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Р А С П О Р Я Ж Е Н И Е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835"/>
        <w:gridCol w:w="4131"/>
        <w:gridCol w:w="596"/>
        <w:gridCol w:w="1043"/>
        <w:gridCol w:w="1044"/>
      </w:tblGrid>
      <w:tr>
        <w:trPr/>
        <w:tc>
          <w:tcPr>
            <w:tcW w:w="849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835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4.10.2024</w:t>
            </w:r>
          </w:p>
        </w:tc>
        <w:tc>
          <w:tcPr>
            <w:tcW w:w="4131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043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95-р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35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31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596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43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44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  <w:t>Об утверждении отчета об исполнении бюджета Вичугского муниципального района</w:t>
      </w:r>
    </w:p>
    <w:p>
      <w:pPr>
        <w:pStyle w:val="TextBody"/>
        <w:tabs>
          <w:tab w:val="clear" w:pos="708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9 месяцев 2024 года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В соответствии пунктом 5 статьи 264.2 Бюджетного кодекса Российской Федерации администрация Вичугского муниципального района </w:t>
      </w:r>
      <w:r>
        <w:rPr>
          <w:sz w:val="24"/>
          <w:szCs w:val="24"/>
        </w:rPr>
        <w:t>о б я з ы в а е т</w:t>
      </w:r>
      <w:r>
        <w:rPr>
          <w:b w:val="false"/>
          <w:sz w:val="24"/>
          <w:szCs w:val="24"/>
        </w:rPr>
        <w:t>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76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дить отчет об исполнении бюджета Вичугского муниципального района за 9 месяцев 2024 года по доходам в сумме 356 449,0 тыс.руб., по расходам в сумме 335 325,5 тыс.руб., с профицитом в сумме 21 123,5 тыс.руб. (приложение к распоряжению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4"/>
          <w:szCs w:val="24"/>
        </w:rPr>
        <w:t>Отделу финансов администрации Вичугского муниципального района направить отчет об исполнении бюджета Вичугского муниципального района за 9 месяцев 2024 года в Совет Вичугского муниципального района и Контрольно-счетную комиссию Вичугского муниципального район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убликовать отчет об исполнении бюджета Вичугского муниципального района за 9 месяцев 2024 года в Вестнике органов местного самоуправления Вичугского муниципального района и разместить на официальном сайте администрации Вичугского муниципального района Ивановской области в сети «Интернет»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стоящее распоряжение вступает в силу с момента опубликова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онтроль за исполнением настоящего распоряжения оставляю за собой. 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Вичугского                                          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                                                                                       Е.В.Глаз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b/>
      <w:sz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6:16:00Z</dcterms:created>
  <dc:creator>Марина</dc:creator>
  <dc:description/>
  <cp:keywords/>
  <dc:language>en-US</dc:language>
  <cp:lastModifiedBy>Татьяна Владимировна</cp:lastModifiedBy>
  <cp:lastPrinted>2024-10-24T09:06:00Z</cp:lastPrinted>
  <dcterms:modified xsi:type="dcterms:W3CDTF">2024-10-25T06:03:00Z</dcterms:modified>
  <cp:revision>3</cp:revision>
  <dc:subject/>
  <dc:title> </dc:title>
</cp:coreProperties>
</file>