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.10.2016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66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9 месяцев 2016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9 месяцев 2016 года по доходам в сумме 206 202,5 тыс. руб., по расходам в сумме  170 048,6 тыс. руб., с профицитом в сумме 36 153,8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9 месяцев 2016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16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/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Вичугского муниципального района</w:t>
        <w:tab/>
        <w:t xml:space="preserve">                                Ю</w:t>
      </w:r>
      <w:r>
        <w:rPr>
          <w:b/>
          <w:sz w:val="28"/>
          <w:szCs w:val="28"/>
        </w:rPr>
        <w:t>.В. 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9 месяцев 2016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2104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 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 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5:00Z</dcterms:created>
  <dc:creator>Марина</dc:creator>
  <dc:description/>
  <cp:keywords/>
  <dc:language>en-US</dc:language>
  <cp:lastModifiedBy>Glavbuh</cp:lastModifiedBy>
  <cp:lastPrinted>2016-10-21T15:00:00Z</cp:lastPrinted>
  <dcterms:modified xsi:type="dcterms:W3CDTF">2016-10-28T07:31:00Z</dcterms:modified>
  <cp:revision>6</cp:revision>
  <dc:subject/>
  <dc:title> </dc:title>
</cp:coreProperties>
</file>