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1.07.2023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44-р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23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1 полугодие 2023 года по доходам в сумме 200 324,5 тыс.руб., по расходам в сумме 198 670,1 тыс.руб., с профицитом в сумме 1 654,4 тыс.руб. (приложение к распоряже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 финансов администрации Вичугского муниципального района направить отчет об исполнении бюджета Вичугского муниципального района за 1 полугодие 2023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 об исполнении бюджета Вичугского муниципального района за 1 полугодие 2023 года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аспоряжение вступает в силу с момента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Е.В.Гл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18:00Z</dcterms:created>
  <dc:creator>Марина</dc:creator>
  <dc:description/>
  <cp:keywords/>
  <dc:language>en-US</dc:language>
  <cp:lastModifiedBy>Татьяна Владимировна</cp:lastModifiedBy>
  <cp:lastPrinted>2023-07-20T16:35:00Z</cp:lastPrinted>
  <dcterms:modified xsi:type="dcterms:W3CDTF">2023-07-24T11:18:00Z</dcterms:modified>
  <cp:revision>2</cp:revision>
  <dc:subject/>
  <dc:title> </dc:title>
</cp:coreProperties>
</file>