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5.10.2018г.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312-р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/>
      </w:pPr>
      <w:r>
        <w:rPr>
          <w:sz w:val="28"/>
          <w:szCs w:val="28"/>
        </w:rPr>
        <w:t>Об утверждении отчета об исполнении бюджета Вичугского муниципального района за 9 месяцев 2018 года.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пунктом 5 статьи 264.2 Бюджетного кодекса Российской Федерации администрация Вичугского муниципального района </w:t>
      </w:r>
      <w:r>
        <w:rPr>
          <w:sz w:val="28"/>
          <w:szCs w:val="28"/>
        </w:rPr>
        <w:t>ОБЯЗЫВАЕТ</w:t>
      </w:r>
      <w:r>
        <w:rPr>
          <w:b w:val="false"/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  <w:tab w:val="left" w:pos="2127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 xml:space="preserve">Утвердить отчет об исполнении бюджета Вичугского муниципального района за 9 месяцев 2018 года по доходам в сумме 218 319,3 тыс.руб., по расходам в сумме  217 874,3 тыс.руб., с профицитом в сумме 445,0 тыс.руб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>Опубликовать отчет об исполнении бюджета Вичугского муниципального района за 9 месяцев 2018 года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Ивановской области в сети «Интернет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8"/>
          <w:szCs w:val="28"/>
        </w:rPr>
        <w:t>Отделу финансов администрации Вичугского муниципального района направить отчет об исполнении бюджета Вичугского муниципального района за 9 месяцев 2018 в Совет Вичугского муниципального района и Контрольно-счетную комиссию Вичугского муниципальн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оординации социальной сферы       </w:t>
        <w:tab/>
        <w:tab/>
        <w:tab/>
        <w:t xml:space="preserve">     И.Л. Орга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оряжения администрации Вичуг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"Об утверждении отчета об исполнении бюджета Вичугского муниципального района за 9 месяцев 2018 года" 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лышева Т.В. – начальник отдела бюджетного учета и отчетности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</w:t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775"/>
        <w:gridCol w:w="2694"/>
        <w:gridCol w:w="1816"/>
        <w:gridCol w:w="1767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 проек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зирования про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фамилия, инициал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trHeight w:val="60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авового и информационного обеспечения – Пузакова Е.О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рассыл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28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организ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лышевой Т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35:00Z</dcterms:created>
  <dc:creator>Марина</dc:creator>
  <dc:description/>
  <cp:keywords/>
  <dc:language>en-US</dc:language>
  <cp:lastModifiedBy>Татьяна Владимировна</cp:lastModifiedBy>
  <cp:lastPrinted>2018-10-17T08:18:00Z</cp:lastPrinted>
  <dcterms:modified xsi:type="dcterms:W3CDTF">2018-11-02T08:56:00Z</dcterms:modified>
  <cp:revision>4</cp:revision>
  <dc:subject/>
  <dc:title> </dc:title>
</cp:coreProperties>
</file>