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35"/>
        <w:gridCol w:w="4131"/>
        <w:gridCol w:w="596"/>
        <w:gridCol w:w="1043"/>
        <w:gridCol w:w="1044"/>
      </w:tblGrid>
      <w:tr>
        <w:trPr/>
        <w:tc>
          <w:tcPr>
            <w:tcW w:w="849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7.07.2024</w:t>
            </w:r>
          </w:p>
        </w:tc>
        <w:tc>
          <w:tcPr>
            <w:tcW w:w="4131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93-р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3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31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59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1 полугодие 2024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4"/>
          <w:szCs w:val="24"/>
        </w:rPr>
        <w:t>о б я з ы в а е т</w:t>
      </w:r>
      <w:r>
        <w:rPr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отчет об исполнении бюджета Вичугского муниципального района за 1 полугодие 2024 года по доходам в сумме 227 581,7 тыс.руб., по расходам в сумме 220 953,3 тыс.руб., с профицитом в сумме 6 628,4 тыс.руб. (приложение к распоряжению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1 полугодие 2024 года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убликовать отчет об исполнении бюджета Вичугского муниципального района за 1 полугодие 2024 года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Ивановской области в сети «Интернет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распоряжение вступает в силу с момента опублик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Вичугского                                         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Е.В.Гла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56:00Z</dcterms:created>
  <dc:creator>Марина</dc:creator>
  <dc:description/>
  <cp:keywords/>
  <dc:language>en-US</dc:language>
  <cp:lastModifiedBy>Татьяна Владимировна</cp:lastModifiedBy>
  <cp:lastPrinted>2024-04-24T10:16:00Z</cp:lastPrinted>
  <dcterms:modified xsi:type="dcterms:W3CDTF">2024-07-23T12:05:00Z</dcterms:modified>
  <cp:revision>5</cp:revision>
  <dc:subject/>
  <dc:title> </dc:title>
</cp:coreProperties>
</file>