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35"/>
        <w:gridCol w:w="4131"/>
        <w:gridCol w:w="596"/>
        <w:gridCol w:w="1043"/>
        <w:gridCol w:w="1044"/>
      </w:tblGrid>
      <w:tr>
        <w:trPr/>
        <w:tc>
          <w:tcPr>
            <w:tcW w:w="84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6.07.2022</w:t>
            </w:r>
          </w:p>
        </w:tc>
        <w:tc>
          <w:tcPr>
            <w:tcW w:w="413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26-р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3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22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1 полугодие 2022 года по доходам в сумме 181606,2 тыс.руб., по расходам в сумме 173868,1 тыс.руб., с профицитом в сумме 7738,1 тыс.руб. (приложение к распоряжению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 финансов администрации Вичугского муниципального района направить отчет об исполнении бюджета Вичугского муниципального района за 1 полугодие 2022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 об исполнении бюджета Вичугского муниципального района за 1 полугодие 2022 года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распоряжение вступает в силу с момента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Е.В.Гл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16:00Z</dcterms:created>
  <dc:creator>Марина</dc:creator>
  <dc:description/>
  <cp:keywords/>
  <dc:language>en-US</dc:language>
  <cp:lastModifiedBy>Татьяна Владимировна</cp:lastModifiedBy>
  <cp:lastPrinted>2021-07-20T10:10:00Z</cp:lastPrinted>
  <dcterms:modified xsi:type="dcterms:W3CDTF">2022-07-26T11:36:00Z</dcterms:modified>
  <cp:revision>6</cp:revision>
  <dc:subject/>
  <dc:title> </dc:title>
</cp:coreProperties>
</file>