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.07.2021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56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1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полугодие 2021 года по доходам в сумме 166 261,7 тыс.руб., по расходам в сумме 158 730,6 тыс.руб., с профицитом в сумме 7 531,1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 финансов администрации Вичугского муниципального района направить отчет об исполнении бюджета Вичугского муниципального района за 1 полугодие 2021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б исполнении бюджета Вичугского муниципального района за 1 полугодие 2021 года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55:00Z</dcterms:created>
  <dc:creator>Марина</dc:creator>
  <dc:description/>
  <cp:keywords/>
  <dc:language>en-US</dc:language>
  <cp:lastModifiedBy>Татьяна Владимировна</cp:lastModifiedBy>
  <cp:lastPrinted>2021-07-20T10:10:00Z</cp:lastPrinted>
  <dcterms:modified xsi:type="dcterms:W3CDTF">2021-07-21T07:51:00Z</dcterms:modified>
  <cp:revision>6</cp:revision>
  <dc:subject/>
  <dc:title> </dc:title>
</cp:coreProperties>
</file>