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61"/>
        <w:gridCol w:w="4638"/>
        <w:gridCol w:w="671"/>
        <w:gridCol w:w="1173"/>
      </w:tblGrid>
      <w:tr>
        <w:trPr/>
        <w:tc>
          <w:tcPr>
            <w:tcW w:w="95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.07.2019г.</w:t>
            </w:r>
          </w:p>
        </w:tc>
        <w:tc>
          <w:tcPr>
            <w:tcW w:w="4638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91-р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67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19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1 полугодие 2019 года по доходам в сумме 146 503,7 тыс.руб., по расходам в сумме 148 023,0 тыс.руб., с дефицитом в сумме 1 519,3 тыс.руб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публиковать отчет об исполнении бюджета Вичугского муниципального района за 1 полугодие 2019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полугодие 2019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М.Ю.Нов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оряжения администрации Вичугского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"Об утверждении отчета об исполнении бюджета Вичугского муниципального района за 1 полугодие 2019 года" </w:t>
      </w:r>
    </w:p>
    <w:p>
      <w:pPr>
        <w:pStyle w:val="TextBody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шева Т.В. – начальник отдела бюджетного учета и отчетности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09"/>
        <w:gridCol w:w="3244"/>
        <w:gridCol w:w="1843"/>
        <w:gridCol w:w="1559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 проек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, иниц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0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юрист отдела правового и информационного обеспечения – Житков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ой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8:00Z</dcterms:created>
  <dc:creator>Марина</dc:creator>
  <dc:description/>
  <cp:keywords/>
  <dc:language>en-US</dc:language>
  <cp:lastModifiedBy>Татьяна Владимировна</cp:lastModifiedBy>
  <cp:lastPrinted>2019-07-17T08:54:00Z</cp:lastPrinted>
  <dcterms:modified xsi:type="dcterms:W3CDTF">2019-07-18T13:14:00Z</dcterms:modified>
  <cp:revision>5</cp:revision>
  <dc:subject/>
  <dc:title> </dc:title>
</cp:coreProperties>
</file>