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6.07.2017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15-р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/>
      </w:pPr>
      <w:r>
        <w:rPr>
          <w:sz w:val="28"/>
          <w:szCs w:val="28"/>
        </w:rPr>
        <w:t>Об утверждении отчета об исполнении бюджета Вичугского муниципального района за 1 полугодие 2018 года.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пунктом 5 статьи 264.2 Бюджетного кодекса Российской Федерации администрация Вичугского муниципального района </w:t>
      </w:r>
      <w:r>
        <w:rPr>
          <w:sz w:val="28"/>
          <w:szCs w:val="28"/>
        </w:rPr>
        <w:t>ОБЯЗЫВАЕТ</w:t>
      </w:r>
      <w:r>
        <w:rPr>
          <w:b w:val="false"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  <w:tab w:val="left" w:pos="2127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 xml:space="preserve">Утвердить отчет об исполнении бюджета Вичугского муниципального района за 1 полугодие 2018 года по доходам в сумме 143 598,9 тыс.руб., по расходам в сумме  143 222,7 тыс.руб., с профицитом в сумме 376,2 тыс.руб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 xml:space="preserve">Опубликовать отчет об исполнении бюджета Вичугского муниципального района за 1 полугодие 2018 года в печатном издании «Вестник органов местного самоуправления Вичугского муниципального района» и разместить в сети Интернет на официальном сайте администрации Вичугского муниципального района Ивановской области </w:t>
      </w:r>
      <w:hyperlink r:id="rId3">
        <w:r>
          <w:rPr>
            <w:rStyle w:val="InternetLink"/>
            <w:b/>
            <w:color w:val="000000"/>
            <w:sz w:val="28"/>
            <w:szCs w:val="28"/>
          </w:rPr>
          <w:t>adm-202@mail.ru</w:t>
        </w:r>
      </w:hyperlink>
      <w:r>
        <w:rPr>
          <w:b w:val="false"/>
          <w:sz w:val="28"/>
          <w:szCs w:val="28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1 полугодие 2018 в Совет Вичугского муниципального района и Контрольно-счетную комиссию Вичугского муниципальн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  <w:tab/>
        <w:tab/>
        <w:tab/>
        <w:tab/>
        <w:t xml:space="preserve">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ичугского муниципального района </w:t>
        <w:tab/>
        <w:tab/>
        <w:tab/>
        <w:tab/>
        <w:t>М.Ю.Нов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оряжения администрации Вичуг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б утверждении отчета об исполнении бюджета Вичугского муниципального района за 1 полугодие 2018 года" 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тушкина М.В. – начальник бюджетного отдела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</w:t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775"/>
        <w:gridCol w:w="2694"/>
        <w:gridCol w:w="1816"/>
        <w:gridCol w:w="1767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проек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зирования про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амилия, инициал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60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авового и информационного обеспечения – Пузакова Е.О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рассыл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тушкиной М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-202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33:00Z</dcterms:created>
  <dc:creator>Марина</dc:creator>
  <dc:description/>
  <cp:keywords/>
  <dc:language>en-US</dc:language>
  <cp:lastModifiedBy>Glavbuh</cp:lastModifiedBy>
  <cp:lastPrinted>2018-07-16T10:38:00Z</cp:lastPrinted>
  <dcterms:modified xsi:type="dcterms:W3CDTF">2018-07-17T13:26:00Z</dcterms:modified>
  <cp:revision>5</cp:revision>
  <dc:subject/>
  <dc:title> </dc:title>
</cp:coreProperties>
</file>