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3.04.2020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14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квартал 2020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1 квартал 2020 года по доходам в сумме 67 059,8 тыс.руб., по расходам в сумме 66 796,8 тыс.руб., с профицитом в сумме 263,0 тыс.руб. (приложение к распоряжению)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1 квартал 2020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1 квартал 2020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распоряжение вступает в силу с момента опубликования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М.Ю.Но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16:00Z</dcterms:created>
  <dc:creator>Марина</dc:creator>
  <dc:description/>
  <cp:keywords/>
  <dc:language>en-US</dc:language>
  <cp:lastModifiedBy>Татьяна Владимировна</cp:lastModifiedBy>
  <cp:lastPrinted>2020-04-10T11:04:00Z</cp:lastPrinted>
  <dcterms:modified xsi:type="dcterms:W3CDTF">2020-04-13T11:16:00Z</dcterms:modified>
  <cp:revision>2</cp:revision>
  <dc:subject/>
  <dc:title> </dc:title>
</cp:coreProperties>
</file>