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.10.2022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79-рп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 2022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9 месяцев 2022 года по доходам в сумме 264 048,9 тыс.руб., по расходам в сумме 250 234,8 тыс.руб., с профицитом в сумме 13 814,1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 финансов администрации Вичугского муниципального района направить отчет об исполнении бюджета Вичугского муниципального района за 9 месяцев 2022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б исполнении бюджета Вичугского муниципального района за 9 месяцев 2022 года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20:00Z</dcterms:created>
  <dc:creator>Марина</dc:creator>
  <dc:description/>
  <cp:keywords/>
  <dc:language>en-US</dc:language>
  <cp:lastModifiedBy>Татьяна Владимировна</cp:lastModifiedBy>
  <cp:lastPrinted>2022-10-17T11:06:00Z</cp:lastPrinted>
  <dcterms:modified xsi:type="dcterms:W3CDTF">2022-10-19T06:45:00Z</dcterms:modified>
  <cp:revision>4</cp:revision>
  <dc:subject/>
  <dc:title> </dc:title>
</cp:coreProperties>
</file>