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7.10.2023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03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9 месяцев 2023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9 месяцев 2023 года по доходам в сумме 287 573,3 тыс.руб., по расходам в сумме 282 400,0 тыс.руб., с профицитом в сумме 5 173,3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 финансов администрации Вичугского муниципального района направить отчет об исполнении бюджета Вичугского муниципального района за 9 месяцев 2023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ет об исполнении бюджета Вичугского муниципального района за 9 месяце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3 года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подпис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Е.В.Гла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27:00Z</dcterms:created>
  <dc:creator>Марина</dc:creator>
  <dc:description/>
  <cp:keywords/>
  <dc:language>en-US</dc:language>
  <cp:lastModifiedBy>Татьяна Владимировна</cp:lastModifiedBy>
  <cp:lastPrinted>2023-07-20T16:35:00Z</cp:lastPrinted>
  <dcterms:modified xsi:type="dcterms:W3CDTF">2023-10-17T13:27:00Z</dcterms:modified>
  <cp:revision>2</cp:revision>
  <dc:subject/>
  <dc:title> </dc:title>
</cp:coreProperties>
</file>