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sz w:val="40"/>
          <w:szCs w:val="40"/>
        </w:rPr>
        <w:t xml:space="preserve"> </w:t>
      </w:r>
      <w:r>
        <w:rPr>
          <w:sz w:val="48"/>
          <w:szCs w:val="48"/>
        </w:rPr>
        <w:t>Р А С П О Р Я Ж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Вичугского муниципального района за 1 квартал 2017 года.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8"/>
          <w:szCs w:val="28"/>
        </w:rPr>
        <w:t>ОБЯЗЫВАЕТ</w:t>
      </w:r>
      <w:r>
        <w:rPr>
          <w:b w:val="false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дить отчет об исполнении бюджета Вичугского муниципального района за 1 квартал 2017 года по доходам в сумме 55 326,5 тыс. руб., по расходам в сумме  57 182,2 тыс. руб., с дефицитом в сумме 1 855,7 тыс. руб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8"/>
          <w:szCs w:val="28"/>
        </w:rPr>
        <w:t>Администрации Вичугского муниципального района Ивановской области разместить отчет об исполнении бюджета Вичугского муниципального района за 1 квартал 2017 года в средствах массовой информ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1 квартал 2017 года в Совет Вичугского муниципального района и Контрольно-счетную комиссию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</w:rPr>
        <w:t>Вичугского</w:t>
      </w: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униципального района</w:t>
        <w:tab/>
        <w:tab/>
        <w:tab/>
        <w:tab/>
        <w:t xml:space="preserve">                                В</w:t>
      </w:r>
      <w:r>
        <w:rPr>
          <w:sz w:val="28"/>
          <w:szCs w:val="28"/>
        </w:rPr>
        <w:t>.В.Мурашкин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Проекта распоряжения  администрации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4"/>
          <w:szCs w:val="24"/>
        </w:rPr>
        <w:t>об утверждении отчета об исполнении бюджета Вичугского муниципального района за 1 квартал 2017 года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алышева Т.В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.2-04-5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09"/>
        <w:gridCol w:w="2281"/>
        <w:gridCol w:w="2716"/>
        <w:gridCol w:w="153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з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63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С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а Л.А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рассыл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6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>
          <w:trHeight w:val="6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С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57:00Z</dcterms:created>
  <dc:creator>Марина</dc:creator>
  <dc:description/>
  <dc:language>en-US</dc:language>
  <cp:lastModifiedBy>Glavbuh</cp:lastModifiedBy>
  <cp:lastPrinted>2016-07-13T11:13:00Z</cp:lastPrinted>
  <dcterms:modified xsi:type="dcterms:W3CDTF">2017-04-18T08:57:00Z</dcterms:modified>
  <cp:revision>2</cp:revision>
  <dc:subject/>
  <dc:title/>
</cp:coreProperties>
</file>