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>
          <w:sz w:val="40"/>
          <w:szCs w:val="40"/>
        </w:rPr>
        <w:t xml:space="preserve"> </w:t>
      </w:r>
      <w:r>
        <w:rPr>
          <w:sz w:val="48"/>
          <w:szCs w:val="48"/>
        </w:rPr>
        <w:t>Р А С П О Р Я Ж Е Н И Е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8.04.2016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15-р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 xml:space="preserve">                    </w:t>
            </w:r>
            <w:r>
              <w:rPr>
                <w:b w:val="false"/>
                <w:sz w:val="24"/>
              </w:rPr>
              <w:t>г. 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Вичугского муниципального района за 1 квартал 2016 года.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о статьей 264.2 Бюджетного кодекса Российской Федерации Администрация Вичугского муниципального района </w:t>
      </w:r>
      <w:r>
        <w:rPr>
          <w:sz w:val="28"/>
          <w:szCs w:val="28"/>
        </w:rPr>
        <w:t>ОБЯЗЫВАЕТ</w:t>
      </w:r>
      <w:r>
        <w:rPr>
          <w:b w:val="false"/>
          <w:sz w:val="28"/>
          <w:szCs w:val="28"/>
        </w:rPr>
        <w:t>: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твердить отчет об исполнении бюджета Вичугского муниципального района за 1 квартал 2016 года по доходам в сумме 55 701,6 тыс. руб., по расходам в сумме  55 495,5 тыс. руб., с профицитом в сумме 206,1 тыс. руб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/>
      </w:pPr>
      <w:r>
        <w:rPr>
          <w:b w:val="false"/>
          <w:sz w:val="28"/>
          <w:szCs w:val="28"/>
        </w:rPr>
        <w:t>Администрации Вичугского муниципального района Ивановской области разместить отчет об исполнении бюджета Вичугского муниципального района за 1 квартал 2016 года в средствах массовой информац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у финансов администрации Вичугского муниципального района направить отчет об исполнении бюджета Вичугского муниципального района за 1 квартал 2016 года в Совет Вичугского муниципального района и Контрольно-счетную комиссию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нтроль за исполнением настоящего распоряжения оставляю за собой.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7" w:leader="none"/>
        </w:tabs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</w:rPr>
        <w:t>Вичугского</w:t>
      </w: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муниципального района</w:t>
        <w:tab/>
        <w:tab/>
        <w:tab/>
        <w:tab/>
        <w:t xml:space="preserve">                                В</w:t>
      </w:r>
      <w:r>
        <w:rPr>
          <w:sz w:val="28"/>
          <w:szCs w:val="28"/>
        </w:rPr>
        <w:t>.В.Мурашкин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ind w:firstLine="851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Малышева Т.В.</w:t>
      </w:r>
    </w:p>
    <w:p>
      <w:pPr>
        <w:pStyle w:val="TextBody"/>
        <w:tabs>
          <w:tab w:val="clear" w:pos="708"/>
          <w:tab w:val="left" w:pos="4111" w:leader="none"/>
        </w:tabs>
        <w:ind w:firstLine="851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Тел.2-04-55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ие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Проекта распоряжения  администрации Вичугского муниципального района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/>
      </w:pPr>
      <w:r>
        <w:rPr>
          <w:sz w:val="24"/>
          <w:szCs w:val="24"/>
        </w:rPr>
        <w:t>об утверждении отчета об исполнении бюджета Вичугского муниципального района за 1 квартал 2016 года.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Малышева Т.В.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Тел.2-04-5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согласов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509"/>
        <w:gridCol w:w="2281"/>
        <w:gridCol w:w="2716"/>
        <w:gridCol w:w="1536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из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 инициал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>
          <w:trHeight w:val="635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рукова С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Е.Л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рассыл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66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</w:t>
            </w:r>
          </w:p>
        </w:tc>
      </w:tr>
      <w:tr>
        <w:trPr>
          <w:trHeight w:val="65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нан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рукова С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nextPage"/>
      <w:pgSz w:w="11906" w:h="16838"/>
      <w:pgMar w:left="1134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38:00Z</dcterms:created>
  <dc:creator>Марина </dc:creator>
  <dc:description/>
  <cp:keywords/>
  <dc:language>en-US</dc:language>
  <cp:lastModifiedBy>Glavbuh</cp:lastModifiedBy>
  <cp:lastPrinted>2015-04-14T11:39:00Z</cp:lastPrinted>
  <dcterms:modified xsi:type="dcterms:W3CDTF">2016-04-26T13:23:00Z</dcterms:modified>
  <cp:revision>9</cp:revision>
  <dc:subject/>
  <dc:title> </dc:title>
</cp:coreProperties>
</file>