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841"/>
        <w:gridCol w:w="720"/>
        <w:gridCol w:w="981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4.01.2017</w:t>
            </w:r>
          </w:p>
        </w:tc>
        <w:tc>
          <w:tcPr>
            <w:tcW w:w="484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1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4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2016 год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8"/>
          <w:szCs w:val="28"/>
        </w:rPr>
        <w:t>ОБЯЗЫВАЕТ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2016 год по доходам в сумме 266 533,1 тыс. руб., по расходам в сумме  269 328,9 тыс. руб., с дефицитом в сумме 2 795,8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2016 год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 xml:space="preserve">Вичугского </w:t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 xml:space="preserve">                                В</w:t>
      </w:r>
      <w:r>
        <w:rPr>
          <w:b/>
          <w:sz w:val="28"/>
          <w:szCs w:val="28"/>
        </w:rPr>
        <w:t>.В. 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8"/>
          <w:szCs w:val="28"/>
        </w:rPr>
        <w:t>Проекта распоряжения  администрации Вичугского муниципального района об утверждении отчета об исполнении бюджета Вичугского муниципального района за 2016 год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Тел.2-04-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24"/>
        <w:gridCol w:w="2166"/>
        <w:gridCol w:w="2368"/>
        <w:gridCol w:w="1972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ова С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Л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ова С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56:00Z</dcterms:created>
  <dc:creator>Марина</dc:creator>
  <dc:description/>
  <cp:keywords/>
  <dc:language>en-US</dc:language>
  <cp:lastModifiedBy>Glavbuh</cp:lastModifiedBy>
  <cp:lastPrinted>2017-01-24T10:16:00Z</cp:lastPrinted>
  <dcterms:modified xsi:type="dcterms:W3CDTF">2017-02-08T13:20:00Z</dcterms:modified>
  <cp:revision>5</cp:revision>
  <dc:subject/>
  <dc:title> </dc:title>
</cp:coreProperties>
</file>