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4 квартал 2013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тчет об исполнении бюджета Вичугского муниципального района за 4 кварта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013 года по доходам в сумме 267 160,7 тыс. руб., по расходам в сумме  262 227,2 тыс. руб., с профицитом в сумме 4 933,5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4 кварта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3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4 квартал 2013 года в Совет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ab/>
        <w:t>В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4 кварта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013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Безрукова С.Ю.</w:t>
      </w:r>
    </w:p>
    <w:p>
      <w:pPr>
        <w:pStyle w:val="Normal"/>
        <w:rPr/>
      </w:pPr>
      <w:r>
        <w:rPr/>
        <w:t>т.2-04-55</w:t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рассы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1:00Z</dcterms:created>
  <dc:creator>Марина </dc:creator>
  <dc:description/>
  <cp:keywords/>
  <dc:language>en-US</dc:language>
  <cp:lastModifiedBy>Admin</cp:lastModifiedBy>
  <cp:lastPrinted>2014-05-05T11:55:00Z</cp:lastPrinted>
  <dcterms:modified xsi:type="dcterms:W3CDTF">2014-05-05T08:55:00Z</dcterms:modified>
  <cp:revision>4</cp:revision>
  <dc:subject/>
  <dc:title> </dc:title>
</cp:coreProperties>
</file>