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sz w:val="40"/>
          <w:szCs w:val="40"/>
        </w:rPr>
        <w:t xml:space="preserve"> </w:t>
      </w:r>
      <w:r>
        <w:rPr>
          <w:sz w:val="48"/>
          <w:szCs w:val="48"/>
        </w:rPr>
        <w:t>Р А С П О Р Я Ж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Вичугского муниципального района за 1 квартал 2014 года.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атьей 264.2 Бюджетного кодекса Российской Федерации </w:t>
      </w:r>
      <w:r>
        <w:rPr>
          <w:sz w:val="28"/>
          <w:szCs w:val="28"/>
        </w:rPr>
        <w:t>ОБЯЗЫВАЮ</w:t>
      </w:r>
      <w:r>
        <w:rPr>
          <w:b w:val="false"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отчет об исполнении бюджета Вичугского муниципального района за 1 кварта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2014 года по доходам в сумме 60 035,4 тыс. руб., по расходам в сумме  54 969,7 тыс. руб., с профицитом в сумме 5 065,7 тыс. руб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8"/>
          <w:szCs w:val="28"/>
        </w:rPr>
        <w:t>Администрации Вичугского муниципального района Ивановской области разместить отчет об исполнении бюджета Вичугского муниципального района за 1 кварта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14 года в средствах массовой информ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8"/>
          <w:szCs w:val="28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1 квартал 2014 года в Совет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sz w:val="28"/>
        </w:rPr>
      </w:pPr>
      <w:r>
        <w:rPr>
          <w:sz w:val="28"/>
        </w:rPr>
        <w:t>Глава администрации</w:t>
        <w:tab/>
        <w:tab/>
        <w:tab/>
        <w:tab/>
        <w:tab/>
        <w:t>В.В.Мурашкин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Безрукова С.В.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-04-55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е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Проекта распоряжения  администрации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/>
      </w:pPr>
      <w:r>
        <w:rPr>
          <w:sz w:val="24"/>
          <w:szCs w:val="24"/>
        </w:rPr>
        <w:t>об утверждении отчета об исполнении бюджета Вичугского муниципального района за 1 квартал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2014 года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Безрукова С.Ю.</w:t>
      </w:r>
    </w:p>
    <w:p>
      <w:pPr>
        <w:pStyle w:val="Normal"/>
        <w:rPr/>
      </w:pPr>
      <w:r>
        <w:rPr/>
        <w:t>т.2-04-55</w:t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09"/>
        <w:gridCol w:w="2281"/>
        <w:gridCol w:w="2716"/>
        <w:gridCol w:w="153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из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63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а С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Е.Л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исок рассыл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66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</w:tr>
      <w:tr>
        <w:trPr>
          <w:trHeight w:val="6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а С.Ю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134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50:00Z</dcterms:created>
  <dc:creator>Марина </dc:creator>
  <dc:description/>
  <cp:keywords/>
  <dc:language>en-US</dc:language>
  <cp:lastModifiedBy>Admin</cp:lastModifiedBy>
  <cp:lastPrinted>2013-10-25T10:25:00Z</cp:lastPrinted>
  <dcterms:modified xsi:type="dcterms:W3CDTF">2014-05-05T08:53:00Z</dcterms:modified>
  <cp:revision>3</cp:revision>
  <dc:subject/>
  <dc:title> </dc:title>
</cp:coreProperties>
</file>