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 w:val="false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3"/>
          <w:sz w:val="32"/>
          <w:szCs w:val="32"/>
        </w:rPr>
      </w:pPr>
      <w:r>
        <w:rPr>
          <w:b/>
          <w:bCs/>
          <w:position w:val="3"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  <w:tab w:val="left" w:pos="7680" w:leader="none"/>
        </w:tabs>
        <w:rPr>
          <w:sz w:val="48"/>
          <w:szCs w:val="48"/>
        </w:rPr>
      </w:pPr>
      <w:r>
        <w:rPr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TextBody"/>
        <w:tabs>
          <w:tab w:val="clear" w:pos="708"/>
          <w:tab w:val="left" w:pos="180" w:leader="none"/>
          <w:tab w:val="left" w:pos="720" w:leader="none"/>
          <w:tab w:val="left" w:pos="43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оложения о порядке организации и проведения публичных слушаний в Вичугском муниципальном район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jc w:val="right"/>
        <w:rPr/>
      </w:pPr>
      <w:r>
        <w:rPr/>
        <w:t>Принято</w:t>
      </w:r>
    </w:p>
    <w:p>
      <w:pPr>
        <w:pStyle w:val="Style17"/>
        <w:jc w:val="right"/>
        <w:rPr/>
      </w:pPr>
      <w:r>
        <w:rPr/>
        <w:t>Советом Вичугского муниципального района</w:t>
      </w:r>
    </w:p>
    <w:p>
      <w:pPr>
        <w:pStyle w:val="Style17"/>
        <w:tabs>
          <w:tab w:val="clear" w:pos="708"/>
          <w:tab w:val="left" w:pos="720" w:leader="none"/>
        </w:tabs>
        <w:jc w:val="right"/>
        <w:rPr/>
      </w:pPr>
      <w:r>
        <w:rPr/>
        <w:t>15 января 2025 года</w:t>
      </w:r>
    </w:p>
    <w:p>
      <w:pPr>
        <w:pStyle w:val="Style17"/>
        <w:tabs>
          <w:tab w:val="clear" w:pos="708"/>
          <w:tab w:val="left" w:pos="7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/>
        <w:t xml:space="preserve">            </w:t>
      </w:r>
      <w:r>
        <w:rPr/>
        <w:t xml:space="preserve">В соответствии со статьей 28 Федерального закона от 06.10.2003 № 131-ФЗ «Об общих принципах организации местного самоуправления в Российской Федерации», статьей 14 Устава Вичугского муниципального района, </w:t>
      </w:r>
      <w:r>
        <w:rPr>
          <w:iCs/>
          <w:color w:val="000000"/>
        </w:rPr>
        <w:t xml:space="preserve">Совет Вичугского муниципального района    </w:t>
      </w:r>
      <w:r>
        <w:rPr>
          <w:b/>
          <w:iCs/>
          <w:color w:val="000000"/>
        </w:rPr>
        <w:t>р е ш и л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Cs/>
          <w:color w:val="000000"/>
        </w:rPr>
        <w:t xml:space="preserve">            </w:t>
      </w:r>
      <w:r>
        <w:rPr>
          <w:iCs/>
          <w:color w:val="000000"/>
        </w:rPr>
        <w:t>1. Утвердить Положение о порядке организации и проведения публичных слушаний в Вичугском муниципальном районе (прилагается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Cs/>
          <w:color w:val="000000"/>
        </w:rPr>
      </w:pPr>
      <w:r>
        <w:rPr>
          <w:iCs/>
          <w:color w:val="000000"/>
        </w:rPr>
        <w:t xml:space="preserve">            </w:t>
      </w:r>
      <w:r>
        <w:rPr>
          <w:iCs/>
          <w:color w:val="000000"/>
        </w:rPr>
        <w:t>2. Отменить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Cs/>
          <w:color w:val="000000"/>
        </w:rPr>
        <w:t xml:space="preserve">            </w:t>
      </w:r>
      <w:r>
        <w:rPr>
          <w:iCs/>
          <w:color w:val="000000"/>
        </w:rPr>
        <w:t>решение Совета Вичугского муниципального района от 28.02.2019 № 13 «Об утверждении Положения о порядке организации и проведения публичных слушаний в Вичугском муниципальном районе»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решение Совета Вичугского муниципального района от 24.10.2019 № 95 «О внесении изменений в Положение о порядке организации и проведения публичных слушаний в Вичугском муниципальном районе»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решение Совета Вичугского муниципального района от 25.06.2020 № 38 «О внесении изменений в Положение о порядке организации и проведения публичных слушаний в Вичугском муниципальном районе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Cs/>
          <w:color w:val="000000"/>
        </w:rPr>
      </w:pPr>
      <w:r>
        <w:rPr>
          <w:iCs/>
          <w:color w:val="000000"/>
        </w:rPr>
        <w:t xml:space="preserve">            </w:t>
      </w:r>
      <w:r>
        <w:rPr>
          <w:iCs/>
          <w:color w:val="000000"/>
        </w:rPr>
        <w:t>3. Настоящее решение вступает в силу после его официального опубликования в информационном бюллетене «Вестник органов местного самоуправления Вичугского муниципального района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Глава                                                                                  Председатель Совета</w:t>
      </w:r>
    </w:p>
    <w:p>
      <w:pPr>
        <w:pStyle w:val="Normal"/>
        <w:rPr>
          <w:b/>
          <w:b/>
        </w:rPr>
      </w:pPr>
      <w:r>
        <w:rPr>
          <w:b/>
        </w:rPr>
        <w:t xml:space="preserve">Вичугского муниципального района                           Вичугского муниципального района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Е.В.Глазов                                                                           А.Ю.Оси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Вичуга</w:t>
      </w:r>
    </w:p>
    <w:p>
      <w:pPr>
        <w:pStyle w:val="Normal"/>
        <w:rPr/>
      </w:pPr>
      <w:r>
        <w:rPr/>
        <w:t>15 января 2025 года</w:t>
      </w:r>
    </w:p>
    <w:p>
      <w:pPr>
        <w:pStyle w:val="Normal"/>
        <w:rPr/>
      </w:pPr>
      <w:r>
        <w:rPr/>
        <w:t xml:space="preserve">№ </w:t>
      </w:r>
      <w:r>
        <w:rPr/>
        <w:t>1</w:t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Вичугского муниципального района </w:t>
      </w:r>
    </w:p>
    <w:p>
      <w:pPr>
        <w:pStyle w:val="Normal"/>
        <w:jc w:val="right"/>
        <w:rPr/>
      </w:pPr>
      <w:r>
        <w:rPr/>
        <w:t>от 15.01.2025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  <w:t xml:space="preserve">Положение </w:t>
      </w:r>
    </w:p>
    <w:p>
      <w:pPr>
        <w:pStyle w:val="Normal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  <w:t>о порядке организации и проведения публичных слушаний в Вичугском муниципальном районе</w:t>
      </w:r>
    </w:p>
    <w:p>
      <w:pPr>
        <w:pStyle w:val="Normal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Статья 1. Понятие и правовые основы проведения публичных слушан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/>
        <w:t>1. Для обсуждения проектов муниципальных правовых актов по вопросам местного значения с участием жителей Вичугского муниципального района Советом Вичугского муниципального района, главой Вичугского муниципального района могут проводиться публичные слушания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Публичные слушания проводятся в соответствии с Конституцией Российской Федерации, Федеральным законом от 06.10.2003 № 131-ФЗ «Об общих принципах организации местного самоуправления в Российской Федерации», Градостроительным кодексом Российской Федерации, а также в соответствии с Уставом Вичугского муниципального района и настоящим Положе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 xml:space="preserve">            </w:t>
      </w:r>
      <w:r>
        <w:rPr>
          <w:b/>
        </w:rPr>
        <w:t>Статья 2. Цели проведения публичных слушан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убличные слушания проводятся с целью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) информирования жителей Вичугского муниципального района о предполагаемых решениях органов местного самоуправления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) выявления общественного мнения по теме и вопросам, выносимым на публичные слушания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) осуществления взаимодействия органов местного самоуправления с жителями Вичугского муниципального района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) подготовки предложений и рекомендаций по обсуждаемому муниципальному правовому акту.</w:t>
      </w:r>
    </w:p>
    <w:p>
      <w:pPr>
        <w:pStyle w:val="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20" w:leader="none"/>
        </w:tabs>
        <w:ind w:firstLine="540"/>
        <w:jc w:val="both"/>
        <w:outlineLvl w:val="2"/>
        <w:rPr/>
      </w:pPr>
      <w:r>
        <w:rPr/>
        <w:t xml:space="preserve">   </w:t>
      </w:r>
      <w:r>
        <w:rPr/>
        <w:t>Статья 3. Вопросы, выносимые на публичные слушания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tabs>
          <w:tab w:val="clear" w:pos="708"/>
          <w:tab w:val="left" w:pos="567" w:leader="none"/>
          <w:tab w:val="left" w:pos="720" w:leader="none"/>
        </w:tabs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 На публичные слушания выносятся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 xml:space="preserve">   </w:t>
      </w:r>
      <w:r>
        <w:rPr/>
        <w:t xml:space="preserve">1) проект Устава Вичугского муниципального района, а также проект муниципального нормативного правового акта о внесении изменений и дополнений в Устав Вичугского муниципального района, кроме случаев, когда в Устав Вичугского муниципального района вносятся изменения в форме точного воспроизведения положений </w:t>
      </w:r>
      <w:hyperlink r:id="rId3">
        <w:r>
          <w:rPr>
            <w:rStyle w:val="InternetLink"/>
          </w:rPr>
          <w:t>Конституции</w:t>
        </w:r>
      </w:hyperlink>
      <w:r>
        <w:rPr/>
        <w:t xml:space="preserve"> Российской Федерации, федеральных законов, Устава или законов Ивановской области в целях приведения Устава Вичугского муниципального района в соответствие с этими нормативными правовыми актами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/>
      </w:pPr>
      <w:r>
        <w:rPr/>
        <w:t xml:space="preserve">   </w:t>
      </w:r>
      <w:r>
        <w:rPr/>
        <w:t>2) проект бюджета Вичугского муниципального района и отчет о его исполнении;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color w:val="FF0000"/>
        </w:rPr>
        <w:t xml:space="preserve">   </w:t>
      </w:r>
      <w:r>
        <w:rPr>
          <w:bCs/>
        </w:rPr>
        <w:t>3)</w:t>
      </w:r>
      <w:r>
        <w:rPr/>
        <w:t xml:space="preserve"> проект стратегии социально-экономического развития Вичугского муниципального района;</w:t>
      </w:r>
    </w:p>
    <w:p>
      <w:pPr>
        <w:pStyle w:val="ConsPlusNormal"/>
        <w:tabs>
          <w:tab w:val="clear" w:pos="708"/>
          <w:tab w:val="left" w:pos="567" w:leader="none"/>
          <w:tab w:val="left" w:pos="720" w:leader="none"/>
        </w:tabs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) вопросы о преобразовании Вичугского муниципального района, за исключением случаев, если в соответствии со статьей 13 Федерального закона от 06.10.2003 № 131-ФЗ «Об общих принципах организации местного самоуправления в Российской Федерации» для преобразования Вичугского муниципального района требуется получение согласия населения Вичугского муниципального района, выраженного путем голосования, либо на сходах граждан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   </w:t>
      </w:r>
      <w:r>
        <w:rPr/>
        <w:t>2. На публичные слушания могут быть вынесены проекты муниципальных правовых актов по любым вопросам местного значения Вичугского муниципального района, не указанные в части 1 настоящей статьи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bCs/>
        </w:rPr>
        <w:t xml:space="preserve">            </w:t>
      </w:r>
      <w:r>
        <w:rPr>
          <w:bCs/>
        </w:rPr>
        <w:t>3.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, порядок организации и проведения которых определяется отдельным решением Совета Вичугского муниципального района с учетом положений законодательства о градостроительной деятельно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Статья 4. Назначение публичных слушаний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1. Публичные слушания по инициативе населения или Совета Вичугского муниципального района назначаются Советом Вичугского муниципального район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2. Глава Вичугского муниципального района может назначить публичные слушания по вопросам, отнесенным Уставом Вичугского муниципального района к компетенции главы муниципального образования, собственным решением или может внести инициативу о проведении таких слушаний в Совет Вичугского муниципального район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 xml:space="preserve">3. В решении о назначении публичных слушаний указывается время и место проведения публичных слушаний, утверждается порядок учета замечаний и предложений по вынесенному на обсуждение проекту муниципального правового акта, в том числе посредством официального сайта администрации Вичугского муниципального района, порядок участия граждан в его обсуждении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B050"/>
        </w:rPr>
        <w:t xml:space="preserve">            </w:t>
      </w:r>
      <w:r>
        <w:rPr/>
        <w:t>4. Для подготовки и проведению публичных слушаний органом, назначившим публичные слушания, создается организационный комитет по подготовке и проведению публичных слушаний (далее оргкомитет), утверждается его состав, в том числе председатель оргкомитета и заместитель председателя оргкомитет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Оргкомитет состоит из 5 человек и формируется из депутатов Совета Вичугского муниципального района и специалистов администрации Вичугского муниципального район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5. Дата проведения слушаний - не ранее чем через 15 дней и не позднее 40 дней со дня официального опубликования решения о назначении слушаний, если иное не предусмотрено действующим законодательством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B050"/>
        </w:rPr>
      </w:pPr>
      <w:r>
        <w:rPr>
          <w:color w:val="00B050"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  <w:r>
        <w:rPr>
          <w:b/>
        </w:rPr>
        <w:t>Статья 5. Особенности назначения публичных слушаний по инициативе жителей Вичугского муниципальн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 С инициативой о проведении публичных слушаний от имени жителей Вичугского муниципального района в Совет Вичугского муниципального района обращается инициативная группа, созданная в соответствии с требованиями настоящего Положения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Членами инициативной группы могут быть граждане Российской Федерации, проживающие на территории Вичугского муниципального района, обладающие активным избирательным правом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/>
        <w:t>3. Численность инициативной группы должна быть не менее 50 человек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 Инициативной группой в Совет Вичугского муниципального района подается заявление о назначении публичных слушаний. В заявлении инициативной группы должен быть указан проект муниципального правового акта, который предлагается вынести для обсуждения на публичных слушаниях, должны быть указаны фамилия, имя, отчество, дата рождения, серия и номер паспорта гражданина или документа, заменяющего паспорт гражданина, с указанием наименования или кода выдавшего его органа, а также адрес места жительства каждого члена инициативной группы и лиц, уполномоченных действовать от ее имени, и проставляется личная подпись каждого члена указанной группы и лиц, уполномоченных действовать от ее имен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К заявлению прикладывается список инициативной группы (приложение 1), а также протокол собрания инициативной группы, на котором было принято решение о выдвижении инициативы. Заявление и протокол должны быть подписаны председательствующим и секретарем собрания инициативной группы.</w:t>
      </w:r>
    </w:p>
    <w:p>
      <w:pPr>
        <w:pStyle w:val="Normal"/>
        <w:jc w:val="both"/>
        <w:rPr/>
      </w:pPr>
      <w:bookmarkStart w:id="0" w:name="P104"/>
      <w:bookmarkEnd w:id="0"/>
      <w:r>
        <w:rPr/>
        <w:t xml:space="preserve">            </w:t>
      </w:r>
      <w:r>
        <w:rPr/>
        <w:t>5. Совет Вичугского муниципального района на своем ближайшем заседании образует оргкомитет для проверки правильности процедуры внесения инициативы по проведению публичных слушаний, оформлению списка инициативной группы и достоверности содержащихся в нем сведений.</w:t>
      </w:r>
    </w:p>
    <w:p>
      <w:pPr>
        <w:pStyle w:val="Normal"/>
        <w:jc w:val="both"/>
        <w:rPr/>
      </w:pPr>
      <w:bookmarkStart w:id="1" w:name="P105"/>
      <w:bookmarkEnd w:id="1"/>
      <w:r>
        <w:rPr/>
        <w:t xml:space="preserve">            </w:t>
      </w:r>
      <w:r>
        <w:rPr/>
        <w:t>6. Оргкомитет в десятидневный срок со дня получения документов инициативной группы производит их проверку и по результатам проверки направляет в Совет Вичугского муниципального района соответствующее заключение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7. По результатам рассмотрения заключения оргкомитета Совет Вичугского муниципального района на своем ближайшем заседании принимает решение о назначении публичных слушаний либо об отклонении заявления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8. Основаниями для отклонения заявления о назначении публичных слушаний являются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) нарушение инициаторами проведения публичных слушаний процедуры выдвижения инициативы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) тема публичных слушаний не относится к вопросам местного значения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) иные основания, препятствующие назначению и проведению публичных слушани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9. Отклонение заявления инициативной группы о назначении публичных слушаний не является препятствием для повторной подачи документов для инициативы проведения публичных слушаний при условии устранения обстоятельств, послуживших основанием для отклонения заявления.</w:t>
      </w:r>
    </w:p>
    <w:p>
      <w:pPr>
        <w:pStyle w:val="Normal"/>
        <w:jc w:val="both"/>
        <w:rPr/>
      </w:pPr>
      <w:r>
        <w:rPr>
          <w:color w:val="FF0000"/>
        </w:rPr>
        <w:t xml:space="preserve">            </w:t>
      </w:r>
      <w:r>
        <w:rPr>
          <w:b/>
        </w:rPr>
        <w:t xml:space="preserve">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Статья 6. Участники публичных слушаний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 Участниками публичных слушаний, получающими право на выступление для аргументации своих предложений, являются авторы предложений, замечаний и поправок, которые внесли в письменной форме свои рекомендации по вопросам публичных слушаний не позднее трех дней до даты публичных слушани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Участниками публичных слушаний без права выступления могут быть все заинтересованные жители Вичугского муниципального района, представители органов местного самоуправления, средств массовой информации и другие лица.</w:t>
      </w:r>
    </w:p>
    <w:p>
      <w:pPr>
        <w:pStyle w:val="Normal"/>
        <w:jc w:val="both"/>
        <w:rPr>
          <w:color w:val="00B050"/>
        </w:rPr>
      </w:pPr>
      <w:r>
        <w:rPr>
          <w:color w:val="00B05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Статья 7. Организация подготовки публичных слушан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 Организационное и материально-техническое обеспечение деятельности оргкомитета осуществляет администрация Вичугского муниципального район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Работу оргкомитета организует председатель оргкомитета, а в его отсутствие заместитель председател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/>
        <w:t>3. Оргкомитет проводит следующие мероприятия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пределяет перечень конкретных вопросов, выносимых на обсуждение по теме публичных слушани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оводит анализ материалов, представленных участниками публичных слушани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оставляет список лиц, участвующих в публичных слушаниях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информирует жителей Вичугского муниципального района и участников публичных слушаний о ходе подготовки к слушаниям, о времени и месте ознакомления с материалами, выносимыми на публичные слушания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пределяет докладчиков (содокладчиков)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устанавливает порядок выступлений на публичных слушаниях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рганизует подготовку итогового документа и заключения о результатах публичных слушани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/>
        <w:t>регистрирует участников публичных слушани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осуществляет иные, необходимые для проведения публичных слушаний действия.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 Оргкомитет при подготовке и проведении публичных слушаний вправе создавать рабочие группы для решения конкретных организационных вопросов по подготовке к слушаниям, привлекать к своей деятельности граждан, экспертов и специалистов для выполнения консультационных и экспертных работ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5. Орган местного самоуправления, назначивший проведение публичных слушаний, назначает ведущего и секретаря публичных слушаний, для ведения публичных слушаний и составления проток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Статья 8. Проведение публичных слушан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>1. Перед началом проведения публичных слушаний оргкомитет организует регистрацию его участников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Ведущий публичных слушаний открывает собрание и оглашает тему публичных слушаний, инициаторов его проведения, представляет себя и секретаря заседания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 Секретарь публичных слушаний ведет протокол публичных слушани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 Время выступления определяется ведущим публичных слушаний, исходя из количества выступающих и времени, отведенного для проведения публичных слушаний, но не более 10 минут на одно выступление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5. Первое слово на публичных слушаниях предоставляется представителю (представителям) органа местного самоуправления, проект муниципального правового акта которого является предметом публичных слушаний. В случае если публичные слушания проводятся по инициативе жителей Вичугского муниципального района, первое слово предоставляется представителю инициативной группы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/>
        <w:t>6. Для организации обсуждений ведущий объявляет вопрос, по которому проводится обсуждение, и предоставляет слово участникам публичных слушаний, направившим свои предложения, замечания и поправки, для аргументации своих предложений по теме публичных слушаний в порядке поступления их предложений в оргкомитет. Авторы вправе представить на публичные слушания уточнения к внесенным ими предложениям, замечаниям и поправкам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7. По окончании выступления участника публичных слушаний (или при истечении предоставленного времени) ведущий дает возможность иным участникам публичных слушаний задать уточняющие вопросы по позиции и (или) аргументам выступавшего участника публичных слушаний и предоставляет дополнительное время для ответов на вопросы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8. В случае если участником публичных слушаний в порядке, предусмотренном настоящим Положением, внесены предложения по теме публичных слушаний, но этот участник не явился на публичные слушания, ведущий публичных слушаний самостоятельно оглашает внесенные предложения. Обсуждение таких предложений проводится в общем порядке.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Статья 9. Результаты публичных слушан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 В процессе проведения публичных слушаний принимаются предложения о дополнениях и изменениях к опубликованному проекту муниципального правового акта, оформленные в протоколе проведения публичных слушани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Предложения по теме публичных слушаний о дополнениях и изменениях к опубликованному проекту муниципального правового акта включаются в итоговый документ публичных слушаний, составленный по форме, утвержденной настоящим Положением (приложение 2). При подготовке итогового документа учитываются все предложения, поступившие в письменной форме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Итоговый документ подписывается ведущим и секретарем публичных слушани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 Решение по результатам публичных слушаний принимается большинством голосов и фиксируется в протоколе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 На основании итогового документа и протокола публичных слушаний оргкомитет организует подготовку заключения о результатах публичных слушани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5. Заключение о результатах публичных слушаний и итоговый документ публичных слушаний представляется органу местного самоуправления, принявшему решение о назначении публичных слушаний не позднее 10 дней со дня проведения публичных слушани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6. Орган, принявший решение о назначении публичных слушаний, обеспечивает опубликование заключения о результатах публичных слушаний в газете «Вичугские новости» или в информационном бюллетене «Вестник органов местного самоуправления Вичугского муниципального района», а также размещает на официальном сайте администрации Вичугского муниципального района в информационно-телекоммуникационной сети «Интернет» - www.vichugskij-r24.gosweb.gosuslugi.ru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7. Орган, в чью компетенцию входит принятие муниципального правового акта, являвшегося предметом публичных слушаний, учитывает результаты публичных слушаний, соответствующие действующему законодательству и интересам Вичугского муниципального района, при принятии проекта муниципального правового акта. При этом результаты публичных слушаний имеют для указанного органа рекомендательный характер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е допускается принятие муниципального правового акта, проект которого выносится на публичные слушания, до получения результатов публичных слушани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8. После принятия Советом Вичугского муниципального района решения о принятии муниципального правового акта, который являлся предметом публичных слушаний, оргкомитет прекращает свою деятельность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Статья 10. Особенности проведения публичных слушаний по проекту бюджета Вичугского муниципального района и годового отчета о его исполнен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/>
        <w:t>1. Публичные слушания по проекту бюджета Вичугского муниципального района и годового отчета о его исполнении назначаются главой Вичугского муниципального района и проводятся не ранее 10 дней со дня опубликования постановления главы Вичугского муниципального района об их назначени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Рекомендации публичных слушаний направляются главе Вичугского муниципального района не позднее 3 дней со дня проведения публичных слушани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 Рекомендации публичных слушаний, письменные обращения участников публичных слушаний, на основании которых были подготовлены рекомендации, а также заключение о результатах публичных слушаний направляются главой Вичугского муниципального района в Совет Вичугского муниципального района одновременно с проектом бюджета Вичугского муниципального района на очередной финансовый год и плановый период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4. Результаты публичных слушаний по проекту бюджета Вичугского муниципального района и годового отчета о его исполнении имеют рекомендательный характер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оложению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autoSpaceDE w:val="false"/>
        <w:jc w:val="center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СПИСОК ИНИЦИАТИВНОЙ ГРУППЫ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по проведению публичных слушаний</w:t>
      </w:r>
    </w:p>
    <w:p>
      <w:pPr>
        <w:pStyle w:val="Normal"/>
        <w:suppressAutoHyphens w:val="false"/>
        <w:autoSpaceDE w:val="false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__________________________________________________________________</w:t>
      </w:r>
    </w:p>
    <w:p>
      <w:pPr>
        <w:pStyle w:val="Normal"/>
        <w:suppressAutoHyphens w:val="false"/>
        <w:autoSpaceDE w:val="false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__________________________________________________________________</w:t>
      </w:r>
    </w:p>
    <w:p>
      <w:pPr>
        <w:pStyle w:val="Normal"/>
        <w:suppressAutoHyphens w:val="false"/>
        <w:autoSpaceDE w:val="false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тема публичных слушаний</w:t>
      </w:r>
    </w:p>
    <w:p>
      <w:pPr>
        <w:pStyle w:val="Normal"/>
        <w:suppressAutoHyphens w:val="false"/>
        <w:autoSpaceDE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587"/>
        <w:gridCol w:w="992"/>
        <w:gridCol w:w="1417"/>
        <w:gridCol w:w="2694"/>
        <w:gridCol w:w="1275"/>
        <w:gridCol w:w="1276"/>
      </w:tblGrid>
      <w:tr>
        <w:trPr>
          <w:trHeight w:val="52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N </w:t>
              <w:br/>
              <w:t>п/п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амилия,</w:t>
              <w:br/>
              <w:t>имя,  отче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ата  </w:t>
              <w:br/>
              <w:t>рожд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Адрес   </w:t>
              <w:br/>
              <w:t xml:space="preserve">места   </w:t>
              <w:br/>
              <w:t>жительств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аспортные данные     </w:t>
              <w:br/>
              <w:t xml:space="preserve">(серия, номер </w:t>
              <w:br/>
              <w:t xml:space="preserve">документа,  </w:t>
              <w:br/>
              <w:t>удостоверяющего</w:t>
              <w:br/>
              <w:t xml:space="preserve">личность, кем и когда выдан)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онтактные </w:t>
              <w:br/>
              <w:t xml:space="preserve">телефоны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Личная </w:t>
              <w:br/>
              <w:t>подпись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Положе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2" w:name="P254"/>
      <w:bookmarkEnd w:id="2"/>
      <w:r>
        <w:rPr/>
        <w:t>ИТОГОВЫЙ ДОКУМЕНТ ПУБЛИЧНЫХ СЛУШ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бличные   слушания   назначены решением Совета Вичугского муниципального района </w:t>
      </w:r>
    </w:p>
    <w:p>
      <w:pPr>
        <w:pStyle w:val="Normal"/>
        <w:rPr/>
      </w:pPr>
      <w:r>
        <w:rPr/>
        <w:t>(постановлением главы Вичугского муниципального района) от "__" ___________ г. № _____</w:t>
      </w:r>
    </w:p>
    <w:p>
      <w:pPr>
        <w:pStyle w:val="Normal"/>
        <w:rPr/>
      </w:pPr>
      <w:r>
        <w:rPr/>
        <w:t>Тема публичных слушаний: 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Инициатор публичных слушаний ____________________________________________________________________________________________</w:t>
      </w:r>
    </w:p>
    <w:p>
      <w:pPr>
        <w:pStyle w:val="Normal"/>
        <w:rPr/>
      </w:pPr>
      <w:r>
        <w:rPr/>
        <w:t>Дата проведения публичных слушаний "___" __________ г.</w:t>
      </w:r>
    </w:p>
    <w:p>
      <w:pPr>
        <w:pStyle w:val="Normal"/>
        <w:rPr/>
      </w:pPr>
      <w:r>
        <w:rPr/>
        <w:t>Место проведения 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3010"/>
        <w:gridCol w:w="426"/>
        <w:gridCol w:w="3969"/>
        <w:gridCol w:w="2126"/>
        <w:gridCol w:w="2268"/>
        <w:gridCol w:w="2410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, вынесенные на обсужд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участников публичных слушаний, дата их внес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внесено (Ф.И.О. участника публичных слушаний) (название организ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и рассмотрения вопроса (поддержано или отклонено участниками публичных слушаний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ешили: </w:t>
      </w:r>
      <w:r>
        <w:rPr/>
        <w:t>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публичных слушаний                           И.О. Фамил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публичных слушаний                         И.О. Фамилия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40"/>
      <w:szCs w:val="40"/>
      <w:lang w:val="ru-RU" w:bidi="ar-SA"/>
    </w:rPr>
  </w:style>
  <w:style w:type="character" w:styleId="Style14">
    <w:name w:val="Основной текст Знак"/>
    <w:qFormat/>
    <w:rPr>
      <w:b/>
      <w:bCs/>
      <w:sz w:val="32"/>
      <w:szCs w:val="32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298"/>
      <w:ind w:right="922" w:firstLine="552"/>
      <w:jc w:val="both"/>
    </w:pPr>
    <w:rPr>
      <w:color w:val="000000"/>
      <w:spacing w:val="-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E978A4BF8A23771FF41EE3198E9EAA7229B0D7E159B58E1018FA9Q117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3:16:00Z</dcterms:created>
  <dc:creator>Admin</dc:creator>
  <dc:description/>
  <cp:keywords/>
  <dc:language>en-US</dc:language>
  <cp:lastModifiedBy>Совет</cp:lastModifiedBy>
  <cp:lastPrinted>2025-01-09T13:35:00Z</cp:lastPrinted>
  <dcterms:modified xsi:type="dcterms:W3CDTF">2025-01-15T05:59:00Z</dcterms:modified>
  <cp:revision>146</cp:revision>
  <dc:subject/>
  <dc:title>1</dc:title>
</cp:coreProperties>
</file>