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</w:t>
      </w:r>
      <w:r>
        <w:rPr>
          <w:b/>
          <w:lang w:eastAsia="ru-RU"/>
        </w:rPr>
        <w:t>О создании организационного комитета по подготовке и проведению публичных слушаний</w:t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        </w:t>
      </w:r>
      <w:r>
        <w:rPr>
          <w:bCs/>
        </w:rPr>
        <w:t>15 января 2025 год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14 Устава Вичугского муниципального района, Положением о порядке организации и проведения публичных слушаний в Вичугском муниципальном районе, утвержденным решением Совета Вичугского муниципального района от 15.01.2025 № 1, Совет Вичугского муниципального района  </w:t>
      </w:r>
      <w:r>
        <w:rPr>
          <w:b/>
        </w:rPr>
        <w:t xml:space="preserve">  р е ш и 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1. Создать организационный комитет по подготовке и проведению публичных слушаний по вопросу преобразования муниципальных образований, входящих в состав Вичугского муниципального района: Каменского городского поселения, Новописцовского городского поселения, Старовичугского городского поселения, Октябрьского сельского поселения, Сошниковского сельского поселения, Сунженского сельского поселения путем объединения всех поселений, входящих в состав Вичуг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городе Вичуга (далее – оргкомитет) в количестве пяти челове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2. Утвердить следующий состав оргкомитет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Корягин А.В., депутат Совета Вичугского муниципального района, председатель оргкомите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Тезина Н.Н., заместитель главы администрации Вичугского муниципального района, руководитель аппарата, заместитель председателя оргкомите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Гришина Л.А., начальник организационного отдела администрации Вичугского муниципального района, член оргкомите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Гомина С.Г., заместитель начальника организационного отдела администрации Вичугского муниципального района, член оргкомите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Засыпкина О.В., депутат Совета Вичугского муниципального района, член оргкомит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3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Вичугского муниципального района                                                                         А.Ю.Ос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15 январ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7:00Z</dcterms:created>
  <dc:creator>Admin</dc:creator>
  <dc:description/>
  <cp:keywords/>
  <dc:language>en-US</dc:language>
  <cp:lastModifiedBy>Совет</cp:lastModifiedBy>
  <cp:lastPrinted>2021-11-29T14:56:00Z</cp:lastPrinted>
  <dcterms:modified xsi:type="dcterms:W3CDTF">2025-01-15T10:58:00Z</dcterms:modified>
  <cp:revision>22</cp:revision>
  <dc:subject/>
  <dc:title>1</dc:title>
</cp:coreProperties>
</file>