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 xml:space="preserve">        </w:t>
      </w:r>
      <w:r>
        <w:rPr>
          <w:b/>
          <w:lang w:eastAsia="ru-RU"/>
        </w:rPr>
        <w:t xml:space="preserve">О назначении публичных слушаний по вопросу преобразования муниципальных образований, входящих в состав Вичугского муниципаль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        </w:t>
      </w:r>
      <w:r>
        <w:rPr>
          <w:bCs/>
        </w:rPr>
        <w:t>15 января 2025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пунктом 4 части 3 статьи 28 Федерального закона от 06.10.2003      № 131-ФЗ «Об общих принципах организации местного самоуправления в Российской Федерации», пунктом 4 части 3 статьи 14 Устава Вичугского муниципального района, Положением о порядке организации и проведения публичных слушаний в Вичугском муниципальном районе, утвержденным решением Совета Вичугского муниципального района от 15.01.2025 № 1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Назначить публичные слушания по вопросу преобразования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 xml:space="preserve">2. Публичные слушания по вопросу преобразования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 провести 10 января 2025 года в 11.00 часов по адресу: г. Вичуга, пер. Широкий, д. 4, зал заседани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Утвердить порядок учета замечаний и предложений по вопросу преобразования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 и порядок участия граждан в его обсуждении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 Опубликовать настоящее решение в газете «Вичугские новости» и разместить на официальном сайте администрации Вичугского муниципального района в информационно-телекоммуникационной сети «Интернет» - www.vichugskij-r24.gosweb.gosuslugi.r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/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                                                                    А.Ю.Ос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5 февра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lang w:eastAsia="ru-RU"/>
        </w:rPr>
        <w:t xml:space="preserve">Приложение 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к решению Совета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Вичугск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от 15.01.2025 № 3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Порядок учета замечаний и предложений по вопросу преобразования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 и порядок участия граждан в его обсужде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1. Предложения и замечания по вопросу преобразования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 вносятся гражданами, постоянно проживающими на территории Вичугского муниципального района и достигшими 18 лет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2. Предложения и замечания по вопросу преобразования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 принимаются в письменном виде с указанием фамилии, имени, отчества, места жительства гражданина, подавшего предложения и замечания со дня опубликования настоящего решения до 7 февраля 2025 года включительно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3. Предложения и замечания по данному вопросу подаются в письменном виде лично в рабочие дни с 9.00 до 16.00, или присылаются по почте по адресу: 155331, Ивановская область, г. Вичуга, пер. Широкий, д. 4, к. 18, Совет Вичугского муниципального района,</w:t>
      </w:r>
      <w:r>
        <w:rPr/>
        <w:t xml:space="preserve"> </w:t>
      </w:r>
      <w:r>
        <w:rPr>
          <w:lang w:eastAsia="ru-RU"/>
        </w:rPr>
        <w:t>контактный телефон 8(49354)23035, адрес электронной почты 1946sovet@mail.ru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4. Поступающие предложения и замечания должны содержать основание их внес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5. Поступившие предложения и замечания обобщаются и выносятся на публичные слушания для обсуждения и голос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6. Вопрос преобразования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 подлежит обсуждению на публичных слушаниях в порядке предусмотренном Положением о порядке организации и проведения публичных слушаний в Вичугском муниципальном районе, утвержденным решением Совета Вичугского муниципального района от 15.01.2025 № 1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7:00Z</dcterms:created>
  <dc:creator>Admin</dc:creator>
  <dc:description/>
  <cp:keywords/>
  <dc:language>en-US</dc:language>
  <cp:lastModifiedBy>37svr02-2701</cp:lastModifiedBy>
  <cp:lastPrinted>2021-11-29T14:56:00Z</cp:lastPrinted>
  <dcterms:modified xsi:type="dcterms:W3CDTF">2025-01-22T07:10:00Z</dcterms:modified>
  <cp:revision>27</cp:revision>
  <dc:subject/>
  <dc:title>1</dc:title>
</cp:coreProperties>
</file>