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Об утверждении Положения о порядке реализации правотворческой инициативы граждан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30 января 2025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Вичугского муниципального района, Совет Вичугского муниципального района       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Утвердить Положение о порядке реализации правотворческой инициативы граждан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январ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30.01.2025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реализации правотворческой инициативы гражда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 и регулирует порядок реализации правотворческой инициативы граждан в Вичугском муниципальном район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Под правотворческой инициативой понимается право граждан, обладающих избирательным правом, вносить на рассмотрение органов местного самоуправления и должностных лиц местного самоуправления Вичугского муниципального района проекты муниципальных правовых актов по вопросам местного значения, а также проекты муниципальных правовых актов о внесении изменений и дополнений в действующие муниципальные правовые акты либо о признании их утратившими силу (далее - правотворческая инициатива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Правотворческая инициатива является формой непосредственного участия населения Вичугского муниципального района в осуществлении местного самоуправления на территории Вичуг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Не могут являться предметом правотворческой инициативы следующие вопрос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 принятии бюджета Вичугского муниципального района, внесении в бюджет Вичугского муниципального район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 досрочном прекращении, приостановлении или продлении срока полномочий главы Вичугского муниципального района и должностных лиц органов местного самоуправ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 избрании, об отзыве, приостановлении или продлении срока полномочий депута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б утверждении и о назначении на должность, а также о даче согласия на назначение на должность и об освобождении от должности должностных лиц органов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 проведении досрочных выборов в органы местного самоуправления либо об отсрочке указанных выбор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 персональном составе должностных лиц органов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 принятии чрезвычайных и срочных мер по обеспечению безопасности и здоровья на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просы, не относящиеся к вопросам местного значения Вичуг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формирования инициативной группы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несению проектов муниципальных правовых актов в поря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правотворческой инициативы гражд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 Формирование инициативной группы по реализации правотворческой инициативы осуществляется на основе волеизъявления гражда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леном инициативной группы может быть совершеннолетний дееспособный гражданин Российской Федерации, постоянно проживающий в Вичугском муниципальном районе и обладающий избирательным пра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Минимальная численность инициативной группы составляет 10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.2. Решение о создании инициативной группы граждан для реализации правотворческой инициативы принимается на собрании граждан по месту жительства, в трудовых коллективах. При этом члены инициативной группы избирают из своего состава председателя и секретаря для решения организационных вопросов. Инициативная группа считается созданной с момента принятия решения о ее созд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.3. Решение о создании инициативной группы граждан оформляется протоколом заседания инициативной группы, который подписывается всеми ее чле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Внесение проектов муниципальных 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еализации правотворческой инициатив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1. В целях реализации правотворческой инициативы инициативная группа граждан вносит в органы местного самоуправления или должностному лицу местного самоуправления проект муниципального акта с перечнем документов, утвержденным актом органа местного самоуправления, в компетенцию которого входит принятие муниципального правового 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2. С документами, указанными в пункте 3.1 настоящего Положения, инициативная группа представляет в компетентный орган местного самоуправления решение о создании инициативной группы для реализации правотворческой инициатив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3. Документы, представленные инициативной группой, в 30-дневный срок со дня их поступления и регистрации в установленном порядке рассматриваютс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. По представленным документам проводится проверка правильности оформления и достоверности содержащихся в них свед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4. В случае нарушения требований настоящего Положения, предъявляемых к численности и порядку создания инициативной группы граждан, а также к перечню документов, прилагаемых к проекту муниципального правового акта, вносимого в порядке реализации правотворческой инициативы, соответствующий орган местного самоуправления или должностное лицо местного самоуправления, в компетенцию которого входит принятие муниципального правового акта, отказывает в принятии указанных докумен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каз в принятии документов оформляется мотивированным заключением в письменной форме, которое может быть обжаловано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5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реализации правотворческой иници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м общественным самоуправле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 В целях реализации правотворческой инициативы органы территориального общественного самоуправления вносят в органы местного самоуправления или должностному лицу местного самоуправления проект муниципального правового акта с перечнем документов, утвержденным актом органа местного самоуправления, в компетенцию которого входит принятие муниципального правового 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 Документы, представленные органами территориального общественного самоуправления, в 30-дневный срок со дня их поступления и регистрации в установленном порядке рассматриваютс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. По представленным документам проводится проверка правильности оформления и достоверности содержащихся в них свед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3. В случае нарушения требований настоящего Положения, а также к перечню документов, прилагаемых к проекту муниципального правового акта, вносимого в порядке реализации правотворческой инициативы, соответствующий орган местного самоуправления или должностное лицо местного самоуправления, в компетенцию которого входит принятие муниципального правового акта, отказывает в принятии указанных докумен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каз в принятии документов оформляется мотивированным заключением в письменной форме, которое может быть обжаловано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4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территориальным общественным самоуправлением нарушений, вызвавших от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ссмотрение проекта муниципаль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ганах местного само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 Проект муниципального правового акта, внесенный в порядке правотворческой инициативы, в течение 3 (трех) месяцев со дня его внесения подлежит обязательному рассмотрению органом местного самоуправления или должностным лицом местного самоуправления, в компетенцию которого входит принятие муниципального правового акта,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5.2. Орган местного самоуправления или должностное лицо местного самоуправления, в компетенцию которых входит принятие муниципального правового акта, в течение 5 (пяти) рабочих дней до даты рассмотрения проекта муниципального правового акта в письменной форме уведомляют инициативную группу граждан или орган территориального общественного самоуправления о дате и времени рассмотрения внесенного ими проекта муниципального правового акта и обеспечивают представителям инициативной группы и органа территориального общественного самоуправления возможность изложения своей позиции при рассмотрении указанного прое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5.3. В случае если принятие муниципального правового акта, проект которого внесен в порядке правотворческой инициативы, относится к компетенции Совета Вичугского муниципального района, указанный проект должен быть рассмотрен на открытом заседании Совета Вичуг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4. По результатам рассмотрения проекта муниципального правового акта могут быть приняты следующие реш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принятие муниципального правового акта в предложенной редак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правление муниципального правового акта на доработку в целях дальнейшего рассмотрения и прин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клонение проекта муниципального правового акта, с аргументированным обоснованием причины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ынесение проекта муниципального правового акта на местный референду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5.5. Проект муниципального правового акта, внесенный в качестве правотворческой инициативы, принимается в соответствии с порядком, установленным для принятия муниципальных правовых актов органов местного самоуправления Вичуг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5.6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не позднее семи календарных дней со дня принятия должно быть доведено до сведения инициаторов и опубликовано в соответствии с Уставом Вичуг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ое 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опросы, не урегулированные настоящим Положением, определяются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5-01-30T13:40:00Z</cp:lastPrinted>
  <dcterms:modified xsi:type="dcterms:W3CDTF">2025-01-30T10:44:00Z</dcterms:modified>
  <cp:revision>21</cp:revision>
  <dc:subject/>
  <dc:title>1</dc:title>
</cp:coreProperties>
</file>