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Об утверждении плана работы Совета Вичугского муниципального района на    второй квартал 2025 год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        </w:t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tabs>
          <w:tab w:val="clear" w:pos="708"/>
          <w:tab w:val="left" w:pos="720" w:leader="none"/>
        </w:tabs>
        <w:jc w:val="right"/>
        <w:rPr/>
      </w:pPr>
      <w:r>
        <w:rPr/>
        <w:t>28 марта 2025 года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 xml:space="preserve">1. Утвердить прилагаемый план работы Совета Вичугского муниципального района на </w:t>
      </w:r>
      <w:r>
        <w:rPr>
          <w:b w:val="false"/>
          <w:sz w:val="24"/>
          <w:szCs w:val="24"/>
        </w:rPr>
        <w:t xml:space="preserve">второй </w:t>
      </w:r>
      <w:r>
        <w:rPr>
          <w:b w:val="false"/>
          <w:bCs w:val="false"/>
          <w:sz w:val="24"/>
          <w:szCs w:val="24"/>
        </w:rPr>
        <w:t>квартал 2025 года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uppressAutoHyphens w:val="fals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2. Контроль по выполнению настоящего решения возложить на заместителя председателя Совета Вичугского муниципального района Корягина А.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муниципального района                                                                   А.Ю.Ос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8 марта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/>
        <w:t xml:space="preserve">Приложение 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Вичугского муниципального район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28.03.2025 № 19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Совета 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торой квартал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88"/>
        <w:gridCol w:w="1440"/>
        <w:gridCol w:w="2412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рассмотрени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л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слушиваемые на Совете)</w:t>
            </w:r>
          </w:p>
        </w:tc>
      </w:tr>
      <w:tr>
        <w:trPr>
          <w:trHeight w:val="30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прель 2025 года</w:t>
            </w:r>
          </w:p>
        </w:tc>
      </w:tr>
      <w:tr>
        <w:trPr>
          <w:trHeight w:val="28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2.12.2024 № 90 «О бюджете Вичугского муниципального района на 2025 год и на плановый период 2026 и 2027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  <w:tab w:val="left" w:pos="432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» (при поступлении решений из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имущества, передаваемого в муниципальную собственность Вичугского муниципального района из муниципальной собственности сельских поселений Вичугского муниципального района (при необходимост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й 2025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2.12.2024 № 90 «О бюджете Вичугского муниципального района на 2025 год и на плановый период 2026 и 2027 годов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исполнении бюджета Вичугского муниципального района за 2024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  <w:tab w:val="left" w:pos="432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» (при поступлении решений из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имущества, передаваемого в муниципальную собственность Вичугского муниципального района из муниципальной собственности сельских поселений Вичугского муниципального района (при необходимости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отдыха детей в летнее врем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 итогах отопительного периода 2024-2025 годов и подготовке к новому отопительному периоду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ова И.В., заместитель главы администрации по координации социальной сф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</w:tc>
      </w:tr>
      <w:tr>
        <w:trPr>
          <w:trHeight w:val="33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 2025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2.12.2024 № 90 «О бюджете Вичугского муниципального района на 2025 год и на плановый период 2026 и 2027 годов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  <w:tab w:val="left" w:pos="432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» (при поступлении решений из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имущества, передаваемого в муниципальную собственность Вичугского муниципального района из муниципальной собственности сельских поселений Вичугского муниципального района (при необходимост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лана работы Совета Вичугского муниципального района на 3 квартал 2025 года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  <w:tab w:val="left" w:pos="720" w:leader="none"/>
                <w:tab w:val="left" w:pos="4320" w:leader="none"/>
              </w:tabs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25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25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25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гин А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уг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Совет</cp:lastModifiedBy>
  <cp:lastPrinted>2016-11-09T17:08:00Z</cp:lastPrinted>
  <dcterms:modified xsi:type="dcterms:W3CDTF">2025-03-26T10:57:00Z</dcterms:modified>
  <cp:revision>152</cp:revision>
  <dc:subject/>
  <dc:title>1</dc:title>
</cp:coreProperties>
</file>