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земельных участков, </w:t>
      </w:r>
    </w:p>
    <w:p>
      <w:pPr>
        <w:pStyle w:val="Normal"/>
        <w:jc w:val="center"/>
        <w:rPr/>
      </w:pPr>
      <w:r>
        <w:rPr>
          <w:b/>
        </w:rPr>
        <w:t xml:space="preserve">для предоставления гражданам и юридическим лицам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jc w:val="right"/>
        <w:rPr/>
      </w:pPr>
      <w:r>
        <w:rPr/>
        <w:t>28 марта 2025 года</w:t>
      </w:r>
    </w:p>
    <w:p>
      <w:pPr>
        <w:pStyle w:val="Style17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для предоставления гражданам и юридическим лицам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марта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4111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8.03.2025 №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для предоставления гражданам и юридическим лиц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36"/>
        <w:gridCol w:w="2664"/>
        <w:gridCol w:w="1260"/>
        <w:gridCol w:w="1800"/>
        <w:gridCol w:w="3060"/>
        <w:gridCol w:w="23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тересова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ская область, Вичугский район, в 0,7км по направлению на северо-во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емигорь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:02:010729:95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  размещения объектов (территорий) рекреационного назначения, для строительства туристической базы (санатори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, сроком на 10 л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а реке» в лице генерального директора Соболева И.Н., юридический адрес: Иванов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ичуга, ул. 2-я Ногинская, д. 12/1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Курку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:02:020212:9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Сергей Геннадьевич, зарегистрированный по адресу: Ивановская область, г. Кинешма, ул. Щорса, д. 13, кв.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52:00Z</dcterms:created>
  <dc:creator>Александр</dc:creator>
  <dc:description/>
  <cp:keywords/>
  <dc:language>en-US</dc:language>
  <cp:lastModifiedBy>Совет</cp:lastModifiedBy>
  <cp:lastPrinted>2025-02-28T09:15:00Z</cp:lastPrinted>
  <dcterms:modified xsi:type="dcterms:W3CDTF">2025-03-26T10:54:00Z</dcterms:modified>
  <cp:revision>7</cp:revision>
  <dc:subject/>
  <dc:title>Информация отдела строительства и муниципального хозяйства администрации</dc:title>
</cp:coreProperties>
</file>