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  <w:t>О награждении Почетной грамотой Вичуг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8 марта 2025 года</w:t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1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В соответствии с решением Совета Вичугского муниципального района от 30.05.2013      № 13-41 «О наградах Вичугского муниципального района», на основании протокола заседания комиссии по наградам Вичугского муниципального района от 27.03.2025 № 2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bCs/>
        </w:rPr>
        <w:t xml:space="preserve">            </w:t>
      </w:r>
      <w:r>
        <w:rPr>
          <w:bCs/>
        </w:rPr>
        <w:t xml:space="preserve">Наградить Почетной грамотой Вичугского муниципального района </w:t>
      </w:r>
      <w:r>
        <w:rPr>
          <w:b/>
        </w:rPr>
        <w:t xml:space="preserve">Морозова Сергея Дмитриевича – </w:t>
      </w:r>
      <w:r>
        <w:rPr/>
        <w:t>главу Сунжекского сельского поселения за особые заслуги в развитии местного самоуправления в Вичугском муниципальном район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Вичуга</w:t>
      </w:r>
    </w:p>
    <w:p>
      <w:pPr>
        <w:pStyle w:val="Normal"/>
        <w:jc w:val="both"/>
        <w:rPr/>
      </w:pPr>
      <w:r>
        <w:rPr/>
        <w:t>28 марта 2025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20:00Z</dcterms:created>
  <dc:creator>Admin</dc:creator>
  <dc:description/>
  <cp:keywords/>
  <dc:language>en-US</dc:language>
  <cp:lastModifiedBy>Совет</cp:lastModifiedBy>
  <cp:lastPrinted>2017-03-29T15:41:00Z</cp:lastPrinted>
  <dcterms:modified xsi:type="dcterms:W3CDTF">2025-03-28T06:43:00Z</dcterms:modified>
  <cp:revision>16</cp:revision>
  <dc:subject/>
  <dc:title>1</dc:title>
</cp:coreProperties>
</file>