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/>
          <w:sz w:val="32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24"/>
          <w:szCs w:val="24"/>
        </w:rPr>
      </w:pPr>
      <w:r>
        <w:rPr>
          <w:b/>
          <w:positio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передаче имущества из собственности Вичугского муниципального района Ивановской области в собственность Камен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о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ветом Вичуг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28 марта 2025 года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законом от 06.10.2003 № </w:t>
      </w:r>
      <w:hyperlink r:id="rId4">
        <w:r>
          <w:rPr>
            <w:rStyle w:val="InternetLink"/>
            <w:sz w:val="24"/>
            <w:szCs w:val="24"/>
          </w:rPr>
          <w:t>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Вичугского муниципального района, решением Совета Вичугского муниципального района от 27.10.2011 г. № 11-127                         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на основании  муниципального контракта от 01.09.2023 г. №23/23 на поставку маршрутизатора, Совет Вичугского муниципального района                              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. Передать из собственности Вичугского муниципального района Ивановской области в собственность Каменского городского поселения Вичугского муниципального района Ивановской области следующее имущество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566"/>
        <w:gridCol w:w="3106"/>
        <w:gridCol w:w="1418"/>
        <w:gridCol w:w="1479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това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позиции КТРУ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и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о, 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имость (руб.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шрутизатор Mikrotik rb951ui-2nd,1 шт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30.11.120-0000000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оддержка записи системных событий (логов) на внешний носитель памяти (USB flash-накопитель): 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оддержка защиты доступа к сети по стандарту (802.1х): 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Возможность отправки DHCP-опций в режиме работы DHCP-сервером: 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Наличие портов USB: 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00</w:t>
            </w:r>
          </w:p>
        </w:tc>
      </w:tr>
    </w:tbl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чугского муниципального района</w:t>
        <w:tab/>
        <w:t xml:space="preserve">                                                                   А. Ю. Осин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Вичуга</w:t>
      </w:r>
    </w:p>
    <w:p>
      <w:pPr>
        <w:pStyle w:val="Normal"/>
        <w:jc w:val="both"/>
        <w:rPr/>
      </w:pPr>
      <w:r>
        <w:rPr>
          <w:sz w:val="24"/>
          <w:szCs w:val="24"/>
        </w:rPr>
        <w:t>28 марта 2025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10" w:firstLine="709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Знак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widowControl w:val="false"/>
      <w:ind w:left="1134" w:right="-10" w:hanging="425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both"/>
    </w:pPr>
    <w:rPr>
      <w:b/>
      <w:bCs/>
      <w:i/>
      <w:iCs/>
      <w:sz w:val="32"/>
      <w:u w:val="single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17:00Z</dcterms:created>
  <dc:creator>Администрация</dc:creator>
  <dc:description/>
  <cp:keywords/>
  <dc:language>en-US</dc:language>
  <cp:lastModifiedBy>Совет</cp:lastModifiedBy>
  <cp:lastPrinted>2025-03-18T13:59:00Z</cp:lastPrinted>
  <dcterms:modified xsi:type="dcterms:W3CDTF">2025-03-26T10:55:00Z</dcterms:modified>
  <cp:revision>65</cp:revision>
  <dc:subject/>
  <dc:title>                                                                                           Приложение №1</dc:title>
</cp:coreProperties>
</file>