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              </w:t>
      </w:r>
      <w:r>
        <w:rPr>
          <w:b/>
          <w:lang w:eastAsia="ru-RU"/>
        </w:rPr>
        <w:t xml:space="preserve">О выражении согласия населения на преобразование муниципальных образований, входящих в состав 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       </w:t>
      </w:r>
      <w:r>
        <w:rPr>
          <w:bCs/>
        </w:rPr>
        <w:t>18 февраля 2025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о статьей 13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рассмотрев результаты публичных слушаний по вопросу преобразования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городе Вичуга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Выразить согласие населения на преобразование муниципальных образований, входящих в состав Вичугского муниципального района: Каменского городского поселения, Новописцовского городского поселения, Старовичугского городского поселения, Октябрьского сельского поселения, Сошниковского сельского поселения, Сунженского сельского поселения путем объединения всех поселений, входящих в состав Вичугского муниципального района с последующим наделением вновь образованного муниципального образования статусом муниципального округа, с административным центром в поселке Старая Вич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2. Внести в порядке законодательной инициативы в Ивановскую областную Думу проект Закона Ивановской области, предусматривающий преобразование муниципальных образований Каменское городское поселение, Новописцовское городское поселение, Старовичугское городское поселение, Октябрьское сельское поселение, Сошниковское сельское поселение, Сунженское сельское поселение, входящие в состав Вичугского муниципального района Ивановской области, путем их объединения во вновь образованное муниципальное образование и наделить его статусом муниципального округа, с наименованием Вичугский муниципальный округ Ивановской области с административным центром в поселке Старая Вич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 Поручить выступить на заседании Ивановской областной Думы по данному вопросу главе Вичугского муниципального района Глазову Евгению Валентинович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5. Опубликовать настоящее решение в газете «Вичугские новости» и разместить на официальном сайте администрации Вичугского муниципального района в информационно-телекоммуникационной сети «Интернет» - www.vichugskij-r24.gosweb.gosuslugi.r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 А.Ю.Ос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8 февра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7:00Z</dcterms:created>
  <dc:creator>Admin</dc:creator>
  <dc:description/>
  <cp:keywords/>
  <dc:language>en-US</dc:language>
  <cp:lastModifiedBy>Совет</cp:lastModifiedBy>
  <cp:lastPrinted>2025-02-18T09:38:00Z</cp:lastPrinted>
  <dcterms:modified xsi:type="dcterms:W3CDTF">2025-02-18T06:41:00Z</dcterms:modified>
  <cp:revision>32</cp:revision>
  <dc:subject/>
  <dc:title>1</dc:title>
</cp:coreProperties>
</file>