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/>
          <w:szCs w:val="32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 xml:space="preserve">ИВАНОВСКОЙ ОБЛАСТИ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отчета о деятельности Контрольно-счетной комисс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ичугского муниципального района Ивановской области в 2024 году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Style19"/>
        <w:jc w:val="right"/>
        <w:rPr/>
      </w:pPr>
      <w:r>
        <w:rPr/>
        <w:t>Принято</w:t>
      </w:r>
    </w:p>
    <w:p>
      <w:pPr>
        <w:pStyle w:val="Style19"/>
        <w:jc w:val="right"/>
        <w:rPr/>
      </w:pPr>
      <w:r>
        <w:rPr/>
        <w:t>Советом Вичугского муниципального района</w:t>
      </w:r>
    </w:p>
    <w:p>
      <w:pPr>
        <w:pStyle w:val="Style19"/>
        <w:jc w:val="right"/>
        <w:rPr/>
      </w:pPr>
      <w:r>
        <w:rPr/>
        <w:t>18 февраля 2025 года</w:t>
      </w:r>
    </w:p>
    <w:p>
      <w:pPr>
        <w:pStyle w:val="Style19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Уставом Вичугского муниципального района, решением Совета Вичугского муниципального района от 29.03.2012 № 12-26 «О Контрольно-счетной комиссии Вичугского муниципального района Ивановской области», рассмотрев отчет о деятельности Контрольно-счетной комиссии Вичугского муниципального района Ивановской области в 2024 году, </w:t>
      </w:r>
      <w:r>
        <w:rPr>
          <w:bCs/>
        </w:rPr>
        <w:t>Совет Вичугского муниципального района</w:t>
      </w:r>
      <w:r>
        <w:rPr>
          <w:b/>
          <w:bCs/>
        </w:rPr>
        <w:t xml:space="preserve"> р е ш и л: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Утвердить отчет о деятельности Контрольно-счетной комиссии Вичугского муниципального района Ивановской области в 2024 году (прилагается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  Настоящее решение вступает в силу со дня принят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 </w:t>
      </w:r>
      <w:r>
        <w:rPr/>
        <w:t>3.  Опубликовать настоящее решение в информационном бюллетене «Вестник органов местного самоуправления Вичугского муниципального района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                                А.Ю. Осин</w:t>
        <w:tab/>
        <w:tab/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18 февраля 2025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Вичугского муниципального района</w:t>
      </w:r>
    </w:p>
    <w:p>
      <w:pPr>
        <w:pStyle w:val="Normal"/>
        <w:jc w:val="right"/>
        <w:rPr/>
      </w:pPr>
      <w:r>
        <w:rPr/>
        <w:t>от 18.02.2025 №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ой комиссии Вичуг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вановской области в 2024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стоящий отчет о деятельности Контрольно-счетной комиссии Вичугского муниципального района Ивановской области в 2024 году подготовлен в соответствии с требованиями части 2 статьи 19 Федерального закона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части 2 статьи 17 Положения о Контрольно-счетной комиссии Вичугского муниципального района Ивановской области, принятого решением Совета Вичугского муниципального района от 29.03.2012 №12-26.</w:t>
      </w:r>
    </w:p>
    <w:p>
      <w:pPr>
        <w:pStyle w:val="Normal"/>
        <w:ind w:firstLine="708"/>
        <w:jc w:val="both"/>
        <w:rPr/>
      </w:pPr>
      <w:r>
        <w:rPr/>
        <w:t>Контрольно-счетная комиссия Вичугского муниципального района Ивановской области (далее – контрольно-счетная комиссия) является постоянно действующим органом внешнего муниципального финансового контроля, образована Советом Вичугского муниципального района и подотчетна ему.</w:t>
      </w:r>
    </w:p>
    <w:p>
      <w:pPr>
        <w:pStyle w:val="Normal"/>
        <w:ind w:firstLine="708"/>
        <w:jc w:val="both"/>
        <w:rPr/>
      </w:pPr>
      <w:r>
        <w:rPr/>
        <w:t xml:space="preserve">Основными функциями контрольно-счетной комиссии являются: контроль за законностью и эффективностью использования средств местного бюджета, соблюдением установленного порядка подготовки и рассмотрения проекта бюджета, отчета о его исполнении, контроль за соблюдением установленного порядка управления и распоряжения имуществом, находящимся в муниципальной собственности района, аудит в сфере закупок. </w:t>
      </w:r>
    </w:p>
    <w:p>
      <w:pPr>
        <w:pStyle w:val="Normal"/>
        <w:ind w:firstLine="708"/>
        <w:jc w:val="both"/>
        <w:rPr/>
      </w:pPr>
      <w:r>
        <w:rPr/>
        <w:t>На основании заключенных Соглашений в отчетном году контрольно-счетная комиссия осуществляла полномочия по внешнему муниципальному финансовому контролю контрольно-счетных органов Каменского, Новописцовского и Старовичугского городских поселений; Октябрьского, Сошниковского и Сунженского сельских поселений.</w:t>
      </w:r>
    </w:p>
    <w:p>
      <w:pPr>
        <w:pStyle w:val="Normal"/>
        <w:ind w:firstLine="708"/>
        <w:jc w:val="both"/>
        <w:rPr/>
      </w:pPr>
      <w:r>
        <w:rPr/>
        <w:t>Также контрольно-счетная комиссия является органом местного самоуправления, уполномоченным на осуществление контроля в сфере закупок товаров, работ, услуг для обеспечения муниципальных нужд (далее – в сфере закупок) (в соответствии с пунктом 1 части 1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).</w:t>
      </w:r>
    </w:p>
    <w:p>
      <w:pPr>
        <w:pStyle w:val="Normal"/>
        <w:ind w:firstLine="708"/>
        <w:jc w:val="both"/>
        <w:rPr/>
      </w:pPr>
      <w:r>
        <w:rPr/>
        <w:t>Штатная численность контрольно-счетной комиссии составляет 4 единицы – председатель и 3 инспектора (решение Совета Вичугского муниципального района от 14.06.2012 №12-57)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>В отчетном периоде контрольно-счетная комиссия строила свою работу в соответствии с планом работы, утвержденным приказом председателя контрольно-счетной комиссии от 28.12.2023 № 13 (финансовый контроль).</w:t>
      </w:r>
    </w:p>
    <w:p>
      <w:pPr>
        <w:pStyle w:val="Normal"/>
        <w:ind w:firstLine="708"/>
        <w:jc w:val="both"/>
        <w:rPr/>
      </w:pPr>
      <w:r>
        <w:rPr/>
        <w:t xml:space="preserve">Плановые проверки в рамках контроля в сфере закупок не проводились. </w:t>
      </w:r>
    </w:p>
    <w:p>
      <w:pPr>
        <w:pStyle w:val="Normal"/>
        <w:ind w:firstLine="708"/>
        <w:jc w:val="both"/>
        <w:rPr/>
      </w:pPr>
      <w:r>
        <w:rPr/>
        <w:t>В соответствии с Положением о контрольно-счетной комиссии, заключенными Соглашениями о передаче полномочий по внешнему муниципальному финансовому контролю, план работы по финансовому контролю включал:</w:t>
      </w:r>
    </w:p>
    <w:p>
      <w:pPr>
        <w:pStyle w:val="Normal"/>
        <w:ind w:firstLine="708"/>
        <w:jc w:val="both"/>
        <w:rPr/>
      </w:pPr>
      <w:r>
        <w:rPr/>
        <w:t>проведение внешней проверки годового отчета об исполнении районного бюджета и бюджетов поселений;</w:t>
      </w:r>
    </w:p>
    <w:p>
      <w:pPr>
        <w:pStyle w:val="Normal"/>
        <w:ind w:firstLine="708"/>
        <w:jc w:val="both"/>
        <w:rPr/>
      </w:pPr>
      <w:r>
        <w:rPr/>
        <w:t>проведение мероприятий, направленных на реализацию требования Бюджетного кодекса о контроле за достоверностью, полнотой и соответствием нормативным требованиям составления и представления бюджетной отчетности главных администраторов бюджетных средств, квартальных отчетов об исполнении бюджетов;</w:t>
      </w:r>
    </w:p>
    <w:p>
      <w:pPr>
        <w:pStyle w:val="Normal"/>
        <w:ind w:firstLine="708"/>
        <w:jc w:val="both"/>
        <w:rPr/>
      </w:pPr>
      <w:r>
        <w:rPr/>
        <w:t xml:space="preserve">подготовку заключения по проекту бюджета на очередной год и плановый период. </w:t>
      </w:r>
    </w:p>
    <w:p>
      <w:pPr>
        <w:pStyle w:val="Normal"/>
        <w:ind w:firstLine="708"/>
        <w:jc w:val="both"/>
        <w:rPr/>
      </w:pPr>
      <w:r>
        <w:rPr/>
        <w:t xml:space="preserve">Наряду с проведением контрольных и экспертно-аналитических мероприятий, план деятельности контрольно-счетной комиссии, как и в предыдущие годы, предусматривал осуществление работы по следующим направлениям: </w:t>
      </w:r>
    </w:p>
    <w:p>
      <w:pPr>
        <w:pStyle w:val="Normal"/>
        <w:ind w:firstLine="708"/>
        <w:jc w:val="both"/>
        <w:rPr/>
      </w:pPr>
      <w:r>
        <w:rPr/>
        <w:t xml:space="preserve">контроль над устранением недостатков и нарушений, установленных контрольно-счетной комиссией в ходе мероприятий;  </w:t>
      </w:r>
    </w:p>
    <w:p>
      <w:pPr>
        <w:pStyle w:val="Normal"/>
        <w:ind w:firstLine="708"/>
        <w:jc w:val="both"/>
        <w:rPr/>
      </w:pPr>
      <w:r>
        <w:rPr/>
        <w:t>разработка внутренней нормативной базы контрольно-счетной комиссии;</w:t>
      </w:r>
    </w:p>
    <w:p>
      <w:pPr>
        <w:pStyle w:val="Normal"/>
        <w:ind w:firstLine="708"/>
        <w:jc w:val="both"/>
        <w:rPr/>
      </w:pPr>
      <w:r>
        <w:rPr/>
        <w:t>взаимодействие с Контрольно-счетной палатой Ивановской области, участие в работе Совета контрольно-счетных органов Ивановской области, в пленарных заседаниях Совета Вичуг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План работы выполнен в полном объеме.</w:t>
      </w:r>
    </w:p>
    <w:p>
      <w:pPr>
        <w:pStyle w:val="Normal"/>
        <w:ind w:firstLine="708"/>
        <w:jc w:val="both"/>
        <w:rPr/>
      </w:pPr>
      <w:r>
        <w:rPr/>
        <w:t>В отчетном году проведено 4 контрольных мероприятий, объектами которых стали 6 организаций, расположенных на территории района.</w:t>
      </w:r>
      <w:r>
        <w:rPr>
          <w:color w:val="FF0000"/>
        </w:rPr>
        <w:t xml:space="preserve"> </w:t>
      </w:r>
      <w:r>
        <w:rPr/>
        <w:t>Объем проверенных средств составил 42 341,1 тыс. руб.</w:t>
      </w:r>
    </w:p>
    <w:p>
      <w:pPr>
        <w:pStyle w:val="Normal"/>
        <w:ind w:firstLine="708"/>
        <w:jc w:val="both"/>
        <w:rPr/>
      </w:pPr>
      <w:r>
        <w:rPr/>
        <w:t>Проведены:</w:t>
      </w:r>
    </w:p>
    <w:p>
      <w:pPr>
        <w:pStyle w:val="Normal"/>
        <w:ind w:firstLine="708"/>
        <w:jc w:val="both"/>
        <w:rPr/>
      </w:pPr>
      <w:r>
        <w:rPr/>
        <w:t>1) аудит в сфере закупок, осуществленных администрацией Сунженского сельского поселения Вичугского муниципального района Ивановской области;</w:t>
      </w:r>
    </w:p>
    <w:p>
      <w:pPr>
        <w:pStyle w:val="Normal"/>
        <w:ind w:firstLine="708"/>
        <w:jc w:val="both"/>
        <w:rPr/>
      </w:pPr>
      <w:r>
        <w:rPr/>
        <w:t>2) аудит в сфере закупок, осуществленных Администрацией Старовичугского городского поселения Вичугского муниципального района Ивановской области;</w:t>
      </w:r>
    </w:p>
    <w:p>
      <w:pPr>
        <w:pStyle w:val="Normal"/>
        <w:ind w:firstLine="708"/>
        <w:jc w:val="both"/>
        <w:rPr/>
      </w:pPr>
      <w:r>
        <w:rPr/>
        <w:t>3) аудит в сфере закупок, осуществленных Отделом жилищно-коммунального хозяйства Администрация Вичугского муниципального района Ивановской области;</w:t>
      </w:r>
    </w:p>
    <w:p>
      <w:pPr>
        <w:pStyle w:val="Normal"/>
        <w:ind w:firstLine="708"/>
        <w:jc w:val="both"/>
        <w:rPr/>
      </w:pPr>
      <w:r>
        <w:rPr/>
        <w:t>4)  п</w:t>
      </w:r>
      <w:r>
        <w:rPr>
          <w:color w:val="000000"/>
        </w:rPr>
        <w:t>роверка использования субвенций, предоставленных в 2023 году и истекшем периоде 2024 года бюджетам муниципальных образований на 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разовательных организациях» (выборочно) (параллельно с КСП Ивановской области)</w:t>
      </w:r>
      <w:r>
        <w:rPr/>
        <w:t>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По результатам контрольных мероприятий выявлено 16 нарушений на 69,1 тыс. рублей</w:t>
      </w:r>
      <w:r>
        <w:rPr>
          <w:color w:val="FF0000"/>
        </w:rPr>
        <w:t>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се они относятся к сфере закупок, в т.ч. основные:</w:t>
      </w:r>
    </w:p>
    <w:p>
      <w:pPr>
        <w:pStyle w:val="Normal"/>
        <w:ind w:firstLine="708"/>
        <w:jc w:val="both"/>
        <w:rPr/>
      </w:pPr>
      <w:r>
        <w:rPr/>
        <w:t>отсутствие в контракте обязательных условий, предусмотренных Федеральным законом 44-ФЗ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в Положении о контрактной службе отсутствует распределение функций и полномочий между работниками контрактной службы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Cs/>
          <w:iCs/>
        </w:rPr>
        <w:t xml:space="preserve">неприменение мер ответственности к недобросовестным поставщикам (подрядчикам, исполнителям) либо применение с нарушением требований законодательства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 нарушения содержали признаки состава административного правонарушения (</w:t>
      </w:r>
      <w:r>
        <w:rPr>
          <w:bCs/>
          <w:iCs/>
        </w:rPr>
        <w:t>оплата поставленного товара с нарушением срока; внесение изменений в план-график позднее даты заключения контракта). Срок давности привлечения к административной ответственности истек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      </w:t>
      </w:r>
      <w:r>
        <w:rPr>
          <w:bCs/>
        </w:rPr>
        <w:t xml:space="preserve">4 нарушения устранены, 12 относятся к неустранимым. </w:t>
      </w:r>
    </w:p>
    <w:p>
      <w:pPr>
        <w:pStyle w:val="Normal"/>
        <w:ind w:firstLine="708"/>
        <w:jc w:val="both"/>
        <w:rPr/>
      </w:pPr>
      <w:r>
        <w:rPr/>
        <w:t>В целях устранения выявленных нарушений и недопущения их в дальнейшей работе, контрольно-счетной комиссией в адрес руководителей органов и организаций, являвшихся объектами контрольных мероприятий, внесено 2 представления</w:t>
      </w:r>
      <w:r>
        <w:rPr>
          <w:rStyle w:val="FootnoteCharacters"/>
          <w:rStyle w:val="FootnoteAnchor"/>
        </w:rPr>
        <w:footnoteReference w:id="2"/>
      </w:r>
      <w:r>
        <w:rPr/>
        <w:t xml:space="preserve"> и направлено 2 информационных письма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По результатам реализации предложений:</w:t>
      </w:r>
    </w:p>
    <w:p>
      <w:pPr>
        <w:pStyle w:val="Normal"/>
        <w:ind w:firstLine="708"/>
        <w:jc w:val="both"/>
        <w:rPr/>
      </w:pPr>
      <w:r>
        <w:rPr/>
        <w:t>Администрацией Сунженского сельского поселения:</w:t>
      </w:r>
    </w:p>
    <w:p>
      <w:pPr>
        <w:pStyle w:val="Normal"/>
        <w:widowControl w:val="false"/>
        <w:autoSpaceDE w:val="false"/>
        <w:ind w:firstLine="539"/>
        <w:jc w:val="both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в соответствии с требованиями Типового положения, утвержденного Приказом Минфина России от 31.07.2020 № 158н, в Положении о контрактной службе закреплено распределение функций и полномочий между работниками контрактной службы (распоряжение администрации от 19.06.2024 № 06)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Администрацией Старовичугского городского поселения:</w:t>
      </w:r>
    </w:p>
    <w:p>
      <w:pPr>
        <w:pStyle w:val="Normal"/>
        <w:widowControl w:val="false"/>
        <w:autoSpaceDE w:val="false"/>
        <w:ind w:firstLine="539"/>
        <w:jc w:val="both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в соответствии с требованиями Типового положения, утвержденного Приказом Минфина России от 31.07.2020 № 158н, в Положении о контрактной службе закреплено распределение функций и полномочий между работниками контрактной службы (постановление администрации от 25.06.2024 № 90)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bCs/>
          <w:iCs/>
        </w:rPr>
        <w:t xml:space="preserve">   </w:t>
      </w:r>
      <w:r>
        <w:rPr>
          <w:bCs/>
          <w:iCs/>
        </w:rPr>
        <w:t>в соответствии с требованиями ст. 39 Федерального закона № 44-ФЗ для определения поставщиков (подрядчиков, исполнителей) создана комиссия по осуществлению закупок, определен состав и порядок ее работы (постановление администрации от 25.06.2024 № 89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iCs/>
        </w:rPr>
      </w:pPr>
      <w:r>
        <w:rPr>
          <w:bCs/>
          <w:iCs/>
        </w:rPr>
        <w:t xml:space="preserve">            </w:t>
      </w:r>
      <w:r>
        <w:rPr>
          <w:bCs/>
          <w:iCs/>
        </w:rPr>
        <w:t>В соответствии со ст. 9, ч. 6 ст. 38 Федерального закона № 44-ФЗ контрактным управляющим МКДОУ детский сад «Теремок» получено образование в сфере закупок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 xml:space="preserve">В рамках экспертно-аналитической деятельности в отчетном году контрольно-счетной комиссией были реализованы все три формы внешнего муниципального финансового контроля - это предварительный, текущий и последующий контроль. </w:t>
      </w:r>
    </w:p>
    <w:p>
      <w:pPr>
        <w:pStyle w:val="Normal"/>
        <w:ind w:firstLine="708"/>
        <w:jc w:val="both"/>
        <w:rPr/>
      </w:pPr>
      <w:r>
        <w:rPr/>
        <w:t xml:space="preserve">Проведено 30 экспертно-аналитических мероприятий. </w:t>
      </w:r>
    </w:p>
    <w:p>
      <w:pPr>
        <w:pStyle w:val="Normal"/>
        <w:ind w:firstLine="708"/>
        <w:jc w:val="both"/>
        <w:rPr/>
      </w:pPr>
      <w:r>
        <w:rPr/>
        <w:t>Подготовлено 48 заключений</w:t>
      </w:r>
      <w:r>
        <w:rPr>
          <w:color w:val="FF0000"/>
        </w:rPr>
        <w:t xml:space="preserve"> </w:t>
      </w:r>
      <w:r>
        <w:rPr/>
        <w:t>и 21 отчет, в т.ч.:</w:t>
      </w:r>
    </w:p>
    <w:p>
      <w:pPr>
        <w:pStyle w:val="Heading2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lang w:val="ru-RU"/>
        </w:rPr>
        <w:t>заключение по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 результата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экспертно - аналитического мероприятия «Анализ соблюдения бюджетного законодательства при организации и осуществлении бюджетного процесса в Новописцовском городском поселении»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;</w:t>
      </w:r>
    </w:p>
    <w:p>
      <w:pPr>
        <w:pStyle w:val="Normal"/>
        <w:jc w:val="both"/>
        <w:rPr/>
      </w:pPr>
      <w:r>
        <w:rPr>
          <w:iCs/>
        </w:rPr>
        <w:t xml:space="preserve">            </w:t>
      </w:r>
      <w:r>
        <w:rPr>
          <w:iCs/>
        </w:rPr>
        <w:t>заключение по</w:t>
      </w:r>
      <w:r>
        <w:rPr/>
        <w:t xml:space="preserve"> результата</w:t>
      </w:r>
      <w:r>
        <w:rPr>
          <w:iCs/>
        </w:rPr>
        <w:t>м</w:t>
      </w:r>
      <w:r>
        <w:rPr/>
        <w:t xml:space="preserve"> экспертно - аналитического мероприятия «Анализ соблюдения бюджетного законодательства при организации и осуществлении бюджетного процесса в Сошниковском сельском поселении»;</w:t>
      </w:r>
    </w:p>
    <w:p>
      <w:pPr>
        <w:pStyle w:val="Normal"/>
        <w:ind w:firstLine="708"/>
        <w:jc w:val="both"/>
        <w:rPr/>
      </w:pPr>
      <w:r>
        <w:rPr/>
        <w:t xml:space="preserve">7 заключений по результатам внешних проверок годовых отчетов об исполнении бюджетов поселений и бюджета Вичугского муниципального района за 2023 год; </w:t>
      </w:r>
    </w:p>
    <w:p>
      <w:pPr>
        <w:pStyle w:val="Normal"/>
        <w:ind w:firstLine="708"/>
        <w:jc w:val="both"/>
        <w:rPr/>
      </w:pPr>
      <w:r>
        <w:rPr/>
        <w:t>21 оперативный отчет о ходе исполнения бюджета Вичугского муниципального района и бюджетов поселений (за 1 квартал, 1 полугодие, 9 месяцев 2024 года);</w:t>
      </w:r>
    </w:p>
    <w:p>
      <w:pPr>
        <w:pStyle w:val="Normal"/>
        <w:ind w:firstLine="708"/>
        <w:jc w:val="both"/>
        <w:rPr/>
      </w:pPr>
      <w:r>
        <w:rPr/>
        <w:t>19</w:t>
      </w:r>
      <w:r>
        <w:rPr>
          <w:color w:val="FF0000"/>
        </w:rPr>
        <w:t xml:space="preserve"> </w:t>
      </w:r>
      <w:r>
        <w:rPr/>
        <w:t>заключений в рамках контроля над достоверностью, полнотой и соответствием нормативным требованиям составления и представления бюджетной отчетности главных администраторов бюджетных средств;</w:t>
      </w:r>
    </w:p>
    <w:p>
      <w:pPr>
        <w:pStyle w:val="Normal"/>
        <w:ind w:firstLine="708"/>
        <w:jc w:val="both"/>
        <w:rPr/>
      </w:pPr>
      <w:r>
        <w:rPr/>
        <w:t>7 заключений по проектам бюджетов на 2025 год и на плановый период 2026 и 2027 годов;</w:t>
      </w:r>
    </w:p>
    <w:p>
      <w:pPr>
        <w:pStyle w:val="Normal"/>
        <w:ind w:firstLine="708"/>
        <w:jc w:val="both"/>
        <w:rPr/>
      </w:pPr>
      <w:r>
        <w:rPr/>
        <w:t>12 заключений на изменения в районный бюджет на 2024 год и на плановый период 2025 и 2026 годов;</w:t>
      </w:r>
    </w:p>
    <w:p>
      <w:pPr>
        <w:pStyle w:val="Normal"/>
        <w:ind w:firstLine="708"/>
        <w:jc w:val="both"/>
        <w:rPr/>
      </w:pPr>
      <w:r>
        <w:rPr/>
        <w:t>заключение на проект решения Совета Вичугского муниципального района «О внесении изменений в Положение о бюджетном процессе Вичугского муниципального района».</w:t>
      </w:r>
    </w:p>
    <w:p>
      <w:pPr>
        <w:pStyle w:val="Normal"/>
        <w:ind w:firstLine="708"/>
        <w:jc w:val="both"/>
        <w:rPr/>
      </w:pPr>
      <w:r>
        <w:rPr/>
        <w:t>В ходе проведения вышеуказанных мероприятий документально проверено 80 (16 без повторов) объектов Вичуг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 xml:space="preserve">Выявлено 35 нарушений требований бюджетного законодательства, в т.ч.: </w:t>
      </w:r>
    </w:p>
    <w:p>
      <w:pPr>
        <w:pStyle w:val="Normal"/>
        <w:ind w:firstLine="708"/>
        <w:jc w:val="both"/>
        <w:rPr/>
      </w:pPr>
      <w:r>
        <w:rPr/>
        <w:t xml:space="preserve">нарушения порядка применения бюджетной классификации; </w:t>
      </w:r>
    </w:p>
    <w:p>
      <w:pPr>
        <w:pStyle w:val="Normal"/>
        <w:ind w:firstLine="708"/>
        <w:jc w:val="both"/>
        <w:rPr/>
      </w:pPr>
      <w:r>
        <w:rPr/>
        <w:t>несоблюдение порядка составления и ведения сводной бюджетной росписи;</w:t>
      </w:r>
    </w:p>
    <w:p>
      <w:pPr>
        <w:pStyle w:val="Normal"/>
        <w:ind w:firstLine="708"/>
        <w:jc w:val="both"/>
        <w:rPr/>
      </w:pPr>
      <w:r>
        <w:rPr/>
        <w:t>нарушения требований, предъявляемых к составлению бюджетной отчетности;</w:t>
      </w:r>
    </w:p>
    <w:p>
      <w:pPr>
        <w:pStyle w:val="Normal"/>
        <w:ind w:firstLine="708"/>
        <w:jc w:val="both"/>
        <w:rPr/>
      </w:pPr>
      <w:r>
        <w:rPr/>
        <w:t>нарушение порядка разработки (формирования) документов стратегического планирования.</w:t>
      </w:r>
    </w:p>
    <w:p>
      <w:pPr>
        <w:pStyle w:val="Normal"/>
        <w:ind w:firstLine="708"/>
        <w:jc w:val="both"/>
        <w:rPr/>
      </w:pPr>
      <w:r>
        <w:rPr/>
        <w:t>По итогам экспертно-аналитической деятельности:</w:t>
      </w:r>
    </w:p>
    <w:p>
      <w:pPr>
        <w:pStyle w:val="Normal"/>
        <w:ind w:firstLine="708"/>
        <w:jc w:val="both"/>
        <w:rPr/>
      </w:pPr>
      <w:r>
        <w:rPr/>
        <w:t>вносились необходимые изменения в решения (проекты решений) о бюджетах;</w:t>
      </w:r>
    </w:p>
    <w:p>
      <w:pPr>
        <w:pStyle w:val="Normal"/>
        <w:ind w:firstLine="708"/>
        <w:jc w:val="both"/>
        <w:rPr/>
      </w:pPr>
      <w:r>
        <w:rPr/>
        <w:t>администрацией Вичугского муниципального района внесены изменения в Порядок расходования средств резервного фонда (в части размера резервного фонда; постановление от 02.05.2024 № 196-п);</w:t>
      </w:r>
    </w:p>
    <w:p>
      <w:pPr>
        <w:pStyle w:val="Normal"/>
        <w:widowControl w:val="false"/>
        <w:ind w:firstLine="539"/>
        <w:jc w:val="both"/>
        <w:rPr/>
      </w:pPr>
      <w:r>
        <w:rPr/>
        <w:t xml:space="preserve">   </w:t>
      </w:r>
      <w:r>
        <w:rPr/>
        <w:t>Положение о порядке организации и проведения публичных слушаний на территории Новописцовского городского поселения, утвержденное решением Совета Новописцовского городского поселения от 20.11.2015 № 23, приведено в соответствие со статьей 28</w:t>
      </w:r>
      <w:r>
        <w:rPr>
          <w:i/>
        </w:rPr>
        <w:t xml:space="preserve"> </w:t>
      </w:r>
      <w:r>
        <w:rPr/>
        <w:t>Федерального закона № 131-ФЗ, статьей 20 Устава Новописцовского городского поселения (решение Совета от 16.01.2025 № 1);</w:t>
      </w:r>
    </w:p>
    <w:p>
      <w:pPr>
        <w:pStyle w:val="Normal"/>
        <w:widowControl w:val="false"/>
        <w:ind w:firstLine="539"/>
        <w:jc w:val="both"/>
        <w:rPr/>
      </w:pPr>
      <w:r>
        <w:rPr/>
        <w:t xml:space="preserve">   </w:t>
      </w:r>
      <w:r>
        <w:rPr/>
        <w:t>Администрацией Новописцовского городского поселени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39"/>
        <w:jc w:val="both"/>
        <w:rPr/>
      </w:pPr>
      <w:r>
        <w:rPr/>
        <w:t xml:space="preserve">   </w:t>
      </w:r>
      <w:r>
        <w:rPr/>
        <w:t>утвержден новый порядок составления и ведения сводной бюджетной росписи и бюджетных росписей главных распорядителей средств бюджета Новописцовского городского поселения (главных администраторов источников финансирования дефицита бюджета) (постановление администрации от 10.09.2024 № 74);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/>
      </w:pPr>
      <w:r>
        <w:rPr/>
        <w:t xml:space="preserve">   </w:t>
      </w:r>
      <w:r>
        <w:rPr/>
        <w:t>внесены изменения в Положение о порядке расходования средств резервного фонда (в части размера резервного фонда, постановление от 10.09.2024 № 75);</w:t>
      </w:r>
    </w:p>
    <w:p>
      <w:pPr>
        <w:pStyle w:val="Normal"/>
        <w:ind w:firstLine="708"/>
        <w:jc w:val="both"/>
        <w:rPr/>
      </w:pPr>
      <w:r>
        <w:rPr/>
        <w:t xml:space="preserve">Положение о бюджетном процессе </w:t>
      </w:r>
      <w:r>
        <w:rPr>
          <w:iCs/>
        </w:rPr>
        <w:t xml:space="preserve">Сошниковского сельского </w:t>
      </w:r>
      <w:r>
        <w:rPr/>
        <w:t xml:space="preserve">поселения, утвержденное решением Совета </w:t>
      </w:r>
      <w:r>
        <w:rPr>
          <w:iCs/>
        </w:rPr>
        <w:t xml:space="preserve">Сошниковского сельского </w:t>
      </w:r>
      <w:r>
        <w:rPr/>
        <w:t>поселения от 18.12.2012 №165/31, приведено в соответствие с требованиями законодательства (решение Совета                          от 23.05.2024 № 6);</w:t>
      </w:r>
    </w:p>
    <w:p>
      <w:pPr>
        <w:pStyle w:val="Normal"/>
        <w:widowControl w:val="false"/>
        <w:ind w:firstLine="539"/>
        <w:jc w:val="both"/>
        <w:rPr/>
      </w:pPr>
      <w:r>
        <w:rPr/>
        <w:t xml:space="preserve">   </w:t>
      </w:r>
      <w:r>
        <w:rPr/>
        <w:t>Администрацией Сошниковского сельского поселения утвержден новый порядок составления и ведения сводной бюджетной росписи и бюджетных росписей главных распорядителей средств бюджета Сошниковского сельского поселения (главных администраторов источников финансирования дефицита бюджета) (распоряжение администрации от 12.12.2024 №38)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 xml:space="preserve">Всего устранено 14 нарушений. </w:t>
      </w:r>
    </w:p>
    <w:p>
      <w:pPr>
        <w:pStyle w:val="Normal"/>
        <w:ind w:firstLine="708"/>
        <w:jc w:val="both"/>
        <w:rPr/>
      </w:pPr>
      <w:r>
        <w:rPr/>
        <w:t>Информация о результатах контрольных (экспертно-аналитических) мероприятий (выявленных нарушениях) представлена в таблицах 1 и 2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рамках осуществления функций контрольного органа в сфере закупок контрольно-счетной комиссией рассмотрено 3 уведомления о заключении муниципальных контрактов с единственным поставщиком (исполнителем, подрядчиком), которые были направлены в адрес комиссии в соответствии с частью 2 статьи 93 Федерального закона от 05.04.2013 №44-ФЗ. Уведомления поступили в срок и с необходимым пакетом документов.</w:t>
      </w:r>
    </w:p>
    <w:p>
      <w:pPr>
        <w:pStyle w:val="Normal"/>
        <w:ind w:firstLine="709"/>
        <w:jc w:val="both"/>
        <w:rPr/>
      </w:pPr>
      <w:r>
        <w:rPr/>
        <w:t>В соответствии с пунктами 6 и 9 части 1 статьи 93 Федерального закона № 44-ФЗ в 2024 году муниципальными заказчиками заключено 3 муниципальных контракта, в т.ч.:</w:t>
      </w:r>
    </w:p>
    <w:p>
      <w:pPr>
        <w:pStyle w:val="Normal"/>
        <w:ind w:firstLine="709"/>
        <w:jc w:val="both"/>
        <w:rPr/>
      </w:pPr>
      <w:r>
        <w:rPr/>
        <w:t>по пункту 6 – 1 муниципальный контракт между МБУДО «Вичугская районная ДШИ» и ФБУ «РосСтройКонтроль» на 2 848,4 тыс. руб. (проведение строительного контроля);</w:t>
      </w:r>
    </w:p>
    <w:p>
      <w:pPr>
        <w:pStyle w:val="Normal"/>
        <w:ind w:firstLine="709"/>
        <w:jc w:val="both"/>
        <w:rPr/>
      </w:pPr>
      <w:r>
        <w:rPr/>
        <w:t>по пункту 9 – 2 муниципальных контракта между отделом ЖКХ администрации Вичугского муниципального района и ООО «Насос-Ресурс» на 109,9 тыс. руб. (поставка насоса), ООО «ПромСнаб» на 238,9 тыс. руб. (труба ЭСВ)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 xml:space="preserve">Одним из главных принципов деятельности контрольно-счетной комиссии является принцип гласности, в целях соблюдения которого информация о работе комиссии размещалась на официальном сайте в информационно-телекоммуникационной сети Интернет </w:t>
      </w:r>
      <w:hyperlink r:id="rId3">
        <w:r>
          <w:rPr>
            <w:rStyle w:val="InternetLink"/>
          </w:rPr>
          <w:t>www.ksk-vichuga-mr.ru</w:t>
        </w:r>
      </w:hyperlink>
      <w:r>
        <w:rPr/>
        <w:t xml:space="preserve">, на сайте </w:t>
      </w:r>
      <w:hyperlink r:id="rId4">
        <w:r>
          <w:rPr>
            <w:rStyle w:val="InternetLink"/>
          </w:rPr>
          <w:t>http://www.zakupki.gov.ru</w:t>
        </w:r>
      </w:hyperlink>
      <w:r>
        <w:rPr/>
        <w:t xml:space="preserve"> и опубликовывалась в информационном бюллетене «Вестник органов местного самоуправления Вичугского муниципального района» (№ 25 (328) и  № 26 (329) от 16 декабря 2024 года). </w:t>
      </w:r>
    </w:p>
    <w:p>
      <w:pPr>
        <w:pStyle w:val="Normal"/>
        <w:ind w:firstLine="708"/>
        <w:jc w:val="both"/>
        <w:rPr/>
      </w:pPr>
      <w:r>
        <w:rPr/>
        <w:t xml:space="preserve">Контрольно-счетная комиссия в обязательном порядке информировала о результатах проведенных мероприятий Совет Вичугского муниципального района и главу Вичугского муниципального района, Советы поселений и глав поселений. </w:t>
      </w:r>
    </w:p>
    <w:p>
      <w:pPr>
        <w:pStyle w:val="Normal"/>
        <w:ind w:firstLine="708"/>
        <w:jc w:val="both"/>
        <w:rPr/>
      </w:pPr>
      <w:r>
        <w:rPr/>
        <w:t>В соответствии с Соглашениями о передаче контрольно-счетной комиссии полномочий контрольно-счетных органов поселений по осуществлению внешнего муниципального финансового контроля подготовлены отчет об использовании межбюджетного трансферта, предоставленного из бюджета поселения бюджету района на осуществление переданных полномочий, а также отчеты о проведенных контрольно-счетной комиссией мероприятиях в 2023 год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701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нформация о нарушениях, выявленных контрольно-счетной комиссией Вичуг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финансового контроля в 2024 году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2268"/>
        <w:gridCol w:w="666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оверенных 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ем выявленных нарушений, </w:t>
              <w:br/>
              <w:t>(в количественном и / или суммовом значении, тыс. руб.) по Классификатору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е результаты мероприят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рушения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kern w:val="2"/>
                <w:sz w:val="22"/>
                <w:szCs w:val="22"/>
              </w:rPr>
              <w:t>«П</w:t>
            </w:r>
            <w:r>
              <w:rPr>
                <w:color w:val="000000"/>
              </w:rPr>
              <w:t>роверка использования субвенций, предоставленных в 2023 году и истекшем периоде 2024 года бюджетам муниципальных образований на 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разовательных организациях» (выборочно)»</w:t>
            </w:r>
          </w:p>
          <w:p>
            <w:pPr>
              <w:pStyle w:val="Normal"/>
              <w:jc w:val="both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 xml:space="preserve">отдел образования администрации Вичугского муниципального района Ивановской области;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КДОУ детский сад «Теремок»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sz w:val="20"/>
                <w:szCs w:val="20"/>
              </w:rPr>
              <w:t>МКОУ «Чертовищенская основная школа им.                А. Д. Гусе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т.ч. 202,3 учтено в таблице 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ind w:firstLine="539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ходе контрольного мероприятия выявлены нарушения в сфере закупок (отражены в таблице 2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ВСЕГО:   1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спертно-аналитические мероприятия</w:t>
            </w:r>
          </w:p>
        </w:tc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Анализ соблюдения бюджетного законодательства при организации и осуществлении бюджетного процесса в Новописцовском городском поселении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ожения (рекомендации).</w:t>
            </w:r>
          </w:p>
          <w:p>
            <w:pPr>
              <w:pStyle w:val="Normal"/>
              <w:widowControl w:val="false"/>
              <w:ind w:firstLine="1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у Новописцовского городского поселения Вичугского муниципального района Ивановской области:</w:t>
            </w:r>
          </w:p>
          <w:p>
            <w:pPr>
              <w:pStyle w:val="Normal"/>
              <w:widowControl w:val="false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ложение о бюджетном процессе Новописцовского городского поселения Вичугского муниципального района Ивановской области, утвержденное решением Совета Новописцовского городского поселения от 25.10.2013 №49 привести в соответствие с требованиями Бюджетного кодекса РФ.</w:t>
            </w:r>
          </w:p>
          <w:p>
            <w:pPr>
              <w:pStyle w:val="Normal"/>
              <w:widowControl w:val="false"/>
              <w:ind w:firstLine="176"/>
              <w:jc w:val="both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ожение о порядке организации и проведения публичных слушаний на территории Новописцовского городского поселения, утвержденное решением Совета Новописцовского городского поселения от 20.11.2015 №23 привести в соответствие со статьей 28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льного закона № 131-ФЗ, статьей 20 Устава Новописцовского городского поселения (</w:t>
            </w:r>
            <w:r>
              <w:rPr>
                <w:sz w:val="22"/>
                <w:szCs w:val="22"/>
                <w:u w:val="single"/>
              </w:rPr>
              <w:t>устранено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и Новописцовского городского поселения Вичугского муниципального района Ивановской области:</w:t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нести соответствующие изменения в следующие правовые акты: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2"/>
                <w:szCs w:val="22"/>
              </w:rPr>
              <w:t>- Порядок составления и ведения сводной бюджетной росписи бюджета Новописцовского городского поселения и бюджетных росписей главных распорядителей средств бюджета Новописцовского городского поселения (главных администраторов источников финансирования дефицита бюджета Новописцовского городского поселения), утвержденный постановлением администрации Новописцовского городского поселения от 19.10.2015 №227 (</w:t>
            </w:r>
            <w:r>
              <w:rPr>
                <w:sz w:val="22"/>
                <w:szCs w:val="22"/>
                <w:u w:val="single"/>
              </w:rPr>
              <w:t>устранено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рядок исполнения бюджета Новописцовского городского поселения Вичугского муниципального района Ивановской области по расходам, утвержденный постановлением администрации Новописцовского городского поселения от 10.01.2022 №03;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2"/>
                <w:szCs w:val="22"/>
              </w:rPr>
              <w:t>- Положение о порядке расходования средств резервного фонда администрации Новописцовского городского поселения, утвержденное  постановлением администрации Новописцовского городского поселения от 23.03.2016 №37 (в ред. от 10.07.2018 №94) (</w:t>
            </w:r>
            <w:r>
              <w:rPr>
                <w:sz w:val="22"/>
                <w:szCs w:val="22"/>
                <w:u w:val="single"/>
              </w:rPr>
              <w:t>устранено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ind w:firstLine="1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Осуществлять постоянный контроль за своевременным внесением изменений в правовые акты, регулирующие бюджетные правоотношения на территории Новописцовского городского поселения.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нализ соблюдения бюджетного законодательства при организации и осуществлении бюджетного процесса в Сошниковском сельском поселени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(рекомендации):</w:t>
            </w:r>
          </w:p>
          <w:p>
            <w:pPr>
              <w:pStyle w:val="Normal"/>
              <w:widowControl w:val="false"/>
              <w:ind w:firstLine="17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у Сошниковского сельского поселения Вичугского муниципального района Ивановской области:</w:t>
            </w:r>
          </w:p>
          <w:p>
            <w:pPr>
              <w:pStyle w:val="Normal"/>
              <w:widowControl w:val="false"/>
              <w:ind w:firstLine="175"/>
              <w:jc w:val="both"/>
              <w:rPr/>
            </w:pPr>
            <w:r>
              <w:rPr>
                <w:sz w:val="22"/>
                <w:szCs w:val="22"/>
              </w:rPr>
              <w:t xml:space="preserve">Положение о бюджетном процессе </w:t>
            </w:r>
            <w:r>
              <w:rPr>
                <w:iCs/>
                <w:sz w:val="22"/>
                <w:szCs w:val="22"/>
              </w:rPr>
              <w:t xml:space="preserve">Сошниковского сельского </w:t>
            </w:r>
            <w:r>
              <w:rPr>
                <w:sz w:val="22"/>
                <w:szCs w:val="22"/>
              </w:rPr>
              <w:t xml:space="preserve">поселения, утвержденное решением Совета </w:t>
            </w:r>
            <w:r>
              <w:rPr>
                <w:iCs/>
                <w:sz w:val="22"/>
                <w:szCs w:val="22"/>
              </w:rPr>
              <w:t xml:space="preserve">Сошниковского сельского </w:t>
            </w:r>
            <w:r>
              <w:rPr>
                <w:sz w:val="22"/>
                <w:szCs w:val="22"/>
              </w:rPr>
              <w:t>поселения от 18.12.2012 №165/31, привести в соответствие с требованиями законодательства (</w:t>
            </w:r>
            <w:r>
              <w:rPr>
                <w:sz w:val="22"/>
                <w:szCs w:val="22"/>
                <w:u w:val="single"/>
              </w:rPr>
              <w:t>устранено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widowControl w:val="false"/>
              <w:autoSpaceDE w:val="false"/>
              <w:ind w:firstLine="17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Сошниковского сельского поселения Вичугского муниципального района Ивановской области:</w:t>
            </w:r>
          </w:p>
          <w:p>
            <w:pPr>
              <w:pStyle w:val="Normal"/>
              <w:ind w:firstLine="1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нести соответствующие изменения в следующие правовые акты: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Порядок составления и ведения сводной бюджетной росписи бюджета Сошниковского сельского поселения Вичугского муниципального района и бюджетных росписей главных распорядителей средств бюджета Сошниковского сельского поселения Вичугского муниципального района (главных администраторов источников внутреннего финансирования дефицита бюджета Сошниковского сельского поселения Вичугского муниципального района), а также утверждения лимитов бюджетных обязательств для главных распорядителей средств бюджета Сошниковского сельского поселения Вичугского муниципального района и особенностях его применения, утвержденный распоряжением администрации Сошниковского сельского поселения от 09.01.2017 №1 (</w:t>
            </w:r>
            <w:r>
              <w:rPr>
                <w:bCs/>
                <w:sz w:val="22"/>
                <w:szCs w:val="22"/>
                <w:u w:val="single"/>
              </w:rPr>
              <w:t>устранено</w:t>
            </w:r>
            <w:r>
              <w:rPr>
                <w:bCs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2"/>
                <w:szCs w:val="22"/>
              </w:rPr>
              <w:t xml:space="preserve">- Порядок исполнения бюджета </w:t>
            </w:r>
            <w:r>
              <w:rPr>
                <w:bCs/>
                <w:sz w:val="22"/>
                <w:szCs w:val="22"/>
              </w:rPr>
              <w:t>Сошниковского сельского поселения Вичугского муниципального района Ивановской области по расходам, утвержденный распоряжением администрации Сошниковского сельского поселения от 13.12.2019 №44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2"/>
                <w:szCs w:val="22"/>
              </w:rPr>
              <w:t>- Положение о п</w:t>
            </w:r>
            <w:r>
              <w:rPr>
                <w:iCs/>
                <w:sz w:val="22"/>
                <w:szCs w:val="22"/>
              </w:rPr>
              <w:t>орядке расходования средств резервного фонда администрации Сошниковского сельского поселения для предупреждения и ликвидации чрезвычайных ситуаций природного и техногенного характера и последствий стихийных бедствий, утвержденный постановлением администрации Сошниковского сельского поселения от 09.06.2014 №40 (в редакции от 04.07.2016 №175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существлять постоянный контроль за своевременным внесением изменений в правовые акты, регулирующие бюджетные правоотношения на территории </w:t>
            </w:r>
            <w:r>
              <w:rPr>
                <w:iCs/>
                <w:sz w:val="22"/>
                <w:szCs w:val="22"/>
              </w:rPr>
              <w:t xml:space="preserve">Сошниковского сельского </w:t>
            </w:r>
            <w:r>
              <w:rPr>
                <w:sz w:val="22"/>
                <w:szCs w:val="22"/>
              </w:rPr>
              <w:t>поселения.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b/>
                <w:bCs/>
                <w:sz w:val="22"/>
                <w:szCs w:val="22"/>
              </w:rPr>
              <w:t xml:space="preserve">ВСЕГО:   2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5 нарушений устранено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нарушениях, выявленных контрольно-счетной комиссией Вичуг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в рамках аудита в сфере закупок товаров, работ, услуг для обеспечения муниципальных нужд в 2024 году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2058"/>
        <w:gridCol w:w="2079"/>
        <w:gridCol w:w="6805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мероприят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 контроля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оверенных 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 (в рамках аудита в сфере закупок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выявленных нарушений, </w:t>
              <w:br/>
              <w:t>(в количественном и / или суммовом значении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е результаты мероприят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ипичные нарушения)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нтрольное мероприятие «</w:t>
            </w:r>
            <w:r>
              <w:rPr>
                <w:bCs/>
                <w:sz w:val="22"/>
                <w:szCs w:val="22"/>
              </w:rPr>
              <w:t>Аудит в сфере закупок, осуществленных администрацией Сунженского сельского поселения Вичугского муниципального района Ивановской области</w:t>
            </w:r>
            <w:r>
              <w:rPr>
                <w:sz w:val="22"/>
                <w:szCs w:val="22"/>
              </w:rPr>
              <w:t xml:space="preserve">».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5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1.</w:t>
            </w:r>
            <w:r>
              <w:rPr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Отсутствие в контрактах обязательных условий:</w:t>
            </w:r>
          </w:p>
          <w:p>
            <w:pPr>
              <w:pStyle w:val="Normal"/>
              <w:ind w:firstLine="284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не указан начальный и конечный сроки выполнения работ (п. 1 ст. 432,   п. 1. ст. 708 Гражданского кодекса Российской Федерации);</w:t>
            </w:r>
          </w:p>
          <w:p>
            <w:pPr>
              <w:pStyle w:val="Normal"/>
              <w:ind w:firstLine="284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- отсутствует обязательное условие о порядке и сроке предоставления подрядчиком обеспечения гарантийных обязательств (п. 1 ч. 13 ст. 34 Федерального закона № 44-ФЗ)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2.</w:t>
            </w:r>
            <w:r>
              <w:rPr>
                <w:bCs/>
                <w:iCs/>
                <w:sz w:val="22"/>
                <w:szCs w:val="22"/>
              </w:rPr>
              <w:t xml:space="preserve"> В нарушение п. 2.4. Типового положения (регламента) о контрактной службе, утвержденного приказом Минфина России от 31.07.2020 № 158н, в Положении Заказчика отсутствует распределение функций и полномочий между работниками контрактной службы (</w:t>
            </w:r>
            <w:r>
              <w:rPr>
                <w:bCs/>
                <w:iCs/>
                <w:sz w:val="22"/>
                <w:szCs w:val="22"/>
                <w:u w:val="single"/>
              </w:rPr>
              <w:t>устранено</w:t>
            </w:r>
            <w:r>
              <w:rPr>
                <w:bCs/>
                <w:iCs/>
                <w:sz w:val="22"/>
                <w:szCs w:val="22"/>
              </w:rPr>
              <w:t>)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3.</w:t>
            </w:r>
            <w:r>
              <w:rPr>
                <w:bCs/>
                <w:iCs/>
                <w:sz w:val="22"/>
                <w:szCs w:val="22"/>
              </w:rPr>
              <w:t xml:space="preserve"> Внесение изменений в контракт осуществлено с нарушением требований, установленных ч. 65.1. ст. 112 Федерального закона                  № 44-ФЗ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е мероприятие «Аудит в сфере закупок, осуществленных администрацией Старовичугского городского поселения Вичугского муниципального района Ивановской области».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25,6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1.</w:t>
            </w:r>
            <w:r>
              <w:rPr>
                <w:bCs/>
                <w:iCs/>
                <w:sz w:val="22"/>
                <w:szCs w:val="22"/>
              </w:rPr>
              <w:t xml:space="preserve"> В нарушение п. 2.4. Типового положения (регламента) о контрактной службе, утвержденного приказом Минфина России от 31.07.2020 № 158н, в Положении Заказчика отсутствует распределение функций и полномочий между работниками контрактной службы (</w:t>
            </w:r>
            <w:r>
              <w:rPr>
                <w:bCs/>
                <w:iCs/>
                <w:sz w:val="22"/>
                <w:szCs w:val="22"/>
                <w:u w:val="single"/>
              </w:rPr>
              <w:t>устранено</w:t>
            </w:r>
            <w:r>
              <w:rPr>
                <w:bCs/>
                <w:iCs/>
                <w:sz w:val="22"/>
                <w:szCs w:val="22"/>
              </w:rPr>
              <w:t>)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2.</w:t>
            </w:r>
            <w:r>
              <w:rPr>
                <w:rFonts w:eastAsia="Calibri"/>
                <w:bCs/>
                <w:i/>
                <w:iCs/>
                <w:kern w:val="2"/>
                <w:sz w:val="26"/>
                <w:szCs w:val="26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В нарушение ч.ч. 1, 2 ст. 39 Федерального закона № 44-ФЗ в Администрации отсутствует комиссия (комиссии) по осуществлению закупок, не утвержден ее состав и порядок работы (</w:t>
            </w:r>
            <w:r>
              <w:rPr>
                <w:bCs/>
                <w:iCs/>
                <w:sz w:val="22"/>
                <w:szCs w:val="22"/>
                <w:u w:val="single"/>
              </w:rPr>
              <w:t>устранено</w:t>
            </w:r>
            <w:r>
              <w:rPr>
                <w:bCs/>
                <w:iCs/>
                <w:sz w:val="22"/>
                <w:szCs w:val="22"/>
              </w:rPr>
              <w:t>)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3.</w:t>
            </w:r>
            <w:r>
              <w:rPr>
                <w:bCs/>
                <w:iCs/>
                <w:sz w:val="22"/>
                <w:szCs w:val="22"/>
              </w:rPr>
              <w:t xml:space="preserve"> В нарушение ч. 1 ст. 40 Федерального закона № 44-ФЗ в контракте со специализированной организацией для выполнения отдельных функций по определению поставщика (подрядчика, исполнителя) предусмотрены услуги, которые Заказчик обязан выполнять самостоятельно, без привлечения сторонних организаций.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4. </w:t>
            </w:r>
            <w:r>
              <w:rPr>
                <w:bCs/>
                <w:iCs/>
                <w:sz w:val="22"/>
                <w:szCs w:val="22"/>
              </w:rPr>
              <w:t>Применение мер ответственности с недобросовестных поставщиков (подрядчиков, исполнителей) произведено с нарушением требований законодательства Российской Федерации (Администрацией неверно применены виды неустойки или их расчет)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е мероприятие «Аудит в сфере закупок, осуществленных Отделом жилищно-коммунального хозяйства Администрации Вичугского муниципального района Ивановской области».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765,1</w:t>
            </w:r>
          </w:p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    </w:t>
            </w:r>
            <w:r>
              <w:rPr>
                <w:b/>
                <w:bCs/>
                <w:iCs/>
                <w:sz w:val="22"/>
                <w:szCs w:val="22"/>
              </w:rPr>
              <w:t>1.</w:t>
            </w:r>
            <w:r>
              <w:rPr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В нарушение п. 1 ч. 13.1. ст. 34 Федерального закона № 44-ФЗ в муниципальных контрактах отсутствует обязательное условие о сроке предоставления поставщиком обеспечения гарантийного обязательства.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   </w:t>
            </w:r>
            <w:r>
              <w:rPr>
                <w:b/>
                <w:bCs/>
                <w:iCs/>
                <w:sz w:val="22"/>
                <w:szCs w:val="22"/>
              </w:rPr>
              <w:t xml:space="preserve">2. </w:t>
            </w:r>
            <w:r>
              <w:rPr>
                <w:bCs/>
                <w:iCs/>
                <w:sz w:val="22"/>
                <w:szCs w:val="22"/>
              </w:rPr>
              <w:t>Возврат обеспечения исполнения контракта осуществлен с нарушением срока, установленного контрактом, а также ч. 27 ст. 34 Федерального закона  № 44-ФЗ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    </w:t>
            </w:r>
            <w:r>
              <w:rPr>
                <w:b/>
                <w:bCs/>
                <w:iCs/>
                <w:sz w:val="22"/>
                <w:szCs w:val="22"/>
              </w:rPr>
              <w:t xml:space="preserve">3. </w:t>
            </w:r>
            <w:r>
              <w:rPr>
                <w:bCs/>
                <w:iCs/>
                <w:sz w:val="22"/>
                <w:szCs w:val="22"/>
              </w:rPr>
              <w:t xml:space="preserve">В нарушение ч. 6 ст. 34, п. 3 ч. 1 ст. 94 Федерального закона                  № 44-ФЗ по контрактам не применялись меры ответственности за ненадлежащее исполнение Поставщиками обязательст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    </w:t>
            </w:r>
            <w:r>
              <w:rPr>
                <w:b/>
                <w:bCs/>
                <w:iCs/>
                <w:sz w:val="22"/>
                <w:szCs w:val="22"/>
              </w:rPr>
              <w:t>4.</w:t>
            </w:r>
            <w:r>
              <w:rPr>
                <w:bCs/>
                <w:iCs/>
                <w:sz w:val="22"/>
                <w:szCs w:val="22"/>
              </w:rPr>
              <w:t xml:space="preserve"> Примененные меры ответственности по контрактам произведены с нарушением требований законодательства Российской Федерации (ст. 191 ГК РФ), в т. ч. с арифметическими ошибками. 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    </w:t>
            </w:r>
            <w:r>
              <w:rPr>
                <w:b/>
                <w:bCs/>
                <w:iCs/>
                <w:sz w:val="22"/>
                <w:szCs w:val="22"/>
              </w:rPr>
              <w:t xml:space="preserve">5. </w:t>
            </w:r>
            <w:r>
              <w:rPr>
                <w:bCs/>
                <w:iCs/>
                <w:sz w:val="22"/>
                <w:szCs w:val="22"/>
              </w:rPr>
              <w:t xml:space="preserve">В нарушение подпункта «е» пункта 11 раздела </w:t>
            </w:r>
            <w:r>
              <w:rPr>
                <w:bCs/>
                <w:iCs/>
                <w:sz w:val="22"/>
                <w:szCs w:val="22"/>
                <w:lang w:val="en-US"/>
              </w:rPr>
              <w:t>II</w:t>
            </w:r>
            <w:r>
              <w:rPr>
                <w:bCs/>
                <w:iCs/>
                <w:sz w:val="22"/>
                <w:szCs w:val="22"/>
              </w:rPr>
              <w:t xml:space="preserve">, подпункта «б» пункта 15 раздела </w:t>
            </w:r>
            <w:r>
              <w:rPr>
                <w:bCs/>
                <w:iCs/>
                <w:sz w:val="22"/>
                <w:szCs w:val="22"/>
                <w:lang w:val="en-US"/>
              </w:rPr>
              <w:t>III</w:t>
            </w:r>
            <w:r>
              <w:rPr>
                <w:bCs/>
                <w:iCs/>
                <w:sz w:val="22"/>
                <w:szCs w:val="22"/>
              </w:rPr>
              <w:t xml:space="preserve"> постановления Правительства Российской Федерации от 27.01.2022  № 60, п. 15 ч. 2 ст. 103 Федерального закона № 44-ФЗ в реестре контрактов не размещен документ, подтверждающий списание выставленной неустойки и документ, определяющий ненадлежащее исполнение контракта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мероприятие «Проверка использования субвенций, предоставленных в 2023 году и истекшем периоде 2024 года бюджету Вичугского муниципального района на финансовое обеспечение государственных гарантий реализации прав на получение общедоступного и бесплатного дошкольного, начального общего,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2"/>
                <w:szCs w:val="22"/>
              </w:rPr>
              <w:t>основного общего,</w:t>
            </w:r>
            <w:r>
              <w:rPr>
                <w:sz w:val="22"/>
                <w:szCs w:val="22"/>
              </w:rPr>
              <w:t xml:space="preserve"> среднего общего образования в муниципальных образовательных организациях (выборочно)». </w:t>
            </w:r>
          </w:p>
          <w:p>
            <w:pPr>
              <w:pStyle w:val="Normal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 xml:space="preserve">отдел образования администрации Вичугского муниципального района Ивановской области;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КДОУ детский сад «Терем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iCs/>
                <w:sz w:val="20"/>
                <w:szCs w:val="20"/>
              </w:rPr>
              <w:t>МКОУ «Чертовищенская основная школа им.  А. Д. Гусева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,3</w:t>
            </w:r>
          </w:p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69,1 тыс. 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     </w:t>
            </w:r>
            <w:r>
              <w:rPr>
                <w:b/>
                <w:bCs/>
                <w:iCs/>
                <w:sz w:val="22"/>
                <w:szCs w:val="22"/>
              </w:rPr>
              <w:t>1.</w:t>
            </w:r>
            <w:r>
              <w:rPr>
                <w:bCs/>
                <w:iCs/>
                <w:sz w:val="22"/>
                <w:szCs w:val="22"/>
              </w:rPr>
              <w:t xml:space="preserve"> В нарушение ч. 5 ст. 16 Федерального закона № 44-ФЗ план-график МКДОУ детский сад «Теремок» на 2024 год сформирован только на один финансовый год.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     </w:t>
            </w:r>
            <w:r>
              <w:rPr>
                <w:b/>
                <w:bCs/>
                <w:iCs/>
                <w:sz w:val="22"/>
                <w:szCs w:val="22"/>
              </w:rPr>
              <w:t>2.</w:t>
            </w:r>
            <w:r>
              <w:rPr>
                <w:bCs/>
                <w:iCs/>
                <w:sz w:val="22"/>
                <w:szCs w:val="22"/>
              </w:rPr>
              <w:t xml:space="preserve"> В нарушение ч. 9 ст. 16 Федерального закона № 44-ФЗ МКДОУ детский сад «Теремок» внесение изменений в план-график осуществлено позднее даты заключения контракта (внесение изменений в план-график в случае заключения контракта с единственным поставщиком (подрядчиком, исполнителем) в соответствии с ч. 1 ст. 93 Федерального закона №44-ФЗ может осуществляться не позднее, чем за один день до дня заключения контракта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      </w:t>
            </w:r>
            <w:r>
              <w:rPr>
                <w:bCs/>
                <w:i/>
                <w:iCs/>
                <w:sz w:val="22"/>
                <w:szCs w:val="22"/>
              </w:rPr>
              <w:t>Данный факт содержит признаки состава административного правонарушения, предусмотренного ч. 4 ст. 7.29.3 КоАП РФ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      </w:t>
            </w:r>
            <w:r>
              <w:rPr>
                <w:b/>
                <w:bCs/>
                <w:iCs/>
                <w:sz w:val="22"/>
                <w:szCs w:val="22"/>
              </w:rPr>
              <w:t xml:space="preserve">3. </w:t>
            </w:r>
            <w:r>
              <w:rPr>
                <w:bCs/>
                <w:iCs/>
                <w:sz w:val="22"/>
                <w:szCs w:val="22"/>
              </w:rPr>
              <w:t>В нарушение ст. 9, ч. 6 ст. 38 Федерального закона № 44-ФЗ у контрактного управляющего МКДОУ детский сад «Теремок» отсутствует образование в сфере закупок (</w:t>
            </w:r>
            <w:r>
              <w:rPr>
                <w:bCs/>
                <w:iCs/>
                <w:sz w:val="22"/>
                <w:szCs w:val="22"/>
                <w:u w:val="single"/>
              </w:rPr>
              <w:t>устранено</w:t>
            </w:r>
            <w:r>
              <w:rPr>
                <w:bCs/>
                <w:iCs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      </w:t>
            </w:r>
            <w:r>
              <w:rPr>
                <w:b/>
                <w:bCs/>
                <w:iCs/>
                <w:sz w:val="22"/>
                <w:szCs w:val="22"/>
              </w:rPr>
              <w:t xml:space="preserve">4. </w:t>
            </w:r>
            <w:r>
              <w:rPr>
                <w:bCs/>
                <w:iCs/>
                <w:sz w:val="22"/>
                <w:szCs w:val="22"/>
              </w:rPr>
              <w:t>В нарушение ч. 13.1. ст. 34 Федерального закона № 44-ФЗ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МКОУ «Чертовищенская основная школа им. А. Д. Гусева» произведена оплата поставленного товара с нарушением срока (срок оплаты должен составлять не более 10 рабочих дней с даты подписания заказчиком документа о приемке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       </w:t>
            </w:r>
            <w:r>
              <w:rPr>
                <w:bCs/>
                <w:i/>
                <w:iCs/>
                <w:sz w:val="22"/>
                <w:szCs w:val="22"/>
              </w:rPr>
              <w:t>Данный факт содержит признаки состава административного правонарушения, предусмотренного ч. 1 ст. 7.32.5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КоАП РФ. 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        </w:t>
            </w:r>
            <w:r>
              <w:rPr>
                <w:bCs/>
                <w:i/>
                <w:iCs/>
                <w:sz w:val="22"/>
                <w:szCs w:val="22"/>
              </w:rPr>
              <w:t xml:space="preserve">Производство по делу об административном правонарушении не может быть начато, т. к. истек срок давности привлечения к административной ответственности (п. 6 ч. 1 ст. 24.5 КоАП РФ). 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ВСЕГО:    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543,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(69,1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2 нарушений неустранимых, 4 нарушения устранены. 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нарушения содержали признаки состава административного правонарушения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министрации Сунженского сельского поселения; Администрации Старовичугского городского поселения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МКДОУ детский сад «Теремок»; МКОУ «Чертовищенская основная школа им. А.Д. Гусева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b/>
      <w:sz w:val="3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Знак Знак"/>
    <w:qFormat/>
    <w:rPr>
      <w:b/>
      <w:sz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ighlight">
    <w:name w:val="highlight"/>
    <w:qFormat/>
    <w:rPr>
      <w:rFonts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sk-vichuga-mr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1:10:00Z</dcterms:created>
  <dc:creator>Александр</dc:creator>
  <dc:description/>
  <cp:keywords/>
  <dc:language>en-US</dc:language>
  <cp:lastModifiedBy>Совет</cp:lastModifiedBy>
  <cp:lastPrinted>2024-02-20T15:39:00Z</cp:lastPrinted>
  <dcterms:modified xsi:type="dcterms:W3CDTF">2025-02-17T12:20:00Z</dcterms:modified>
  <cp:revision>6</cp:revision>
  <dc:subject/>
  <dc:title>Информация отдела строительства и муниципального хозяйства администрации</dc:title>
</cp:coreProperties>
</file>