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 xml:space="preserve">               </w:t>
      </w:r>
      <w:r>
        <w:rPr>
          <w:b/>
          <w:lang w:eastAsia="ru-RU"/>
        </w:rPr>
        <w:t xml:space="preserve">О поправках к проекту закона Ивановской области «О преобразовании муниципальных образований, входящих в состав Вичугского муниципального района Ивановской области» </w:t>
      </w:r>
    </w:p>
    <w:p>
      <w:pPr>
        <w:pStyle w:val="Normal"/>
        <w:jc w:val="center"/>
        <w:rPr>
          <w:lang w:eastAsia="ru-RU"/>
        </w:rPr>
      </w:pPr>
      <w:r>
        <w:rPr>
          <w:b/>
          <w:lang w:eastAsia="ru-RU"/>
        </w:rPr>
        <w:t xml:space="preserve"> </w:t>
      </w:r>
    </w:p>
    <w:p>
      <w:pPr>
        <w:pStyle w:val="Style21"/>
        <w:jc w:val="right"/>
        <w:rPr/>
      </w:pPr>
      <w:r>
        <w:rPr/>
        <w:t>Принято</w:t>
      </w:r>
    </w:p>
    <w:p>
      <w:pPr>
        <w:pStyle w:val="Style21"/>
        <w:jc w:val="right"/>
        <w:rPr/>
      </w:pPr>
      <w:r>
        <w:rPr/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        </w:t>
      </w:r>
      <w:r>
        <w:rPr>
          <w:bCs/>
        </w:rPr>
        <w:t>29 апреля 2025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о статьей 11 Закона Ивановской области от 18.04.2005 № 72-ОЗ «О законодательном процессе в Ивановской области», руководствуясь частями 2 и 4 статьи 25, частью 1 статьи 94 Федерального закона от 20.03.2025 № 33-ФЗ «Об общих принципах организации местного самоуправления в единой системе публичной власти», Уставом Вичугского муниципального района Ивановской области, Совет Вичугского муниципального района   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1. Внести поправки к проекту закона Ивановской области «О преобразовании муниципальных образований, входящих в состав Вичугского муниципального района Ивановской области», внесенному в Ивановскую областную Думу Советом Вичугского муниципального района Ивановской области в порядке законодательной инициативы (решения Совета Вичугского муниципального района Ивановской области от 18.02.2025     № 12, от 28.03.2025 № 18) и принятому Ивановской областной Думой в первом чтении 24.04.2025 (поправки прилагаю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Направить настоящее решение в Ивановскую областную Дум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       А.Ю.Ос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9 апре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вет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Вичугского муниципального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от 29.04.2025 № 2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правки к проекту закона Ивановской области «О преобразовании муниципальных образований, входящих в состав Вичугского муниципального района Ивановской области», внесенному в Ивановскую областную Думу Советом Вичугского муниципального района Ивановской области в порядке законодательной инициативы (решения Совета Вичугского муниципального района Ивановской области от 18.02.2025 № 12, от 28.03.2025 № 18) и принятому Ивановской областной Думой в первом чтении 24.04.2025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1. В части 2 статьи 2 слова «4 года, но не более срока полномочий представительного органа Вичугского муниципального округа Ивановской области, избравшего главу Вичугского муниципального округа Ивановской области» заменить словами «пять лет»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2. Часть 1 статьи 6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«1. Настоящий Закон вступает в силу после его официального опубликования, за исключением второго предложения части 2 статьи 2 настоящего Закона, которое вступает в силу 19.06.2025.»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7:00Z</dcterms:created>
  <dc:creator>Admin</dc:creator>
  <dc:description/>
  <cp:keywords/>
  <dc:language>en-US</dc:language>
  <cp:lastModifiedBy>Совет</cp:lastModifiedBy>
  <cp:lastPrinted>2025-02-18T09:38:00Z</cp:lastPrinted>
  <dcterms:modified xsi:type="dcterms:W3CDTF">2025-04-29T11:18:00Z</dcterms:modified>
  <cp:revision>47</cp:revision>
  <dc:subject/>
  <dc:title>1</dc:title>
</cp:coreProperties>
</file>