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26.10.2023 № 81 «</w:t>
      </w:r>
      <w:r>
        <w:rPr>
          <w:b/>
        </w:rPr>
        <w:t>О передаче осуществления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26 сентябр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1 «</w:t>
      </w:r>
      <w:r>
        <w:rPr/>
        <w:t>О передаче осуществления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«2. Утвердить размер иного межбюджетного трансферта на осуществление части полномочий по устройству, оборудованию, содержанию и эксплуатации общественных питьевых колодцев, актуализации схем теплоснабжения, водоснабжения и водоотведения в границах сельских поселений Вичугского муниципального района в размере 865 000,00 рублей, в том числе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ктябрьское сельское поселение –     250 000,00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ошниковское сельское поселение – 315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300 000,00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Сошников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1 «</w:t>
      </w:r>
      <w:r>
        <w:rPr/>
        <w:t>О передаче осуществления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сентя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09-20T10:06:00Z</cp:lastPrinted>
  <dcterms:modified xsi:type="dcterms:W3CDTF">2024-09-26T08:08:00Z</dcterms:modified>
  <cp:revision>113</cp:revision>
  <dc:subject/>
  <dc:title>1</dc:title>
</cp:coreProperties>
</file>