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6.10.2023 № 82 «</w:t>
      </w:r>
      <w:r>
        <w:rPr>
          <w:b/>
        </w:rPr>
        <w:t>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>26 сентябр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2              «</w:t>
      </w:r>
      <w:r>
        <w:rPr/>
        <w:t>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«2. Утвердить размер иного межбюджетного трансферта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 в размере 600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Октябрьское сельское поселение –     250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Сошниковское сельское поселение – 100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Сунженское сельское поселение –      250 000,00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Сошников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2 «</w:t>
      </w:r>
      <w:r>
        <w:rPr/>
        <w:t>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сентябр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09-20T10:44:00Z</cp:lastPrinted>
  <dcterms:modified xsi:type="dcterms:W3CDTF">2024-09-26T08:08:00Z</dcterms:modified>
  <cp:revision>112</cp:revision>
  <dc:subject/>
  <dc:title>1</dc:title>
</cp:coreProperties>
</file>