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>
          <w:b/>
        </w:rPr>
        <w:t>Об утверждении перечня имущества, передаваемого в муниципальную собственность Вичугского муниципального района Ивановской области из муниципальной собственности Октябрь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Вичугского муниципального района Ива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 w:val="false"/>
        </w:rPr>
      </w:pPr>
      <w:r>
        <w:rPr>
          <w:bCs w:val="false"/>
        </w:rPr>
        <w:t>26 сентября 2024 года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В соответствии с Граждански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6.10.2003 № </w:t>
      </w:r>
      <w:hyperlink r:id="rId4">
        <w:r>
          <w:rPr>
            <w:rStyle w:val="InternetLink"/>
          </w:rPr>
          <w:t>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решением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принимая во внимание решение Совета Октябрьского сельского поселения Вичугского муниципального района Ивановской области от 20.08.2024 № 30 «О передаче имущества, находящегося в собственности Октябрьского сельского поселения в собственность Вичугского муниципального района», Совет Вичугского муниципального района 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</w:rPr>
        <w:t>1.</w:t>
      </w:r>
      <w:r>
        <w:rPr>
          <w:b w:val="false"/>
          <w:sz w:val="24"/>
          <w:szCs w:val="24"/>
          <w:lang w:val="ru-RU"/>
        </w:rPr>
        <w:t xml:space="preserve"> Утвердить перечень имущества, передаваемого в муниципальную собственность Вичугского муниципального района Ивановской области из муниципальной собственности Октябрьского сельского поселения Вичугского муниципального района Ивановской области (прилагается)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  <w:lang w:val="ru-RU"/>
        </w:rPr>
        <w:t xml:space="preserve">        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>Председатель Совета</w:t>
      </w:r>
    </w:p>
    <w:p>
      <w:pPr>
        <w:pStyle w:val="Normal"/>
        <w:jc w:val="both"/>
        <w:rPr/>
      </w:pPr>
      <w:r>
        <w:rPr>
          <w:b/>
          <w:bCs w:val="false"/>
        </w:rPr>
        <w:t>Вичугского муниципального района</w:t>
        <w:tab/>
        <w:t xml:space="preserve">                                                              А.Ю. Осин</w:t>
        <w:tab/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26 сентября 2024 года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№ </w:t>
      </w:r>
      <w:r>
        <w:rPr>
          <w:bCs w:val="false"/>
        </w:rPr>
        <w:t xml:space="preserve">56 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6.09.2024 № 56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>Перечень имущества, передаваемого в муниципальную собственность Вичугского муниципального района Ивановской области из муниципальной собственности Октябрьского сельского поселения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5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  <w:lang w:val="en-US"/>
              </w:rPr>
              <w:t>N 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аименование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Адрес объекта (местоположение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Характеристика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Водопроводная се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Ивановская область, Вичугский район, д. Ломы Большие, д. Мартыниха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         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Назначение: сооружения коммунального хозяйства, кадастровый номер: 37:02:000000:635; протяженность 3755 м.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            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b/>
      <w:bCs/>
      <w:sz w:val="32"/>
      <w:szCs w:val="32"/>
    </w:rPr>
  </w:style>
  <w:style w:type="character" w:styleId="1">
    <w:name w:val="Основной текст Знак1"/>
    <w:qFormat/>
    <w:rPr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36A053FAF451C13BBB1EDEFM" TargetMode="External"/><Relationship Id="rId4" Type="http://schemas.openxmlformats.org/officeDocument/2006/relationships/hyperlink" Target="consultantplus://offline/ref=8E65EFBD7B04AEEB2D30D6CFBD0320A58DA2F9846F063FAF451C13BBB1DF4A0B44C41E083C48C40BE4EFM" TargetMode="External"/><Relationship Id="rId5" Type="http://schemas.openxmlformats.org/officeDocument/2006/relationships/hyperlink" Target="consultantplus://offline/ref=8E65EFBD7B04AEEB2D30C8C2AB6F7CAA8BABA68D6D0232FE194D15ECEE8F4C5E0484185D7F0CCF0A4BEAE5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Совет</cp:lastModifiedBy>
  <cp:lastPrinted>2024-09-11T15:26:00Z</cp:lastPrinted>
  <dcterms:modified xsi:type="dcterms:W3CDTF">2024-09-26T07:58:00Z</dcterms:modified>
  <cp:revision>145</cp:revision>
  <dc:subject/>
  <dc:title>ПРОЕКТ</dc:title>
</cp:coreProperties>
</file>