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 проекте решения Совета Вичугского муниципального района «О внесении изменений и дополнений в Устав Вичугского муниципального района»</w:t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Style26"/>
        <w:jc w:val="right"/>
        <w:rPr/>
      </w:pPr>
      <w:r>
        <w:rPr/>
        <w:t>Принято</w:t>
      </w:r>
    </w:p>
    <w:p>
      <w:pPr>
        <w:pStyle w:val="Style26"/>
        <w:jc w:val="right"/>
        <w:rPr/>
      </w:pPr>
      <w:r>
        <w:rPr/>
        <w:t>Советом Вичугского муниципального района</w:t>
      </w:r>
    </w:p>
    <w:p>
      <w:pPr>
        <w:pStyle w:val="Style26"/>
        <w:tabs>
          <w:tab w:val="clear" w:pos="708"/>
          <w:tab w:val="left" w:pos="540" w:leader="none"/>
          <w:tab w:val="left" w:pos="720" w:leader="none"/>
        </w:tabs>
        <w:jc w:val="right"/>
        <w:rPr/>
      </w:pPr>
      <w:r>
        <w:rPr/>
        <w:t>26 сентября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целях приведения Устава Вичугского муниципального района в соответствие с действующим законодательством, </w:t>
      </w:r>
      <w:r>
        <w:rPr>
          <w:bCs/>
          <w:sz w:val="24"/>
          <w:szCs w:val="24"/>
        </w:rPr>
        <w:t>Совет Вичугского муниципального района Ивановской области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ШИЛ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4"/>
          <w:szCs w:val="24"/>
          <w:lang w:eastAsia="ar-SA"/>
        </w:rPr>
        <w:t xml:space="preserve">         </w:t>
      </w:r>
      <w:r>
        <w:rPr>
          <w:b w:val="false"/>
          <w:sz w:val="24"/>
          <w:szCs w:val="24"/>
        </w:rPr>
        <w:t>1. Принять проект решения Совета Вичугского муниципального района «О внесении изменений и дополнений в Устав Вичугского муниципального района» (приложение 1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Утвердить Порядок учета предложений по проекту решения Совета Вичугского муниципального района «О внесении изменений и дополнений в Устав Вичугского муниципального района» и Порядок участия граждан в его обсуждении (приложение 2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Опубликовать настоящее решение в соответствии со статьей 35 Устава Вичугского муниципального района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ровести публичные слушания по проекту решения Совета Вичугского муниципального района «О внесении изменений и дополнений в Устав Вичугского муниципального района» 22 октября 2024 года в 10.00 часов по адресу: г. Вичуга, пер. Широкий, д. 4, зал заседани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5. Контроль за исполнением настоящего решения возложить на главу Вичугского муниципального района Е.В.Глазова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седатель Совет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чугского муниципального района                                                                   А.Ю.Осин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ичуга</w:t>
      </w:r>
    </w:p>
    <w:p>
      <w:pPr>
        <w:pStyle w:val="Normal"/>
        <w:jc w:val="both"/>
        <w:rPr/>
      </w:pPr>
      <w:r>
        <w:rPr>
          <w:sz w:val="24"/>
          <w:szCs w:val="24"/>
        </w:rPr>
        <w:t>26 сентября 202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9.2024 № 6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и дополнений в Устав Вичугского муниципального района </w:t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Style26"/>
        <w:jc w:val="right"/>
        <w:rPr/>
      </w:pPr>
      <w:r>
        <w:rPr/>
        <w:t>Принято</w:t>
      </w:r>
    </w:p>
    <w:p>
      <w:pPr>
        <w:pStyle w:val="Style26"/>
        <w:jc w:val="right"/>
        <w:rPr/>
      </w:pPr>
      <w:r>
        <w:rPr/>
        <w:t>Советом Вичугского муниципального района</w:t>
      </w:r>
    </w:p>
    <w:p>
      <w:pPr>
        <w:pStyle w:val="Style26"/>
        <w:jc w:val="right"/>
        <w:rPr/>
      </w:pPr>
      <w:r>
        <w:rPr/>
        <w:t>__________ 2024 года</w:t>
      </w:r>
    </w:p>
    <w:p>
      <w:pPr>
        <w:pStyle w:val="Style26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Федеральным законом от 21.07.2005 № 97-ФЗ «О государственной регистрации уставов муниципальных образований», в целях приведения Устава Вичугского муниципального района в соответствие с действующим законодательством, </w:t>
      </w:r>
      <w:r>
        <w:rPr>
          <w:bCs/>
          <w:sz w:val="24"/>
          <w:szCs w:val="24"/>
        </w:rPr>
        <w:t>Совет Вичугского муниципального района Ивановской области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ШИЛ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Внести изменения и дополнения в Устав Вичугского муниципального района согласно приложения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Настоящее решение вступает в силу со дня его официального опубликования в соответствии с частью 3 статьи 33 Устава Вичугского муниципального района на портале Минюста России «Нормативные правовые акты в Российской Федерации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лава                                                                                  Председатель Совета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ичугского муниципального района                           Вичугского муниципального района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Е.В.Глазов                                                                           А.Ю.Осин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ичуг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 202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>Изменения и дополнения в Устав Вичугского муниципального района, принятый решением Совета Вичугского муниципального района от 26.01.2012 № 12-01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в редакции решений Совета Вичугского муниципального района от 25.07.2013 № 13-68,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т 25.06.2015 № 15-47 от 30.09.2016 № 16-90, от 09.06.2017 № 58, от 29.06.2018 № 67,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4"/>
          <w:szCs w:val="24"/>
        </w:rPr>
        <w:t>от 30.05.2019 № 38, от 27.08.2020 № 71, от 12.11.2020 № 101, от 26.08.2021 № 60, от 29.09.2022 № 87)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 Пункты 12, 26, 31, 32 части 1 статьи 6 Устава изложить в следующей редакц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«12) организация мероприятий межпоселенческого характера по охране окружающей среды</w:t>
      </w:r>
      <w:r>
        <w:rPr>
          <w:sz w:val="24"/>
          <w:szCs w:val="24"/>
        </w:rPr>
        <w:t>, в то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числе организация и проведение 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законодательством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ласти охраны окружающей среды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бщественных обсуждени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ланируемой хозяйственной и ино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ятельности на территор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ичугского муниципальног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6) осуществление муниципального контроля в области охраны и использования особо охраняемых природных территорий местного значе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2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2. Часть 1 статьи 6 Устава дополнить пунктом 41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41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Вичугского муниципального района.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 Пункт 19 части 1.1 статьи 6 Устава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19)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4. Часть 1.1 статьи 6 Устава дополнить пунктом 29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2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й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5. Пункты 9, 10 части 1 статьи 8 Устава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9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Вичугского муниципального района официальной информаци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) осуществление международных и внешнеэкономических связей в соответствии с Федеральным законом от 06.10.2003 № 131-ФЗ «Об общих принципах организации местного самоуправления в Российской Федерации»;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Часть 5.4 статьи 23 Устава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5.4. Сведения о доходах, расходах, об имуществе и обязательствах имущественного характера, представленные лицами, замещающими муниципальные должности, за исключением лиц, замещающим муниципальные должности депутата Совета района, размещаются на официальном сайте Администрации Вичугского муниципального района (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vichuga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m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(или) предоставляются для опубликования средствам массовой информации в порядке, определяемом муниципальными правовыми актами.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7. Статью 23 Устава дополнить частями 5.5, 10.2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«5.5. Депутат Совета района, глава района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5">
        <w:r>
          <w:rPr>
            <w:rStyle w:val="InternetLink"/>
            <w:sz w:val="24"/>
            <w:szCs w:val="24"/>
          </w:rPr>
          <w:t>частями 3</w:t>
        </w:r>
      </w:hyperlink>
      <w:r>
        <w:rPr>
          <w:sz w:val="24"/>
          <w:szCs w:val="24"/>
        </w:rPr>
        <w:t xml:space="preserve"> - </w:t>
      </w:r>
      <w:hyperlink r:id="rId6">
        <w:r>
          <w:rPr>
            <w:rStyle w:val="InternetLink"/>
            <w:sz w:val="24"/>
            <w:szCs w:val="24"/>
          </w:rPr>
          <w:t>6 статьи 13</w:t>
        </w:r>
      </w:hyperlink>
      <w:r>
        <w:rPr>
          <w:sz w:val="24"/>
          <w:szCs w:val="24"/>
        </w:rPr>
        <w:t xml:space="preserve"> Федерального закона от 25 декабря 2008 года N 273-ФЗ «О противодействии корруп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2. Полномочия депутата Совета района прекращаются досрочно решением Совета района в случае отсутствия депутата без уважительных причин на всех заседаниях Совета района в течение шести месяцев подряд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8. Часть 9 статьи 23 Устава дополнить пунктом 10.1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10.1) приобретения им статуса иностранного агента;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9. Часть 11 статьи 32 Устава признать утратившей сил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0. Статью 33 Устава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татья 33. Порядок опубликования и вступления в силу муниципальных правовых акт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Нормативный правовой акт, принятый Советом района, направляется главе района для подписания и обнародования в течение 10 дней. Глава района, исполняющий полномочия главы администрации, имеет право отклонить нормативный правовой акт, принятый Советом района. В этом случае указанный нормативный правовой акт в течение 10 дней возвращается в Совет района с мотивированным обоснованием его отклонения либо с предложениями о внесении в него изменений и дополнений. Если глава района отклонит нормативный правовой акт, он вновь рассматривается Советом района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района, он подлежит подписанию главой района в течение семи дней и обнародова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Муниципальные правовые акты Вичугского муниципального района вступают в силу в порядке, установленном настоящим Уставом, за исключением решений Совета района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Муниципальные нормативные правовые акты Вичугского муниципального района, а также соглашения, заключенные между органами местного самоуправления, вступают в силу после их обнародования, если в самом муниципальном правовом акте не установлен иной порядок вступления его в сил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Вичугский муниципальный район, а также соглашения, заключаемые между органами местного самоуправления, вступают в силу после их обнародования путем официального опубликования в соответствии с пунктами 1 и 2 части 5 настоящей стать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ные муниципальные правовые акты вступают в силу со дня их принятия, если в самом муниципальном правовом акте не установлен иной порядок вступления его в сил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) </w:t>
      </w:r>
      <w:r>
        <w:rPr>
          <w:kern w:val="2"/>
          <w:sz w:val="24"/>
          <w:szCs w:val="24"/>
        </w:rPr>
        <w:t xml:space="preserve">официальное опубликование Устава </w:t>
      </w:r>
      <w:r>
        <w:rPr>
          <w:sz w:val="24"/>
          <w:szCs w:val="24"/>
        </w:rPr>
        <w:t>Вичугского муниципального района</w:t>
      </w:r>
      <w:r>
        <w:rPr>
          <w:kern w:val="2"/>
          <w:sz w:val="24"/>
          <w:szCs w:val="24"/>
        </w:rPr>
        <w:t xml:space="preserve">, решения Совета Вичугского муниципального района о внесении изменений и дополнений в Устав района на портале Минюста России «Нормативные правовые акты в Российской Федерации» (http://pravo-minjust.ru, http://право-минюст.рф, свидетельство о регистрации </w:t>
      </w:r>
      <w:r>
        <w:rPr>
          <w:sz w:val="24"/>
          <w:szCs w:val="24"/>
        </w:rPr>
        <w:t>СМИ ЭЛ № ФС77-72471 от 05.03.2018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) официальное опубликование в газете «Вичугские новости» или в официальном издании «Вестник органов местного самоуправления Вичугского муниципального района»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размещение в день подписания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Ознакомление неограниченного круга лиц, без использования ими дополнительных технических средств, с муниципальными правовыми актами, в том числе соглашениями, заключенными между органами местного самоуправления, обнародованными способами, установленными пунктами 1 и 3 части 5 настоящей статьи, осуществляется в пункте подключения к информационно-телекоммуникационной сети «Интернет», расположенном по адресу:155331 Ивановская область, г. Вичуга, пер. Широкий, д. 4.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11. Часть 5 статьи 36 Устава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5. 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законами Ивановской области, настоящим Уставом и муниципальными правовыми актами Вичугского муниципального района.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2. Статью 38 Устава дополнить частью 14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«14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Ивановской области, в случаях, порядке и на условиях, которые установлены законодательством Российской Федерации об электроэнергетике.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13. Часть 2 статьи 50 Устава дополнить пунктом 4.1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4.1) приобретение им статуса иностранного агента;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9.2024 №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рядок учета предложений по проекту решения Совета Вичугского муниципального района «О внесении изменений и дополнений в Устав Вичугского муниципального района» и Порядок участия граждан в его обсужден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Настоящий Порядок разработан в соответствии с частью 4 статьи 44 Федерального закона Российской Федерации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Для рассмотрения предложений и замечаний по проекту решения Совета Вичугского муниципального района «О внесении изменений и дополнений в Устав Вичугского муниципального района» создается комиссия по разработке проекта решения Совета Вичугского муниципального района «О внесении изменений и дополнений в Устав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редложения и замечания по проекту решения Совета Вичугского муниципального района «О внесении изменений и дополнений в Устав Вичугского муниципального района» в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ражданами, проживающими на территории Вичугского муниципального райо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рганизациями и учреждениями, расположенными на территории Вичугского муниципального райо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рганами местного самоуправления и их должностными лицам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курор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редложения и замечания по проекту решения Совета Вичугского муниципального района «О внесении изменений и дополнений в Устав Вичугского муниципального района» подаются в письменном виде лично, или присылаются по почте по адресу: 155331, Ивановская область, г. Вичуга, пер. Широкий, д. 4, к. 18, Совет Вичугского муниципального района в период с 27 сентября 2024 года по 21 октября 2024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оступающие предложения должны содержать реквизиты отправителя и основание их внес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Поступившие предложения и замечания обобщаются и выносятся на публичные слушания для обсуждения и голос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Граждане Вичугского муниципального района могут принять активное участие в обсуждении проекта решения Совета Вичугского муниципального района «О внесении изменений и дополнений в Устав Вичугского муниципального района» на публичных слушаниях, которые состоятся 22 октября 2024 года в 10.00 часов по адресу: г. Вичуга, пер. Широкий, д. 4, зал засед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40"/>
      <w:szCs w:val="4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Grame">
    <w:name w:val="grame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нак Знак7"/>
    <w:qFormat/>
    <w:rPr>
      <w:b/>
      <w:bCs/>
      <w:sz w:val="40"/>
      <w:szCs w:val="40"/>
      <w:lang w:val="ru-RU" w:bidi="ar-SA"/>
    </w:rPr>
  </w:style>
  <w:style w:type="character" w:styleId="6">
    <w:name w:val="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нак Знак5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lang w:val="ru-RU" w:bidi="ar-SA"/>
    </w:rPr>
  </w:style>
  <w:style w:type="character" w:styleId="21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7">
    <w:name w:val="Основной текст Знак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3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5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bCs/>
      <w:lang w:val="en-US"/>
    </w:rPr>
  </w:style>
  <w:style w:type="paragraph" w:styleId="Style23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tyle25">
    <w:name w:val="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1">
    <w:name w:val="consnormal"/>
    <w:basedOn w:val="Normal"/>
    <w:qFormat/>
    <w:pPr>
      <w:widowControl/>
      <w:suppressAutoHyphens w:val="true"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vichuga-mr.ru/" TargetMode="External"/><Relationship Id="rId5" Type="http://schemas.openxmlformats.org/officeDocument/2006/relationships/hyperlink" Target="https://login.consultant.ru/link/?req=doc&amp;base=LAW&amp;n=464894&amp;dst=336" TargetMode="External"/><Relationship Id="rId6" Type="http://schemas.openxmlformats.org/officeDocument/2006/relationships/hyperlink" Target="https://login.consultant.ru/link/?req=doc&amp;base=LAW&amp;n=464894&amp;dst=339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10:00Z</dcterms:created>
  <dc:creator>УправляющийДелами</dc:creator>
  <dc:description/>
  <cp:keywords/>
  <dc:language>en-US</dc:language>
  <cp:lastModifiedBy>Совет</cp:lastModifiedBy>
  <cp:lastPrinted>2015-04-17T17:33:00Z</cp:lastPrinted>
  <dcterms:modified xsi:type="dcterms:W3CDTF">2024-09-26T08:16:00Z</dcterms:modified>
  <cp:revision>271</cp:revision>
  <dc:subject/>
  <dc:title>УТВЕРЖДЕН</dc:title>
</cp:coreProperties>
</file>