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Об утверждении плана работы Совета Вичугского муниципального района на четвертый квартал 2024 год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26 сентября 2024 год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1. Утвердить прилагаемый план работы Совета Вичугского муниципального района на четверты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вартал 2024 года.</w:t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2. Контроль по выполнению настоящего решения возложить на заместителя председателя Совета Вичугского муниципального района Корягина А.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чугского муниципального района                                                                     А.Ю. Осин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6 сентябр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b/>
          <w:sz w:val="28"/>
          <w:szCs w:val="28"/>
        </w:rPr>
        <w:t xml:space="preserve">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6.09.2024 №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овета Вичуг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четвертый квартал 2024</w:t>
      </w:r>
      <w:r>
        <w:rPr/>
        <w:t xml:space="preserve"> года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"/>
        <w:gridCol w:w="5343"/>
        <w:gridCol w:w="1431"/>
        <w:gridCol w:w="2552"/>
      </w:tblGrid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рассмотрени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о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слушиваемые на Совете)</w:t>
            </w:r>
          </w:p>
        </w:tc>
      </w:tr>
      <w:tr>
        <w:trPr>
          <w:trHeight w:val="45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ктябрь 2024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9.12.2023 № 100 «О бюджете Вичугского муниципального района на 2024 год и на плановый период 2025 и 2026 годов»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2"/>
                <w:szCs w:val="22"/>
              </w:rPr>
              <w:t xml:space="preserve">О приеме части полномочий по осуществлению контроля за исполнением бюджетов поселений Вичугского муниципального райо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ставления гражданам и юридическим лицам (при наличии заяв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 (при поступлении решений из облас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рогнозного плана (программы) приватизации имущества, находящегося в собственности Вичугского муниципального района на 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26.10.2023 № 79 «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 (при наличии заявок от администраций сельских посе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26.10.2023 № 80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 - 2026 годы» (при наличии заявок от администраций сельских посе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26.10.2023 № 83 «О передаче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4 год» (при наличии заявок от администраций сельских посе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 26.10.2023 № 82 «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 (при наличии заявок от администраций сельских посе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26.10.2023 № 81 «О передаче осуществления част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 (при наличии заявок от администраций сельских посе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контрольно-счетной комиссии Вичугского муниципального района полномочий контрольно-счетных органов поселений по осуществлению внешнего муниципального финансов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Устав Вичуг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ябрь 2024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9.12.2023 № 100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 принятии проекта решения о бюджете Вичугского муниципального района на 2025 год и на плановый период 2026 и 2027 годов в первом чте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 на 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Вичугского муниципального района на 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 Козлова Н.С., заместитель начальника отдела развития коммунальной инфраструктуры, ГО и ЧС по вопросам ГО и Ч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 Козлова Н.С., заместитель начальника отдела развития коммунальной инфраструктуры, ГО и ЧС по вопросам ГО и ЧС</w:t>
            </w:r>
          </w:p>
        </w:tc>
      </w:tr>
      <w:tr>
        <w:trPr>
          <w:trHeight w:val="392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 2024 года</w:t>
            </w:r>
          </w:p>
        </w:tc>
      </w:tr>
      <w:tr>
        <w:trPr>
          <w:trHeight w:val="232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9.12.2023 № 100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 бюджете Вичугского муниципального района на 2025 год и на плановый период 2026 и 2027 год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 (при поступлении решений из облас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лана работы Совета Вичугского муниципального района на 1 квартал 202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9.12.2023 № 100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некоторых решений Совета Вичуг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cp:lastPrinted>2016-11-09T17:08:00Z</cp:lastPrinted>
  <dcterms:modified xsi:type="dcterms:W3CDTF">2024-09-26T08:17:00Z</dcterms:modified>
  <cp:revision>144</cp:revision>
  <dc:subject/>
  <dc:title>1</dc:title>
</cp:coreProperties>
</file>