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Вичугского муниципального района от 26.10.2023 № 83 «О передаче осуществления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4 год»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  <w:t>26 сентября 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решение Совета Вичугского муниципального района от 26</w:t>
      </w:r>
      <w:r>
        <w:rPr>
          <w:lang w:eastAsia="ru-RU"/>
        </w:rPr>
        <w:t>.10.2023 № 83 «</w:t>
      </w:r>
      <w:r>
        <w:rPr/>
        <w:t>О передаче осуществления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4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ункт 2 изложить в следующей редакции: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 </w:t>
      </w:r>
      <w:r>
        <w:rPr/>
        <w:t>«2. Утвердить размер иного межбюджетного трансферта на осуществление части полномочий по строительству, ремонту и содержанию контейнерных площадок для сбора ТКО на территории сельских поселений Вичугского муниципального района в размере 265 8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   Октябрьское сельское поселение –     67 2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   Сошниковское сельское поселение – 121 8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   Сунженское сельское поселение –     76 800,00 рублей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Поручить администрации Вичугского муниципального района заключить с администрацией Сошников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26</w:t>
      </w:r>
      <w:r>
        <w:rPr>
          <w:lang w:eastAsia="ru-RU"/>
        </w:rPr>
        <w:t>.10.2023 № 83 «</w:t>
      </w:r>
      <w:r>
        <w:rPr/>
        <w:t>О передаче осуществления части полномочий по участию 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4 год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6 сентябр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Совет</cp:lastModifiedBy>
  <cp:lastPrinted>2024-09-20T10:51:00Z</cp:lastPrinted>
  <dcterms:modified xsi:type="dcterms:W3CDTF">2024-09-26T12:59:00Z</dcterms:modified>
  <cp:revision>113</cp:revision>
  <dc:subject/>
  <dc:title>1</dc:title>
</cp:coreProperties>
</file>