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системе оплаты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служащих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09" w:leader="none"/>
        </w:tabs>
        <w:jc w:val="right"/>
        <w:rPr/>
      </w:pPr>
      <w:r>
        <w:rPr/>
        <w:t>26 сентября 2024 года</w:t>
      </w:r>
    </w:p>
    <w:p>
      <w:pPr>
        <w:pStyle w:val="Style16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22.12.2023 N 77-ОЗ «Об областном бюджете на 2024 год и на плановый период 2025 и 2026 годов», Уставом Вичугского муниципального района, решением Совета Вичугского муниципального района от 19.12.2023 № 100 «О бюджете Вичугского муниципального района на 2024 год и на плановый период 2025 и 2026 годов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Положение о системе оплаты труда муниципальных служащих Вичугского муниципального района, утвержденное решением Вичугского районного Совета депутатов от 25.12.2009 № 09-115,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ложение № 1 к Полож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приложение № 2 к Полож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Spacing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3. Настоящее решение вступает в силу с 1 октября 2024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/>
      </w:pPr>
      <w:r>
        <w:rPr>
          <w:b/>
        </w:rPr>
        <w:t xml:space="preserve">Вичугского муниципального района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Е.В.Глазов                                                                          А.Ю.Осин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г. Вичуга    </w:t>
      </w:r>
    </w:p>
    <w:p>
      <w:pPr>
        <w:pStyle w:val="Normal"/>
        <w:rPr/>
      </w:pPr>
      <w:r>
        <w:rPr/>
        <w:t>26 сентября 2024 года</w:t>
      </w:r>
    </w:p>
    <w:p>
      <w:pPr>
        <w:pStyle w:val="Normal"/>
        <w:rPr/>
      </w:pPr>
      <w:r>
        <w:rPr/>
        <w:t xml:space="preserve">№ </w:t>
      </w:r>
      <w:r>
        <w:rPr/>
        <w:t>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от 26.09.2024 № 58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ложению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  <w:t>Размеры должностных окладов и ежемесячного денежного поощрения муниципальных служащих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00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лжностного оклад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азмер ежемесячного денежного поощрения (в должностных окладах)</w:t>
            </w:r>
          </w:p>
        </w:tc>
      </w:tr>
      <w:tr>
        <w:trPr>
          <w:trHeight w:val="548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 Совета Вичуг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79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  <w:tr>
        <w:trPr>
          <w:trHeight w:val="748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 администрации Вичугского муниципального райо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5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,8 </w:t>
            </w:r>
          </w:p>
        </w:tc>
      </w:tr>
      <w:tr>
        <w:trPr>
          <w:trHeight w:val="8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омитета, обладающего собственными полномочиями по решению вопросов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, обладающего собственными полномочиями по решению вопросов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58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,9 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дминистрации, начальник отдела в составе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5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отдела админист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отдела в составе отдела, обладающего собственными полномочиями по решению 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отдела в составе управле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19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меститель начальника комитета, обладающего собственными полномочиями по решению 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меститель начальника отдел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68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9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59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8792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  <w:tr>
        <w:trPr>
          <w:trHeight w:val="758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 контрольно-счетной комиссии  Вичугского муниципального райо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нсп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79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1,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>от 26.09.2024 № 58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ложени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  <w:t>Классные чины муниципальных служащих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>
          <w:trHeight w:val="45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ного чи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ячный о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ысш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56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26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96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Главн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советник муниципальной службы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1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советник муниципальной службы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21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йствительный советник муниципальной службы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едущ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45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15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6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тарш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арший советник муниципальной службы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арший советник муниципальной службы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5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арший советник муниципальной службы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Младшая группа должностей муниципальной служб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5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5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24-09-23T14:45:00Z</cp:lastPrinted>
  <dcterms:modified xsi:type="dcterms:W3CDTF">2024-09-26T12:29:00Z</dcterms:modified>
  <cp:revision>164</cp:revision>
  <dc:subject/>
  <dc:title>1</dc:title>
</cp:coreProperties>
</file>