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autoSpaceDE w:val="false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>Об утверждении перечня залогового имущества, подлежащего отчуждению</w:t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 w:val="false"/>
        </w:rPr>
      </w:pPr>
      <w:r>
        <w:rPr>
          <w:bCs w:val="false"/>
        </w:rPr>
        <w:t>26 сентября 2024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 w:val="false"/>
        </w:rPr>
        <w:t xml:space="preserve">В соответствии со </w:t>
      </w:r>
      <w:hyperlink r:id="rId3">
        <w:r>
          <w:rPr>
            <w:rStyle w:val="InternetLink"/>
            <w:bCs w:val="false"/>
          </w:rPr>
          <w:t>статьями 209</w:t>
        </w:r>
      </w:hyperlink>
      <w:r>
        <w:rPr>
          <w:bCs w:val="false"/>
        </w:rPr>
        <w:t xml:space="preserve">, </w:t>
      </w:r>
      <w:hyperlink r:id="rId4">
        <w:r>
          <w:rPr>
            <w:rStyle w:val="InternetLink"/>
            <w:bCs w:val="false"/>
          </w:rPr>
          <w:t>215</w:t>
        </w:r>
      </w:hyperlink>
      <w:r>
        <w:rPr>
          <w:bCs w:val="false"/>
        </w:rPr>
        <w:t xml:space="preserve">, 348, 350 Гражданского кодекса Российской Федерации, Федеральным законом от 16.07.1998 № 102-ФЗ «Об ипотеке (залоге недвижимости)», статье 18 Федерального закона от 14.11.2002 № 161-ФЗ «О государственных и муниципальных унитарных предприятиях», 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, на </w:t>
      </w:r>
      <w:r>
        <w:rPr>
          <w:bCs w:val="false"/>
        </w:rPr>
        <w:t xml:space="preserve">основании </w:t>
      </w:r>
      <w:hyperlink r:id="rId5">
        <w:r>
          <w:rPr>
            <w:rStyle w:val="InternetLink"/>
            <w:bCs w:val="false"/>
          </w:rPr>
          <w:t>Устава</w:t>
        </w:r>
      </w:hyperlink>
      <w:r>
        <w:rPr>
          <w:bCs w:val="false"/>
        </w:rPr>
        <w:t xml:space="preserve"> Вичугского муниципального района, руководствуясь Положением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, утвержденным решением Совета Вичугского муниципального района Ивановской области от 27.10.2011 № 11-127, Совет Вичугского муниципального района </w:t>
      </w:r>
      <w:r>
        <w:rPr>
          <w:b/>
          <w:bCs w:val="false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твердить перечень залогового имущества, находящегося на праве хозяйственного ведения МУП «Коммунальные системы» Вичугского муниципального района Ивановской области, подлежащего отчуждению, согласно прилож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Ю.Осин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6 сентября 2024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57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6.09.2024 № 57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>Перечень залогового имущества, подлежащего отчуждению</w:t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284"/>
        <w:gridCol w:w="3969"/>
        <w:gridCol w:w="992"/>
        <w:gridCol w:w="1920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зификация д. Воробьево и д. Косачево Вичугского района Иван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Сунженское сельское поселение, от     д. Вехтево до д. Воробьево и                д. Косач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распределительных  газопроводов по населенным пунктам Вичугского муниципального района (4-я очередь - д. Гаврилково) Иван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Октябрьское с.п., д. Гаври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пределительный газопровод для газоснабжения жилых домов ГСПК "Красный мост" в д. Галуевская и д. Боровитиха Вичуг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д. Галуевская и д. Боровити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пределительный газопровод низкого давления с. Золотил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Октябрьское с.п., с. Золоти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ля газификации частных жилых домов д. Кузнецово и д. Лух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Сунженское с.п., д. Кузнецово, д.Лухов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по населенным пунктам Вичугского муниципального района Ивановской области  (5-я очередь -  д. Ломы Больш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, Ивановская область, Вичугский район, д. Ломы Больш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ая сеть для газификации 14 жилых домов с установкой газового оборудования в д. Никулино Вичуг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д. Никул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поселковый и распределительный газопровод для газоснабжения жилых домов ГСПК "Поречье" в д.д. Гридинская, Красные Горы, Насакино, Анкино, Кадыево, Глухово Вичугского района Ивановской области (3-я очередь строитель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д. Гридинская, д. Красные горы,          д. Наса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2991&amp;dst=101125" TargetMode="External"/><Relationship Id="rId4" Type="http://schemas.openxmlformats.org/officeDocument/2006/relationships/hyperlink" Target="https://login.consultant.ru/link/?req=doc&amp;base=LAW&amp;n=452991&amp;dst=101152" TargetMode="External"/><Relationship Id="rId5" Type="http://schemas.openxmlformats.org/officeDocument/2006/relationships/hyperlink" Target="https://login.consultant.ru/link/?req=doc&amp;base=RLAW224&amp;n=172011&amp;dst=1005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59:00Z</dcterms:created>
  <dc:creator>User</dc:creator>
  <dc:description/>
  <cp:keywords/>
  <dc:language>en-US</dc:language>
  <cp:lastModifiedBy>Совет</cp:lastModifiedBy>
  <cp:lastPrinted>2024-08-27T09:02:00Z</cp:lastPrinted>
  <dcterms:modified xsi:type="dcterms:W3CDTF">2024-09-26T08:03:00Z</dcterms:modified>
  <cp:revision>59</cp:revision>
  <dc:subject/>
  <dc:title>ПРОЕКТ</dc:title>
</cp:coreProperties>
</file>