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б оплате труда лиц, замещающих муниципальные должности Вичугского муниципального района на постоянной основе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6 сентября 2024 года</w:t>
      </w:r>
    </w:p>
    <w:p>
      <w:pPr>
        <w:pStyle w:val="Style16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22.12.2023 N 77-ОЗ «Об областном бюджете на 2024 год и на плановый период 2025 и 2026 годов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bCs/>
        </w:rPr>
        <w:t>1. Внести в Положение об оплате труда лиц, замещающих муниципальные должности Вичугского муниципального района на постоянной основе, утвержденное решением Совета Вичугского муниципального района от 29.01.2016 № 16-22 «Об оплате труда лиц, замещающих муниципальные должности Вичугского муниципального района на постоянной основе»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иложение 1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Spacing"/>
        <w:jc w:val="both"/>
        <w:rPr/>
      </w:pPr>
      <w:r>
        <w:rPr>
          <w:bCs/>
        </w:rPr>
        <w:t xml:space="preserve">            </w:t>
      </w:r>
      <w:r>
        <w:rPr>
          <w:bCs/>
        </w:rPr>
        <w:t>3. Настоящее решение вступает в силу с 1 октября 2024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Е.В.Глазов                                                                          А.Ю.Оси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Вичуга    </w:t>
      </w:r>
    </w:p>
    <w:p>
      <w:pPr>
        <w:pStyle w:val="Normal"/>
        <w:rPr/>
      </w:pPr>
      <w:r>
        <w:rPr/>
        <w:t>2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к решению Совета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Вичугского муниципального района 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от 26.09.2024 № 60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lang w:eastAsia="ru-RU"/>
        </w:rPr>
        <w:t>к Положению об оплате труда лиц,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замещающих муниципальные должности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Вичуг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на постоянной основе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Размер денежного вознаграждения (должностного оклада) и ежемесячного денежного поощрения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лиц, замещающих муниципальные должности Вичугского муниципального района на постоянной основе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1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нежное вознаграждение (должностной оклад)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поощр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в денежном вознагражден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жностном окладе)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а Вичугского муниципальн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нтрольно-счет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путат Совета Вичугского муниципального района, осуществляющий свои полномочия на постоянной осн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6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4-09-23T14:51:00Z</cp:lastPrinted>
  <dcterms:modified xsi:type="dcterms:W3CDTF">2024-09-26T08:06:00Z</dcterms:modified>
  <cp:revision>166</cp:revision>
  <dc:subject/>
  <dc:title>1</dc:title>
</cp:coreProperties>
</file>