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80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4 -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4 октябр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2 129 700,48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 252 700,48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826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1 051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239 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326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239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326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Сунженское сельское поселение –       701 000,00 рублей.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)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   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 59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 161 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489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 321 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321 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 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ями Сошниковского и Сунженского сельского поселения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10-16T13:44:00Z</cp:lastPrinted>
  <dcterms:modified xsi:type="dcterms:W3CDTF">2024-10-24T07:11:00Z</dcterms:modified>
  <cp:revision>107</cp:revision>
  <dc:subject/>
  <dc:title>1</dc:title>
</cp:coreProperties>
</file>