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Вичугского муниципального района от 26.10.2023 № 83 «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24 октя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3 «</w:t>
      </w:r>
      <w:r>
        <w:rPr/>
        <w:t>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е части полномочий по строительству, ремонту и содержанию контейнерных площадок для сбора ТКО на территории сельских поселений Вичугского муниципального района в размере 300 848,28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Октябрьское сельское поселение –      67 2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Сошниковское сельское поселение – 121 8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Сунженское сельское поселение –     111 848,28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ошников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3 «</w:t>
      </w:r>
      <w:r>
        <w:rPr/>
        <w:t>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4 ок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09-20T10:51:00Z</cp:lastPrinted>
  <dcterms:modified xsi:type="dcterms:W3CDTF">2024-10-24T07:13:00Z</dcterms:modified>
  <cp:revision>114</cp:revision>
  <dc:subject/>
  <dc:title>1</dc:title>
</cp:coreProperties>
</file>