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ервировании земельных участк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jc w:val="right"/>
        <w:rPr/>
      </w:pPr>
      <w:r>
        <w:rPr/>
        <w:t>24 октября 2024 года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года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перечень земельных участков, которые необходимо резервировать для муниципальных нужд сроком на 3 года (прилагается).        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4 октября 2024 год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№ </w:t>
      </w:r>
      <w:r>
        <w:rPr/>
        <w:t xml:space="preserve">7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 xml:space="preserve">от 24.10.2024 № 71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земельных участков, которые необходимо резервировать для муниципальных нужд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6"/>
        <w:gridCol w:w="3402"/>
        <w:gridCol w:w="3969"/>
        <w:gridCol w:w="2268"/>
      </w:tblGrid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1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земельного участка (адре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Вичугский район, д.Семигор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02:010729: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онное назначение (спортивно – реабилитационный комплек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Семигорье, 37:02:010729:8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онное назначение (спортивно – реабилитационный комплек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в 0,7 км. по направлению на северо – восток д. Семигор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02:010729:ЗУ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в 0,7 км по направлению на северо – восток д. Семигор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02:010729: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(территорий) рекреационного назначения, для строительства туристической базы (санатор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Шалдд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02:010729: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0,7 км северо – западнее д. Борут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02:010729:8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9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Шалд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02:010729:1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ъектов рекреационн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1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0,4 км. Северо-западнее д. Борще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02:010729:8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1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3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9:00Z</dcterms:created>
  <dc:creator>Александр</dc:creator>
  <dc:description/>
  <cp:keywords/>
  <dc:language>en-US</dc:language>
  <cp:lastModifiedBy>Совет</cp:lastModifiedBy>
  <cp:lastPrinted>2024-10-10T11:35:00Z</cp:lastPrinted>
  <dcterms:modified xsi:type="dcterms:W3CDTF">2024-10-24T07:07:00Z</dcterms:modified>
  <cp:revision>36</cp:revision>
  <dc:subject/>
  <dc:title>Информация отдела строительства и муниципального хозяйства администрации</dc:title>
</cp:coreProperties>
</file>