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 26.10.2023 № 82 «</w:t>
      </w:r>
      <w:r>
        <w:rPr>
          <w:b/>
        </w:rPr>
        <w:t>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</w:t>
      </w:r>
    </w:p>
    <w:p>
      <w:pPr>
        <w:pStyle w:val="Style20"/>
        <w:jc w:val="right"/>
        <w:rPr>
          <w:b/>
          <w:b/>
        </w:rPr>
      </w:pPr>
      <w:r>
        <w:rPr>
          <w:b/>
        </w:rPr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tabs>
          <w:tab w:val="clear" w:pos="708"/>
          <w:tab w:val="left" w:pos="720" w:leader="none"/>
        </w:tabs>
        <w:jc w:val="right"/>
        <w:rPr/>
      </w:pPr>
      <w:r>
        <w:rPr/>
        <w:t>24 октября 2024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в решение Совета Вичугского муниципального района от 26</w:t>
      </w:r>
      <w:r>
        <w:rPr>
          <w:lang w:eastAsia="ru-RU"/>
        </w:rPr>
        <w:t>.10.2023 № 82              «</w:t>
      </w:r>
      <w:r>
        <w:rPr/>
        <w:t>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ункт 2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2. Утвердить размер иного межбюджетного трансферта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 в размере 564 951,72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 xml:space="preserve">   Октябрьское сельское поселение –     250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 xml:space="preserve">   Сошниковское сельское поселение – 100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 xml:space="preserve">   Сунженское сельское поселение –      214 951,72 рублей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Поручить администрации Вичугского муниципального района заключить с администрацией Сунженского сельского поселения дополнительное соглашение к соглашению о передаче осуществления части полномочий, указанных в пункте 1 решения Совета Вичугского муниципального района от 26</w:t>
      </w:r>
      <w:r>
        <w:rPr>
          <w:lang w:eastAsia="ru-RU"/>
        </w:rPr>
        <w:t>.10.2023 № 82 «</w:t>
      </w:r>
      <w:r>
        <w:rPr/>
        <w:t>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4 октября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roGramma1"/>
        <w:spacing w:lineRule="auto" w:line="240" w:before="0" w:after="12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Совет</cp:lastModifiedBy>
  <cp:lastPrinted>2024-10-17T16:25:00Z</cp:lastPrinted>
  <dcterms:modified xsi:type="dcterms:W3CDTF">2024-10-24T07:12:00Z</dcterms:modified>
  <cp:revision>118</cp:revision>
  <dc:subject/>
  <dc:title>1</dc:title>
</cp:coreProperties>
</file>