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Об утверждении земельного участка, который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формировать для предоставления граждана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851" w:leader="none"/>
        </w:tabs>
        <w:jc w:val="right"/>
        <w:rPr/>
      </w:pPr>
      <w:r>
        <w:rPr/>
        <w:t>28 ноября 2024 года</w:t>
      </w:r>
    </w:p>
    <w:p>
      <w:pPr>
        <w:pStyle w:val="Style17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Асликян Константина Николаевича, зарегистрированного по адресу: Ивановская область, г. Вичуга, ул. Володарского, д. 102, кв. 46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>1. Утвердить земельный участок, который необходимо сформировать, для предоставления физическим лицам в аренду сроком на 9 лет: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>местоположение земельного участка - Ивановская область, Вичугский район,             д. Путковская;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 xml:space="preserve">ориентировочной площадь земельного участка – 300 м2;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 xml:space="preserve">разрешенное использование – магазин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ноябр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8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01:00Z</dcterms:created>
  <dc:creator>Александр</dc:creator>
  <dc:description/>
  <cp:keywords/>
  <dc:language>en-US</dc:language>
  <cp:lastModifiedBy>Совет</cp:lastModifiedBy>
  <cp:lastPrinted>2024-04-11T09:35:00Z</cp:lastPrinted>
  <dcterms:modified xsi:type="dcterms:W3CDTF">2024-11-28T07:17:00Z</dcterms:modified>
  <cp:revision>8</cp:revision>
  <dc:subject/>
  <dc:title>Информация отдела строительства и муниципального хозяйства администрации</dc:title>
</cp:coreProperties>
</file>