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 xml:space="preserve">О принятии проекта решения о бюджете Вичугского муниципального района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 и 2027 годов в первом чтении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09" w:leader="none"/>
        </w:tabs>
        <w:jc w:val="right"/>
        <w:rPr/>
      </w:pPr>
      <w:r>
        <w:rPr/>
        <w:t>28 ноября 2024 года</w:t>
      </w:r>
    </w:p>
    <w:p>
      <w:pPr>
        <w:pStyle w:val="Style17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</w:t>
      </w:r>
    </w:p>
    <w:p>
      <w:pPr>
        <w:pStyle w:val="Style17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Положением о бюджетном процессе Вичугского муниципального района, утвержденным решением Совета Вичугского муниципального района от 26.07.2012 № 12-70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1. Принять проект решения о бюджете Вичугского муниципального района на 2025 год и на плановый период 2026 и 2027 годов в первом чтении и утвердить его основные характеристики: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 xml:space="preserve">1) на 2025 год: 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а) общий объем доходов бюджета в сумме 472 000 000,00 руб.;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б) общий объем расходов бюджета в сумме 492 000 000,00 руб.;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в) дефицит бюджета в сумме 20 000 000,00 руб.;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 xml:space="preserve">2) на 2026 год: 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а) общий объем доходов бюджета в сумме 437 200 000,00 руб.;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б) общий объем расходов бюджета в сумме 437 200 000,00 руб.;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в) дефицит (профицит) бюджета в сумме 0,00 руб.;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 xml:space="preserve">3) на 2027 год: 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а) общий объем доходов бюджета в сумме 422 100 000,00 руб.;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б) общий объем расходов бюджета в сумме 422 100 000,00 руб.;</w:t>
      </w:r>
    </w:p>
    <w:p>
      <w:pPr>
        <w:pStyle w:val="12"/>
        <w:ind w:firstLine="709"/>
        <w:jc w:val="both"/>
        <w:rPr>
          <w:bCs/>
        </w:rPr>
      </w:pPr>
      <w:r>
        <w:rPr>
          <w:bCs/>
        </w:rPr>
        <w:t>в) дефицит (профицит) бюджета в сумме 0,00 руб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ноября 2024 года</w:t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84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24-11-28T10:39:00Z</cp:lastPrinted>
  <dcterms:modified xsi:type="dcterms:W3CDTF">2024-11-28T07:39:00Z</dcterms:modified>
  <cp:revision>112</cp:revision>
  <dc:subject/>
  <dc:title>1</dc:title>
</cp:coreProperties>
</file>