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>
          <w:b/>
        </w:rPr>
        <w:t>Об утверждении перечня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28 ноября 2024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принимая во внимание решение Совета Сунженского сельского поселения Вичугского муниципального района Ивановской области от 18.10.2024 № 37                          «О безвозмездной передаче имущества, находящегося в муниципальной собственности Сунженского сельского поселения Вичугского муниципального района Ивановской области в муниципальную собственность Вичугского муниципального района Ивановской области»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 Вичугского муниципального района Ивановской области (прилагается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А. 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8 ноября 2024 года</w:t>
      </w:r>
    </w:p>
    <w:p>
      <w:pPr>
        <w:pStyle w:val="Normal"/>
        <w:jc w:val="both"/>
        <w:rPr/>
      </w:pPr>
      <w:r>
        <w:rPr>
          <w:bCs w:val="false"/>
        </w:rPr>
        <w:t xml:space="preserve">№ </w:t>
      </w:r>
      <w:r>
        <w:rPr>
          <w:bCs w:val="false"/>
        </w:rPr>
        <w:t>8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8.11.2024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60"/>
        <w:gridCol w:w="2552"/>
        <w:gridCol w:w="2091"/>
      </w:tblGrid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Балансовая стоимость  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азифик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жилых дом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ер.Клеопино и дер.Шляйко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чуг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адастровый номер: 37:02:000000:627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азначение: сооружения коммунального хозяйства, протяженность - 2063 метра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од завершения строительства - 2005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 Вичугский район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. Клеопин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. Шляйко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 702 355,47 руб.          (одиннадцать миллионов семьсот две тысячи триста пятьдесят пять руб. 47 коп.)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sz w:val="22"/>
          <w:szCs w:val="22"/>
        </w:rPr>
        <w:t xml:space="preserve">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b/>
      <w:bCs/>
      <w:sz w:val="32"/>
      <w:szCs w:val="32"/>
    </w:rPr>
  </w:style>
  <w:style w:type="character" w:styleId="1">
    <w:name w:val="Основной текст Знак1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Совет</cp:lastModifiedBy>
  <cp:lastPrinted>2024-11-08T08:12:00Z</cp:lastPrinted>
  <dcterms:modified xsi:type="dcterms:W3CDTF">2024-11-28T07:20:00Z</dcterms:modified>
  <cp:revision>156</cp:revision>
  <dc:subject/>
  <dc:title>ПРОЕКТ</dc:title>
</cp:coreProperties>
</file>