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72" w:hanging="0"/>
        <w:jc w:val="center"/>
        <w:rPr>
          <w:b/>
          <w:b/>
        </w:rPr>
      </w:pPr>
      <w:r>
        <w:rPr>
          <w:b/>
        </w:rPr>
        <w:t>О внесении изменений в решение Совета Вичугского муниципального района от 30.05.2013 № 13-42 «</w:t>
      </w:r>
      <w:r>
        <w:rPr>
          <w:b/>
          <w:bCs/>
        </w:rPr>
        <w:t>О комиссии по наградам Вичуг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 xml:space="preserve"> </w:t>
      </w:r>
      <w:r>
        <w:rPr/>
        <w:t>30 мая 2024 года</w:t>
      </w:r>
    </w:p>
    <w:p>
      <w:pPr>
        <w:pStyle w:val="Style16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120" w:firstLine="426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30.05.2013 № 13-41 «О наградах Вичугского муниципального района», </w:t>
      </w:r>
      <w:r>
        <w:rPr>
          <w:bCs/>
        </w:rPr>
        <w:t>в связи с проведенными организационно-штатными мероприятиями</w:t>
      </w:r>
      <w:r>
        <w:rPr/>
        <w:t xml:space="preserve">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shd w:fill="FFFFFF" w:val="clear"/>
        <w:ind w:right="-120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1. Внести в решение Совета Вичугского муниципального района от 30.05.2013 № 13-42 «О комиссии по наградам Вичугского муниципального района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ложение № 2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 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Вичуг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5.2024  № 3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Вичуг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05.2013  № 13-4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иссии по наградам Вичуг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125"/>
      <w:bookmarkStart w:id="1" w:name="Par125"/>
      <w:bookmarkEnd w:id="1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645"/>
      </w:tblGrid>
      <w:tr>
        <w:trPr>
          <w:trHeight w:val="471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зов Евгений Валентинович, глав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я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зина Наталья Николаевна, заместитель главы администрации Вичугского муниципального района, руководитель аппара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усева Оксана Владимировна, ведущий специалист Совета Вичугского муниципального  рай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ы комиссии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рукова Светлана Юрьевна, начальник финансового отдела администрации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ухова Ирина Викторовна, заместитель главы администрации Вичугского муниципального  района по координации социальной сфер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иноградов Сергей Евгеньевич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ишина Любовь Альбертовна, начальник организационно отдела администрации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гадкин Антон Николаевич, заместитель главы администрации Вичугского муниципального района, начальник отдела ЖК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горова Евгения Вячеславовна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емчужников Александр Автономович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рягин Андрей Витальевич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свежий Сергей Владимирович, депутат Совета Вичуг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ин Алексей Юрьевич, председатель Совета Вичуг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умова Валентина Владимировна, начальник управления экономического развития и сельского хозяйства администрации Вичугского муниципального района, начальник отдела экономик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4-05-30T11:57:00Z</dcterms:modified>
  <cp:revision>102</cp:revision>
  <dc:subject/>
  <dc:title>1</dc:title>
</cp:coreProperties>
</file>