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представлении к награждению Почетной грамотой Вичугского муниципального район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В соответствии с Уставом Вичугского муниципального района, статьями 9,11 Положения о наградах Вичугского муниципального района утвержденного решением Совета Вичугского муниципального района от 30.05.2013 № 13-41, рассмотрев ходатайство главы Старовичугского городского поселения Тенцова О.В. о награждении Почетной грамотой Вичугского муниципального района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редставить к награждению Почетной грамотой Вичугского муниципального района Перову Светлану Анатольевну, заместителя главы администрации Старовичугского городского поселения, начальника отдела имущества и муниципального хозяйства и Соколову Любовь Алексеевну, начальника отдела по социальным и организационным вопросам администрации Старовичугского городского поселения за особые заслуги в развитии местного самоуправления в Вичугском муниципальном рай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править представление к награждению Почетной грамотой  Вичугского муниципального района Перовой С.А. и Соколовой Л.А. в комиссию по наградам Вичугского муниципального райо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ринят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3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2">
    <w:name w:val="Основной текст (2)_"/>
    <w:basedOn w:val="Style13"/>
    <w:qFormat/>
    <w:rPr>
      <w:rFonts w:ascii="Sylfaen" w:hAnsi="Sylfaen" w:cs="Sylfae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93"/>
      <w:ind w:hanging="180"/>
      <w:jc w:val="both"/>
    </w:pPr>
    <w:rPr>
      <w:rFonts w:ascii="Sylfaen" w:hAnsi="Sylfaen" w:cs="Sylfae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4-05-30T09:37:00Z</dcterms:modified>
  <cp:revision>88</cp:revision>
  <dc:subject/>
  <dc:title>1</dc:title>
</cp:coreProperties>
</file>