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30 мая 2024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Воронцова Александра Викторовича, зарегистрированного  по адресу: Ивановская область,  г. Вичуга, ул. Покровского, д. 3а, кв. 7, о предоставлении земельного участк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 xml:space="preserve">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 земельный участок с кадастровым номером 37:02:010504:28, для предоставления физическим лицам в собственность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              д. Быстри.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1100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ведения личного подсобного хозяйства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я 2024 года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25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34:00Z</dcterms:created>
  <dc:creator>Александр</dc:creator>
  <dc:description/>
  <cp:keywords/>
  <dc:language>en-US</dc:language>
  <cp:lastModifiedBy>Admin</cp:lastModifiedBy>
  <cp:lastPrinted>2023-11-13T13:09:00Z</cp:lastPrinted>
  <dcterms:modified xsi:type="dcterms:W3CDTF">2024-05-30T09:28:00Z</dcterms:modified>
  <cp:revision>4</cp:revision>
  <dc:subject/>
  <dc:title>Информация отдела строительства и муниципального хозяйства администрации</dc:title>
</cp:coreProperties>
</file>