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 итогах отопительного периода 2023-2024 годов и подготовке к новому отопительному периоду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/>
      </w:pPr>
      <w:r>
        <w:rPr/>
        <w:t>Принято</w:t>
      </w:r>
    </w:p>
    <w:p>
      <w:pPr>
        <w:pStyle w:val="Style15"/>
        <w:jc w:val="right"/>
        <w:rPr/>
      </w:pPr>
      <w:r>
        <w:rPr/>
        <w:t>Советом Вичугского муниципального района</w:t>
      </w:r>
    </w:p>
    <w:p>
      <w:pPr>
        <w:pStyle w:val="Style15"/>
        <w:tabs>
          <w:tab w:val="clear" w:pos="708"/>
          <w:tab w:val="left" w:pos="720" w:leader="none"/>
        </w:tabs>
        <w:jc w:val="right"/>
        <w:rPr/>
      </w:pPr>
      <w:r>
        <w:rPr/>
        <w:t>30 мая 2024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информацию об итогах отопительного периода 2023-2024 годов и подготовке к новому отопительному периоду, представленную заместителем главы администрации Вичугского муниципального района, начальником отдела жилищно-коммунального хозяйства Догадкиным А.Н., Совет Вичугского муниципального района        </w:t>
      </w: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Принять к сведению информацию об итогах отопительного периода 2023-2024 годов и подготовке к новому отопительному периоду (прилагаетс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решение вступает в силу со дня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А.Ю.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ма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27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>к решению Совета</w:t>
      </w:r>
    </w:p>
    <w:p>
      <w:pPr>
        <w:pStyle w:val="Normal"/>
        <w:ind w:firstLine="709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ind w:firstLine="709"/>
        <w:jc w:val="right"/>
        <w:rPr/>
      </w:pPr>
      <w:r>
        <w:rPr/>
        <w:t>от 30.05.2024 № 27</w:t>
      </w:r>
    </w:p>
    <w:p>
      <w:pPr>
        <w:pStyle w:val="Normal"/>
        <w:ind w:firstLine="709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об итогах отопительного периода 2023-2024 годов и подготовке к нов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опительному период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плоснабжение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администрации от 25.09.2023 № 464-п отопительный период 2023 - 2024 г.г. на территории Вичугского муниципального района начат с 01 октября 2023 года. </w:t>
      </w:r>
    </w:p>
    <w:p>
      <w:pPr>
        <w:pStyle w:val="Normal"/>
        <w:ind w:firstLine="709"/>
        <w:jc w:val="both"/>
        <w:rPr/>
      </w:pPr>
      <w:r>
        <w:rPr/>
        <w:t>До начала отопительного сезона котельными были получены паспорта готовности. Управляющими компаниями в установленные сроки направлены паспорта готовности на жилые дома в Службу государственной жилищной инспекции Ивановской области. Администрацией Вичугского муниципального района, а также администрациями городских поселений получены паспорта готовности к отопительному сезону, выдаваемые Федеральной службой по экологическому, технологическому и атомному надзору (Ростехнадзор).</w:t>
      </w:r>
    </w:p>
    <w:p>
      <w:pPr>
        <w:pStyle w:val="Normal"/>
        <w:ind w:firstLine="708"/>
        <w:jc w:val="both"/>
        <w:rPr/>
      </w:pPr>
      <w:r>
        <w:rPr/>
        <w:t>В целом прошедший отопительный сезон прошел удовлетворительно, без серьезных срывов в подаче коммунальных услуг населению и сторонним потребителям. Аварий на системах теплоснабжения Вичугского муниципального района не зарегистрировано.</w:t>
      </w:r>
    </w:p>
    <w:p>
      <w:pPr>
        <w:pStyle w:val="Normal"/>
        <w:ind w:firstLine="708"/>
        <w:jc w:val="both"/>
        <w:rPr/>
      </w:pPr>
      <w:r>
        <w:rPr/>
        <w:t>Всего на территории Вичугского района 12 котельных, 22 км. тепловых сетей, 65 км. водопроводных сетей, 28 км. канализационных сетей, 591 МКД в целом по району.</w:t>
      </w:r>
    </w:p>
    <w:p>
      <w:pPr>
        <w:pStyle w:val="Normal"/>
        <w:ind w:firstLine="709"/>
        <w:jc w:val="both"/>
        <w:rPr/>
      </w:pPr>
      <w:r>
        <w:rPr/>
        <w:t>Ресурсоснабжающими и обслуживающими организациями своевременно были подготовлены к работе в зимних условиях муниципальные котельные, инженерные коммуникации и жилые дома,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заменено 1800 метров тепловых сетей (600 метров в п. Ново-Писцово и 1200 метров п. Старая Вичуга);</w:t>
      </w:r>
    </w:p>
    <w:p>
      <w:pPr>
        <w:pStyle w:val="Normal"/>
        <w:ind w:firstLine="708"/>
        <w:rPr/>
      </w:pPr>
      <w:r>
        <w:rPr/>
        <w:t>проведена изоляция  400 метров тепловых сетей в п. Каменка и 100 метров в п. Старая Вичуга;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/>
        <w:t>проведен текущий ремонт зданий котельны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Благодаря участию в заявочной компании, проводимой Департамента жилищно-коммунального хозяйства Ивановской области в рамках государственной программы Ивановской области, утвержденной постановлением Правительства Ивановской области от 06.12.2017 № 458-п,</w:t>
      </w:r>
      <w:r>
        <w:rPr>
          <w:sz w:val="28"/>
          <w:szCs w:val="28"/>
        </w:rPr>
        <w:t xml:space="preserve"> </w:t>
      </w:r>
      <w:r>
        <w:rPr>
          <w:color w:val="000000"/>
          <w:shd w:fill="FFFFFF" w:val="clear"/>
        </w:rPr>
        <w:t xml:space="preserve">Вичугскому муниципальному району была предоставлена субсидия из </w:t>
      </w:r>
      <w:r>
        <w:rPr/>
        <w:t xml:space="preserve">областного бюджета </w:t>
      </w:r>
      <w:r>
        <w:rPr>
          <w:color w:val="000000"/>
          <w:shd w:fill="FFFFFF" w:val="clear"/>
        </w:rPr>
        <w:t>в размере 5,4 млн. руб.</w:t>
      </w:r>
      <w:r>
        <w:rPr/>
        <w:t xml:space="preserve"> на реализацию мероприятий по модернизации объектов коммунальной инфраструктуры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счет данных средств выполнены следующие мероприятия в сфере теплоснабжения:</w:t>
      </w:r>
    </w:p>
    <w:p>
      <w:pPr>
        <w:pStyle w:val="Normal"/>
        <w:ind w:firstLine="709"/>
        <w:jc w:val="both"/>
        <w:rPr/>
      </w:pPr>
      <w:r>
        <w:rPr/>
        <w:t>заменены пластинчатый теплообменник и газовый котел в котельной № 5 в п. Каменка, а также проведено утепление 400 пог. метров теплотрассы современным теплоизоляционным материалом;</w:t>
      </w:r>
    </w:p>
    <w:p>
      <w:pPr>
        <w:pStyle w:val="Normal"/>
        <w:ind w:firstLine="709"/>
        <w:jc w:val="both"/>
        <w:rPr/>
      </w:pPr>
      <w:r>
        <w:rPr/>
        <w:t>произведена замена ветхого участка теплотрассы в п. Ново-Писцово (600 метров), а также запорной арматур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роведены мероприятия по техническому перевооружению квартальной газовой котельной в п. Ново-Писцово на ул. Лесная, д. 2-Б – приобретено высокотехнологичное и дорогостоящее газовое и электронное оборудование.</w:t>
      </w:r>
    </w:p>
    <w:p>
      <w:pPr>
        <w:pStyle w:val="Normal"/>
        <w:ind w:firstLine="709"/>
        <w:jc w:val="both"/>
        <w:rPr/>
      </w:pPr>
      <w:r>
        <w:rPr/>
        <w:t>Ресурсоснабжающими организациями в рамках подготовки к предстоящему отопительному периоду планируется проведение масштабных работ по подготовке котельных и сетей к работ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замена ветхих участков тепловых сетей, восстановление нарушенной теплоизоляции;</w:t>
      </w:r>
    </w:p>
    <w:p>
      <w:pPr>
        <w:pStyle w:val="Normal"/>
        <w:ind w:firstLine="709"/>
        <w:jc w:val="both"/>
        <w:rPr/>
      </w:pPr>
      <w:r>
        <w:rPr/>
        <w:t>текущий ремонт зданий котельных;</w:t>
      </w:r>
    </w:p>
    <w:p>
      <w:pPr>
        <w:pStyle w:val="Normal"/>
        <w:ind w:firstLine="709"/>
        <w:jc w:val="both"/>
        <w:rPr/>
      </w:pPr>
      <w:r>
        <w:rPr/>
        <w:t>текущий ремонт котлов, а также вспомогательного оборудования.</w:t>
      </w:r>
    </w:p>
    <w:p>
      <w:pPr>
        <w:pStyle w:val="Normal"/>
        <w:ind w:firstLine="709"/>
        <w:jc w:val="both"/>
        <w:rPr/>
      </w:pPr>
      <w:r>
        <w:rPr/>
        <w:t>В рамках предоставленной Департаментом ЖКХ субсидии в размере 4,2 млн. рублей будет продолжена реализация мероприятий по модернизации объектов коммунальной инфраструктуры. В сфере теплоснабжения запланированы мероприятия по ремонту в котельной п. Каменка. В рамках мероприятий предусмотрена замена  2-х теплообменников и 2-х сетевых насосов в котельной. Также запланированы мероприятия по ремонту тепловой сети в п. Каменка, а именно замена 1100 метров ветхих сетей, утепление 500 пог.метров теплотрассы современным теплоизоляционным материалом, замена запорной арматуры.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Водоснабжение и водоот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23 году ресурсоснабжающими организациями Вичугского муниципального района выполнена следующая подготовительная работ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>произведена заменена 15 глубинных насосов на артезианских скважина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ыполнен текущий ремонт </w:t>
      </w:r>
      <w:r>
        <w:rPr/>
        <w:t>двух насосных станций водопровода в п. Старая Вичуга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ыполнен ремонт 16-ти канализационных колодцев. </w:t>
      </w:r>
    </w:p>
    <w:p>
      <w:pPr>
        <w:pStyle w:val="Normal"/>
        <w:ind w:firstLine="708"/>
        <w:jc w:val="both"/>
        <w:rPr/>
      </w:pPr>
      <w:r>
        <w:rPr/>
        <w:t>В 2024 году запланированы следующие мероприятия:</w:t>
      </w:r>
    </w:p>
    <w:p>
      <w:pPr>
        <w:pStyle w:val="Style15"/>
        <w:ind w:firstLine="708"/>
        <w:jc w:val="both"/>
        <w:rPr/>
      </w:pPr>
      <w:r>
        <w:rPr/>
        <w:t>замена 5-ти глубинных насосов на артезианских скважинах;</w:t>
      </w:r>
    </w:p>
    <w:p>
      <w:pPr>
        <w:pStyle w:val="Style15"/>
        <w:ind w:firstLine="708"/>
        <w:jc w:val="both"/>
        <w:rPr/>
      </w:pPr>
      <w:r>
        <w:rPr/>
        <w:t>замена 600 метров водопроводной сети в п. Старая Вичуга;</w:t>
      </w:r>
    </w:p>
    <w:p>
      <w:pPr>
        <w:pStyle w:val="Style15"/>
        <w:ind w:firstLine="708"/>
        <w:jc w:val="both"/>
        <w:rPr/>
      </w:pPr>
      <w:r>
        <w:rPr/>
        <w:t xml:space="preserve">ревизия оборудования насосных станций водопровода в п. Старая Вичуга; </w:t>
      </w:r>
    </w:p>
    <w:p>
      <w:pPr>
        <w:pStyle w:val="Style15"/>
        <w:ind w:firstLine="708"/>
        <w:jc w:val="both"/>
        <w:rPr/>
      </w:pPr>
      <w:r>
        <w:rPr/>
        <w:t>очистка и ремонт 16-ти канализационных колодцев.</w:t>
      </w:r>
    </w:p>
    <w:p>
      <w:pPr>
        <w:pStyle w:val="Style15"/>
        <w:ind w:firstLine="708"/>
        <w:jc w:val="both"/>
        <w:rPr/>
      </w:pPr>
      <w:r>
        <w:rPr/>
        <w:t>На данные мероприятия планируется затратить 360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40"/>
      <w:szCs w:val="40"/>
      <w:lang w:val="ru-RU" w:bidi="ar-SA"/>
    </w:rPr>
  </w:style>
  <w:style w:type="character" w:styleId="Style13">
    <w:name w:val=" Знак Знак"/>
    <w:basedOn w:val="Style12"/>
    <w:qFormat/>
    <w:rPr>
      <w:b/>
      <w:bCs/>
      <w:sz w:val="32"/>
      <w:szCs w:val="32"/>
      <w:lang w:val="ru-RU" w:bidi="ar-SA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 Знак1"/>
    <w:basedOn w:val="Style12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1-05-24T10:55:00Z</cp:lastPrinted>
  <dcterms:modified xsi:type="dcterms:W3CDTF">2024-05-30T09:30:00Z</dcterms:modified>
  <cp:revision>102</cp:revision>
  <dc:subject/>
  <dc:title>1</dc:title>
</cp:coreProperties>
</file>