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второй квартал 2024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28 марта 2024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второй </w:t>
      </w:r>
      <w:r>
        <w:rPr>
          <w:b w:val="false"/>
          <w:bCs w:val="false"/>
          <w:sz w:val="24"/>
          <w:szCs w:val="24"/>
        </w:rPr>
        <w:t xml:space="preserve"> квартал 2024 год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2. Контроль по выполнению настоящего решения возложить на председателя Совета Вичугского муниципального района Осина А.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03.2024 № 17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торой квартал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440"/>
        <w:gridCol w:w="2412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прель 2024 года</w:t>
            </w:r>
          </w:p>
        </w:tc>
      </w:tr>
      <w:tr>
        <w:trPr>
          <w:trHeight w:val="2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, находящегося в собственности Вичугского муниципального района н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й 202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Вичугского муниципального района за 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перечня имущества Вичугского муниципального района, предлагаемого к передаче в собственность городских поселений Вичугского муниципального района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, находящегося в собственности Вичугского муниципального района на 2024 год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тдыха детей в летнее врем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итогах отопительного периода 2023-2024 годов и подготовке к новому отопительному периоду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ва И.В., заместитель главы администрации по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</w:tc>
      </w:tr>
      <w:tr>
        <w:trPr>
          <w:trHeight w:val="33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 202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перечня имущества Вичугского муниципального района, предлагаемого к передаче в собственность городских поселений Вичуг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 на 3 квартал 2024 года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16-11-09T17:08:00Z</cp:lastPrinted>
  <dcterms:modified xsi:type="dcterms:W3CDTF">2024-03-28T06:49:00Z</dcterms:modified>
  <cp:revision>149</cp:revision>
  <dc:subject/>
  <dc:title>1</dc:title>
</cp:coreProperties>
</file>