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земельных участков, которые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формировать для предоставления граждана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  <w:t>27 июня 2024 года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года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я граждан о предоставлении земельных участков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перечень земельных участков, которые необходимо сформировать для предоставления гражданам (прилагается).        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июня 2024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/>
        <w:tab/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7.06.2024 № 34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земельных участков, которые необходимо сформировать для предоставления гражданам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36"/>
        <w:gridCol w:w="2664"/>
        <w:gridCol w:w="1260"/>
        <w:gridCol w:w="1800"/>
        <w:gridCol w:w="3060"/>
        <w:gridCol w:w="23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 (адрес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нтересова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. восточ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айко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ля сельскохозяй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на 5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на Ксения Алексеевна, зарегистрированная по адресу: Ивановская область, г. Вичуга, ул. Беляева, д. 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Вичугский район, д. Чертовищ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ковин Дмитрий Владимирович, зарегистрированный по адресу: Ивановская область, г. Вичуга, ул. Покровско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2а, кв.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Кирикин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а Светлана Николаевна, зарегистрированная по адресу: Ивановская область, г. Вичуга, пер. Пятницк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, кв. 9, ком 17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01:00Z</dcterms:created>
  <dc:creator>Александр</dc:creator>
  <dc:description/>
  <cp:keywords/>
  <dc:language>en-US</dc:language>
  <cp:lastModifiedBy>Admin</cp:lastModifiedBy>
  <cp:lastPrinted>2024-06-05T11:09:00Z</cp:lastPrinted>
  <dcterms:modified xsi:type="dcterms:W3CDTF">2024-06-27T05:46:00Z</dcterms:modified>
  <cp:revision>8</cp:revision>
  <dc:subject/>
  <dc:title>Информация отдела строительства и муниципального хозяйства администрации</dc:title>
</cp:coreProperties>
</file>