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>Об утверждении плана работы Совета Вичугского муниципального района на    третий квартал  2024 год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         </w:t>
      </w:r>
    </w:p>
    <w:p>
      <w:pPr>
        <w:pStyle w:val="Style16"/>
        <w:jc w:val="right"/>
        <w:rPr/>
      </w:pPr>
      <w:r>
        <w:rPr/>
        <w:t>Принято</w:t>
      </w:r>
    </w:p>
    <w:p>
      <w:pPr>
        <w:pStyle w:val="Style16"/>
        <w:jc w:val="right"/>
        <w:rPr/>
      </w:pPr>
      <w:r>
        <w:rPr/>
        <w:t>Советом Вичугского муниципального района</w:t>
      </w:r>
    </w:p>
    <w:p>
      <w:pPr>
        <w:pStyle w:val="Style16"/>
        <w:jc w:val="right"/>
        <w:rPr/>
      </w:pPr>
      <w:r>
        <w:rPr/>
        <w:t>27 июня 2024 года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р е ш и л: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</w:rPr>
        <w:t xml:space="preserve">1. Утвердить прилагаемый план работы Совета Вичугского муниципального района на </w:t>
      </w:r>
      <w:r>
        <w:rPr>
          <w:b w:val="false"/>
          <w:sz w:val="24"/>
          <w:szCs w:val="24"/>
        </w:rPr>
        <w:t xml:space="preserve">третий </w:t>
      </w:r>
      <w:r>
        <w:rPr>
          <w:b w:val="false"/>
          <w:bCs w:val="false"/>
          <w:sz w:val="24"/>
          <w:szCs w:val="24"/>
        </w:rPr>
        <w:t xml:space="preserve"> квартал 2024 года.</w:t>
      </w:r>
    </w:p>
    <w:p>
      <w:pPr>
        <w:pStyle w:val="TextBodyIndent"/>
        <w:tabs>
          <w:tab w:val="clear" w:pos="708"/>
          <w:tab w:val="left" w:pos="1080" w:leader="none"/>
        </w:tabs>
        <w:suppressAutoHyphens w:val="false"/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>2. Контроль по выполнению настоящего решения возложить на заместителя председателя Совета Вичугского муниципального района Корягина А.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tabs>
          <w:tab w:val="clear" w:pos="708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чугского  муниципального района                                                            А.Ю.Ос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7 июня 2024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/>
        <w:t xml:space="preserve">Приложение  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>Вичугского муниципального района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от 27.06.2024 № 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Совета Вичуг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на третий квартал  2024</w:t>
      </w:r>
      <w:r>
        <w:rPr/>
        <w:t xml:space="preserve"> года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"/>
        <w:gridCol w:w="5343"/>
        <w:gridCol w:w="16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к рассмотрени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л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аслушиваемые на Совете)</w:t>
            </w:r>
          </w:p>
        </w:tc>
      </w:tr>
      <w:tr>
        <w:trPr>
          <w:trHeight w:val="453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юль 2024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от 19.12.2023 № 100 «О бюджете Вичугского муниципального района на 2024 год и на плановый период 2025 и 2026 год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земельных участков, которые необходимо сформировать для пред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 для предо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риеме в муниципальную собственность имущества и земельных участков из собственности Ивановской области (при поступлении решений из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26.10.2023 № 79 «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2024-2026 год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26.10.2023 № 80 «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2024-2026 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адкин А.Н. – заместитель главы администрации, начальник отдела ЖКХ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адкин А.Н. – заместитель главы администрации, начальник отдела ЖКХ</w:t>
            </w:r>
          </w:p>
        </w:tc>
      </w:tr>
      <w:tr>
        <w:trPr>
          <w:trHeight w:val="466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вгуст 2024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от 19.12.2023 № 100 «О бюджете Вичугского муниципального района на 2024 год и на плановый период 2025 и 2026 год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земельных участков, которые необходимо сформировать для пред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 для предо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риеме в муниципальную собственность имущества и земельных участков из собственности Ивановской области (при поступлении решений из области)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готовности к отопительному периоду 2024-2025 г.г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готовности образовательных организаций района к новому учебному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8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8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8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8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8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8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адкин А.Н., заместитель главы администрации, начальник отдела 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ова И.В., заместитель главы администрации по координации социальной сфе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 2024 года</w:t>
            </w:r>
          </w:p>
        </w:tc>
      </w:tr>
      <w:tr>
        <w:trPr>
          <w:trHeight w:val="2324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от 19.12.2023 № 100 «О бюджете Вичугского муниципального района на 2024 год и на плановый период 2025 и 2026 год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земельных участков, которые необходимо сформировать для пред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 для предо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риеме в муниципальную собственность имущества и земельных участков из собственности Ивановской области (при поступлении решений из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от 17.12.2020 № 113 «Об утверждении Стратегии социально-экономического развития Вичугского муниципального района Ивановской области на период до 2025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ередаче части полномочий по обеспечению условий для развития на территории Вичугского муниципального района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 Вичуг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2025-2027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ередаче осуществления части полномочий по дорожной деятельности в отношении автомобильных дорог местного значения вне границах населенных пунктов поселений в границах  Вичугского муниципального района на 2025-2027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осуществления части полномочий по участию в организации деятельности по накоплению (в том числе раздельному накоплению) и транспортированию твердых коммунальных отходов на территории сельских поселений Вичугского муниципального района на 2025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осуществления части полномочий по организации в границах поселения электро-, тепло-, газо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осуществления части полномочий по обеспечению проживающих в поселениях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лана работы Совета Вичугского муниципального района  на 4 квартал 202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ова В.В. – начальник управления экономического развития и сельского хозяйства, начальник отдела экономи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сева М.Н. – начальник отдела координации социальной сфе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адкин А.Н., заместитель главы администрации, начальник отдела ЖК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адкин А.Н., заместитель главы администрации, начальник отдела ЖК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адкин А.Н., заместитель главы администрации, начальник отдела 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адкин А.Н., заместитель главы администрации, начальник отдела 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адкин А.Н., заместитель главы администрации, начальник отдела 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гин А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уг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basedOn w:val="Style1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 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Admin</cp:lastModifiedBy>
  <cp:lastPrinted>2016-11-09T17:08:00Z</cp:lastPrinted>
  <dcterms:modified xsi:type="dcterms:W3CDTF">2024-06-27T06:08:00Z</dcterms:modified>
  <cp:revision>147</cp:revision>
  <dc:subject/>
  <dc:title>1</dc:title>
</cp:coreProperties>
</file>