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    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 xml:space="preserve">О внесении изменений в решение </w:t>
      </w:r>
      <w:r>
        <w:rPr>
          <w:b/>
          <w:lang w:eastAsia="ru-RU"/>
        </w:rPr>
        <w:t>Совета Вичугского муниципального района от  26.10.2023 № 80 «</w:t>
      </w:r>
      <w:r>
        <w:rPr>
          <w:b/>
        </w:rPr>
        <w:t xml:space="preserve">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 Вичугского муниципального район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на 2024 - 2026 годы»</w:t>
      </w:r>
    </w:p>
    <w:p>
      <w:pPr>
        <w:pStyle w:val="Style18"/>
        <w:jc w:val="right"/>
        <w:rPr>
          <w:b/>
          <w:b/>
        </w:rPr>
      </w:pPr>
      <w:r>
        <w:rPr>
          <w:b/>
        </w:rPr>
      </w:r>
    </w:p>
    <w:p>
      <w:pPr>
        <w:pStyle w:val="Style18"/>
        <w:jc w:val="right"/>
        <w:rPr/>
      </w:pPr>
      <w:r>
        <w:rPr/>
        <w:t>Принято</w:t>
      </w:r>
    </w:p>
    <w:p>
      <w:pPr>
        <w:pStyle w:val="Style18"/>
        <w:jc w:val="right"/>
        <w:rPr/>
      </w:pPr>
      <w:r>
        <w:rPr/>
        <w:t>Советом Вичугского муниципального района</w:t>
      </w:r>
    </w:p>
    <w:p>
      <w:pPr>
        <w:pStyle w:val="Style18"/>
        <w:jc w:val="right"/>
        <w:rPr/>
      </w:pPr>
      <w:r>
        <w:rPr/>
        <w:t>27 июня 2024 года</w:t>
      </w:r>
    </w:p>
    <w:p>
      <w:pPr>
        <w:pStyle w:val="Style18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>В соответствии со статьей 142 Бюджетного кодекса Российской Федерации, частью 4 статьи 15 Федерального закона от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</w:t>
      </w:r>
      <w:r>
        <w:rPr>
          <w:b/>
        </w:rPr>
        <w:t xml:space="preserve">  р е ш и 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1. Внести в решение Совета Вичугского муниципального района от 26</w:t>
      </w:r>
      <w:r>
        <w:rPr>
          <w:lang w:eastAsia="ru-RU"/>
        </w:rPr>
        <w:t>.10.2023 № 80              «</w:t>
      </w:r>
      <w:r>
        <w:rPr/>
        <w:t>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2024-2026 годы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1) пункт 2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«2. Утвердить размер иного межбюджетного трансферта на осуществление части полномочий по дорожной деятельности в отношении автомобильных дорог местного значения  вне  границ  населенных пунктов  в границах   Вичугского муниципального района на финансирование мероприятий по содержанию  автомобильных дорог общего пользования местного значения вне границ населенных пунктов в границах Вичугского  муниципального райо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а) на 2024 год  в сумме  1 779 700,48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 252 700,48  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726 000,00  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 801 000,00 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б) на 2025 год в сумме  1 266 0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 239 000,00  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326 000,00  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 701 000,00 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)  на 2026 год в сумме 1 266 0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  239 000,00  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 326 000,00  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Сунженское сельское поселение –       701 000,00  рублей.»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) пункт 3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«3. Утвердить размер иного межбюджетного трансферта на осуществление части полномочий по дорожной деятельности в отношении автомобильных дорог местного значения  вне  границ  населенных пунктов  в границах   Вичугского муниципального района на  финансирование  мероприятий  на  ремонт и капитальный ремонт автомобильных дорог общего пользования местного значения вне границ населенных пунктов в границах     Вичугского  муниципального райо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а) на 2024 год в сумме 1 493 2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  161 200,00  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  489 000,00  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  843 000,00 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б) на 2025 год в сумме 1703 2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  321 200,00  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 439 000,00  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  943 000,00 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)  на 2026 год в сумме  1703 2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  321 200,00  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 439 000,00  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  943 000,00  рублей.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 Поручить администрации Вичугского муниципального района заключить с администрацией Октябрьского сельского поселения дополнительное соглашение к соглашению о передаче осуществления части полномочий, указанных в пункте 1 решения Совета Вичугского муниципального района от 26</w:t>
      </w:r>
      <w:r>
        <w:rPr>
          <w:lang w:eastAsia="ru-RU"/>
        </w:rPr>
        <w:t>.10.2023 № 80 «</w:t>
      </w:r>
      <w:r>
        <w:rPr/>
        <w:t>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2024-2026 годы», в соответствии с настоящим решение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Настоящее решение вступает в силу после официального опубликования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Вичугского муниципального района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Е.В.Глазов</w:t>
        <w:tab/>
        <w:t xml:space="preserve">                                                                А.Ю. Осин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7 июня 2024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№ </w:t>
      </w:r>
      <w:r>
        <w:rPr/>
        <w:t xml:space="preserve">38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roGramma1"/>
        <w:spacing w:lineRule="auto" w:line="240" w:before="0" w:after="12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40"/>
      <w:szCs w:val="40"/>
      <w:lang w:val="ru-RU" w:bidi="ar-SA"/>
    </w:rPr>
  </w:style>
  <w:style w:type="character" w:styleId="2">
    <w:name w:val=" Знак Знак2"/>
    <w:basedOn w:val="Style1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Style14">
    <w:name w:val="Основной текст_"/>
    <w:basedOn w:val="Style13"/>
    <w:qFormat/>
    <w:rPr>
      <w:sz w:val="23"/>
      <w:szCs w:val="23"/>
      <w:lang w:bidi="ar-SA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6">
    <w:name w:val=" Знак Знак"/>
    <w:basedOn w:val="Style13"/>
    <w:qFormat/>
    <w:rPr>
      <w:sz w:val="24"/>
      <w:szCs w:val="24"/>
    </w:rPr>
  </w:style>
  <w:style w:type="character" w:styleId="ProGramma">
    <w:name w:val="Pro-Gramma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ma1">
    <w:name w:val="Pro-Gramma"/>
    <w:basedOn w:val="Normal"/>
    <w:qFormat/>
    <w:pPr>
      <w:suppressAutoHyphens w:val="false"/>
      <w:spacing w:lineRule="auto" w:line="360" w:before="60" w:after="120"/>
      <w:ind w:firstLine="709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02:00Z</dcterms:created>
  <dc:creator>Admin</dc:creator>
  <dc:description/>
  <cp:keywords/>
  <dc:language>en-US</dc:language>
  <cp:lastModifiedBy>Admin</cp:lastModifiedBy>
  <cp:lastPrinted>2024-05-14T09:32:00Z</cp:lastPrinted>
  <dcterms:modified xsi:type="dcterms:W3CDTF">2024-06-27T06:03:00Z</dcterms:modified>
  <cp:revision>103</cp:revision>
  <dc:subject/>
  <dc:title>1</dc:title>
</cp:coreProperties>
</file>