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26.10.2023 № 79 «</w:t>
      </w:r>
      <w:r>
        <w:rPr>
          <w:b/>
        </w:rPr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4 – 2026 годы»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Style18"/>
        <w:jc w:val="right"/>
        <w:rPr/>
      </w:pPr>
      <w:r>
        <w:rPr/>
        <w:t>27 июня 2024 года</w:t>
      </w:r>
    </w:p>
    <w:p>
      <w:pPr>
        <w:pStyle w:val="Style18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Внести в решение Совета Вичугского муниципального района от 26</w:t>
      </w:r>
      <w:r>
        <w:rPr>
          <w:lang w:eastAsia="ru-RU"/>
        </w:rPr>
        <w:t>.10.2023 № 79             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  2024-2026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) пункт 2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и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 в сумме:</w:t>
      </w:r>
    </w:p>
    <w:p>
      <w:pPr>
        <w:pStyle w:val="Normal"/>
        <w:tabs>
          <w:tab w:val="clear" w:pos="708"/>
          <w:tab w:val="left" w:pos="720" w:leader="none"/>
        </w:tabs>
        <w:ind w:hanging="567"/>
        <w:jc w:val="both"/>
        <w:rPr/>
      </w:pPr>
      <w:r>
        <w:rPr/>
        <w:tab/>
        <w:tab/>
        <w:t>а) на 2024 год в сумме 2 726 299,52 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03 299,52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8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040" w:leader="none"/>
          <w:tab w:val="left" w:pos="5580" w:leader="none"/>
          <w:tab w:val="left" w:pos="6300" w:leader="none"/>
          <w:tab w:val="left" w:pos="648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 241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2 274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 075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6 год в сумме 2 274 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 075 000,00 рублей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) пункт 3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3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 границах населенных пунктов поселений Вичугского муниципального района на  финансирование  мероприятий  на 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4 год в сумме 1 193 999,98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56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 83 999,98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543 000,0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5 год в сумме  1 500 000,00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40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384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709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6 в сумме 1 500 000,00 рублей, в 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40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384  000,00 рублей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709  000,00 рублей.».</w:t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 Поручить администрации Вичугского муниципального района заключить с администрацией Октябрь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6</w:t>
      </w:r>
      <w:r>
        <w:rPr>
          <w:lang w:eastAsia="ru-RU"/>
        </w:rPr>
        <w:t>.10.2023 № 79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4-2026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А.Ю. Осин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7 июня 2024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 xml:space="preserve">3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ProGramma1"/>
        <w:spacing w:lineRule="auto" w:line="240" w:before="0" w:after="12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40"/>
      <w:szCs w:val="40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Admin</cp:lastModifiedBy>
  <cp:lastPrinted>2023-12-18T16:18:00Z</cp:lastPrinted>
  <dcterms:modified xsi:type="dcterms:W3CDTF">2024-06-27T06:02:00Z</dcterms:modified>
  <cp:revision>101</cp:revision>
  <dc:subject/>
  <dc:title>1</dc:title>
</cp:coreProperties>
</file>