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>
          <w:b/>
        </w:rPr>
        <w:t>Об утверждении перечня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Вичуг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bCs w:val="false"/>
        </w:rPr>
        <w:t>27 июня 2024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принимая во внимание решение Совета Сунженского сельского поселения Вичугского муниципального района Ивановской области от 31.05.2024 № 14                          «О безвозмездной передаче имущества, находящегося в муниципальной собственности Сунженского сельского поселения Вичугского муниципального района Ивановской области в муниципальную собственность Вичугского муниципального района Ивановской области»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 Вичугского муниципального района Ивановской области (прилагается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   А. Ю. Осин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7 июня 2024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 w:val="false"/>
        </w:rPr>
        <w:t xml:space="preserve">№ </w:t>
      </w:r>
      <w:r>
        <w:rPr>
          <w:bCs w:val="false"/>
        </w:rPr>
        <w:t>36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7.06.2024 № 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>Перечень имущества, передаваемого в муниципальную собственность Вичугского муниципального района Ивановской области из муниципальной собственности Сунженского сельского поселения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60"/>
        <w:gridCol w:w="2552"/>
        <w:gridCol w:w="2091"/>
      </w:tblGrid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</w:rPr>
              <w:t xml:space="preserve">Балансовая стоимость  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Артезианская скважина № 4Б с насосной станци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адастровый номер: 37:02:010721:1301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азначение: сооружения коммунального хозяйства; площадь: 13,2 кв.м.;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од завершения строительства 1992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    Вичугский район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850 м. западне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. Семигорь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3 045,27          (сто двадцать три  тысячи сорок пять) руб. 27 коп.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Артезианская скваж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43217 (5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адастровый номер: 37:02:010721:130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значение: сооружения коммунального хозяйств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лощадь: 9,5 кв.м.;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од завершения строительства 1978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    Вичугский район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400 м. западне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. Семигорь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8 517,6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восемьдесят восемь тысяч пятьсот семнадцать) руб. 65 коп.</w:t>
            </w:r>
          </w:p>
        </w:tc>
      </w:tr>
      <w:tr>
        <w:trPr>
          <w:trHeight w:val="1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Артезианская скваж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75223 (5Б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адастровый номер: 37:02:010721:1302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азначение: сооружения коммунального хозяйства; площадь: 13,2 кв.м.;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од завершения строительства 1992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    Вичугский район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390 м. западне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. Семигорь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3 045,2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сто двадцать три тысячи сорок пять) руб. 27 коп.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sz w:val="22"/>
          <w:szCs w:val="22"/>
        </w:rPr>
        <w:t xml:space="preserve">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3-06-26T09:48:00Z</cp:lastPrinted>
  <dcterms:modified xsi:type="dcterms:W3CDTF">2024-06-27T06:01:00Z</dcterms:modified>
  <cp:revision>150</cp:revision>
  <dc:subject/>
  <dc:title>ПРОЕКТ</dc:title>
</cp:coreProperties>
</file>