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системе оплат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служащих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right"/>
        <w:rPr/>
      </w:pPr>
      <w:r>
        <w:rPr/>
        <w:t>Принято</w:t>
      </w:r>
    </w:p>
    <w:p>
      <w:pPr>
        <w:pStyle w:val="Style15"/>
        <w:jc w:val="right"/>
        <w:rPr/>
      </w:pPr>
      <w:r>
        <w:rPr/>
        <w:t>Советом Вичугского муниципального района</w:t>
      </w:r>
    </w:p>
    <w:p>
      <w:pPr>
        <w:pStyle w:val="Style15"/>
        <w:jc w:val="right"/>
        <w:rPr/>
      </w:pPr>
      <w:r>
        <w:rPr/>
        <w:t>25 июля 2024 года</w:t>
      </w:r>
    </w:p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22.12.2023 № 77-ОЗ «Об областном бюджете на 2024 год и на плановый период 2025 и 2026 годов», Уставом Вичугского муниципального района, решением Совета Вичугского муниципального района от 19.12.2023 № 100 «О бюджете Вичугского муниципального района на 2024 год и на плановый период 2025 и 2026 годов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Положение о системе оплаты труда муниципальных служащих Вичугского муниципального района, утвержденное решением Вичугского районного Совета депутатов от 25.12.2009 № 09-115,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ложение № 1 к Положению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ложение № 2 к Положению изложить в новой редакции согласно приложению 2 к настоящему решению.</w:t>
      </w:r>
    </w:p>
    <w:p>
      <w:pPr>
        <w:pStyle w:val="NoSpac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после его официального опубликования в информационном бюллетене «Вестник органов местного самоуправления Вичугского муниципального района» и распространяет свои действия на   правоотношения, возникшие с 1 июля 2024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/>
      </w:pPr>
      <w:r>
        <w:rPr>
          <w:b/>
        </w:rPr>
        <w:t xml:space="preserve">Вичугского муниципального района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Е.В.Глазов                                                                          А.Ю.Осин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. Вичуга    </w:t>
      </w:r>
    </w:p>
    <w:p>
      <w:pPr>
        <w:pStyle w:val="Normal"/>
        <w:rPr/>
      </w:pPr>
      <w:r>
        <w:rPr/>
        <w:t>25 июля 2024 года</w:t>
      </w:r>
    </w:p>
    <w:p>
      <w:pPr>
        <w:pStyle w:val="Normal"/>
        <w:rPr/>
      </w:pPr>
      <w:r>
        <w:rPr/>
        <w:t xml:space="preserve">№ </w:t>
      </w:r>
      <w:r>
        <w:rPr/>
        <w:t>4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от 25.07.2024 № 42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ложению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  <w:t>Размеры должностных окладов и ежемесячного денежного поощрения муниципальных служащих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00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лжностного оклад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азмер ежемесячного денежного поощрения (в должностных окладах)</w:t>
            </w:r>
          </w:p>
        </w:tc>
      </w:tr>
      <w:tr>
        <w:trPr>
          <w:trHeight w:val="688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Совета Вичугского муниципального района</w:t>
            </w:r>
          </w:p>
        </w:tc>
      </w:tr>
      <w:tr>
        <w:trPr>
          <w:trHeight w:val="5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3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  <w:tr>
        <w:trPr>
          <w:trHeight w:val="896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администрации Вичугского муниципального райо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8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,8 </w:t>
            </w:r>
          </w:p>
        </w:tc>
      </w:tr>
      <w:tr>
        <w:trPr>
          <w:trHeight w:val="8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омитета, обладающего собственными полномочиями по решению вопросов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, обладающего собственными полномочиями по решению вопросов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9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,9 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дминистрации, начальник отдела в составе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8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отдела админист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отдела в составе отдела, обладающего собственными полномочиями по решению 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отдела в составе управле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6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меститель начальника комитета, обладающего собственными полномочиями по решению 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меститель начальника отдел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9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8349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  <w:tr>
        <w:trPr>
          <w:trHeight w:val="924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контрольно-счетной комиссии  Вичугского муниципального райо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нсп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3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от 25.07.2024 № 42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ложени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  <w:t>Классные чины муниципальных служащи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ного чи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ячный окла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ысш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28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99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7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Главн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советник муниципальной службы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28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советник муниципальной службы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советник муниципальной службы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71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едущ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8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1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тарш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рший советник муниципальной службы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7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рший советник муниципальной службы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4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рший советник муниципальной службы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адш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1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7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40"/>
      <w:szCs w:val="40"/>
      <w:lang w:val="ru-RU" w:bidi="ar-SA"/>
    </w:rPr>
  </w:style>
  <w:style w:type="character" w:styleId="1">
    <w:name w:val=" Знак Знак1"/>
    <w:qFormat/>
    <w:rPr>
      <w:b/>
      <w:bCs/>
      <w:sz w:val="32"/>
      <w:szCs w:val="32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23T14:52:00Z</cp:lastPrinted>
  <dcterms:modified xsi:type="dcterms:W3CDTF">2024-07-24T06:20:00Z</dcterms:modified>
  <cp:revision>162</cp:revision>
  <dc:subject/>
  <dc:title>1</dc:title>
</cp:coreProperties>
</file>