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826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position w:val="3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3"/>
          <w:sz w:val="32"/>
          <w:szCs w:val="32"/>
        </w:rPr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spacing w:before="0" w:after="0"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Е Ш Е Н И Е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бюджетном процессе Вичуг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Вичугс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 февраля 2024 года</w:t>
      </w:r>
    </w:p>
    <w:p>
      <w:pPr>
        <w:pStyle w:val="Normal"/>
        <w:tabs>
          <w:tab w:val="clear" w:pos="720"/>
          <w:tab w:val="left" w:pos="709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ставом</w:t>
        </w:r>
      </w:hyperlink>
      <w:r>
        <w:rPr>
          <w:rFonts w:cs="Times New Roman" w:ascii="Times New Roman" w:hAnsi="Times New Roman"/>
        </w:rPr>
        <w:t xml:space="preserve"> Вичугского муниципального района, Совет Вичугского муниципального района </w:t>
      </w:r>
      <w:r>
        <w:rPr>
          <w:rFonts w:cs="Times New Roman" w:ascii="Times New Roman" w:hAnsi="Times New Roman"/>
          <w:b/>
        </w:rPr>
        <w:t>р е ш и л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бюджетном процессе Вичугского муниципального района, утвержденно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решением</w:t>
        </w:r>
      </w:hyperlink>
      <w:r>
        <w:rPr>
          <w:rFonts w:cs="Times New Roman" w:ascii="Times New Roman" w:hAnsi="Times New Roman"/>
        </w:rPr>
        <w:t xml:space="preserve"> Совета Вичугского муниципального района от 26.07.2012 № 12-70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</w:rPr>
        <w:t>1) в статье 7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часть 6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6. Главный распорядитель (распорядитель) бюджетных средств обладает бюджетными полномочиями, определенными статьей 158 Бюджетного кодекса Российской Федерации.»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части 7, 8, 9, 10 признать утратившими силу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ь 11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11. Главный администратор (администратор) доходов бюджета обладает бюджетными полномочиями, определенными статьей 160.1 Бюджетного кодекса Российской Федераци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асти 12,13,14 признать утратившими сил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часть 15 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15. Главный администратор (администратор) источников финансирования дефицита бюджета бюджетных средств обладает бюджетными полномочиями, определенными статьей 160.2 Бюджетного кодекса Российской Федераци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часть 16 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16. Получатель бюджетных средств обладает бюджетными полномочиями, определенными статьей 162 Бюджетного кодекса Российской Федераци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татье 8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5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 Составление проекта бюджета основывается на:</w:t>
      </w:r>
    </w:p>
    <w:p>
      <w:pPr>
        <w:pStyle w:val="ConsPlusNormal"/>
        <w:tabs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</w:t>
      </w:r>
    </w:p>
    <w:p>
      <w:pPr>
        <w:pStyle w:val="ConsPlusNormal"/>
        <w:tabs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ConsPlusNormal"/>
        <w:tabs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х направлениях бюджетной и налоговой политики Вичугского муниципального района;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е социально-экономического развития Вичугского муниципального района;</w:t>
      </w:r>
    </w:p>
    <w:p>
      <w:pPr>
        <w:pStyle w:val="ConsPlusNormal"/>
        <w:tabs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ых программах (проектах муниципальных программ, проектах изменений указанных программ).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часть 6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>«6. Составление районного бюджета осуществляется с использованием элементов планирования, увязывающих результаты деятельности с объемами бюджетных ассигнований на реализацию муниципальных программ Вичугского муниципального района (далее – муниципальные программы), исполнение муниципальных зад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программы утверждаются постановлениями администрации Вичугс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нятия решений о разработке муниципальных программ и их формирования и реализации устанавливается постановлением администрации Вичугского муниципального район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ab/>
        <w:t>Сроки реализации муниципальных программ определяются администрацией Вичугского муниципального района в устанавливаемом ей порядке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</w:t>
      </w:r>
      <w:r>
        <w:rPr>
          <w:rFonts w:cs="Times New Roman" w:ascii="Times New Roman" w:hAnsi="Times New Roman"/>
          <w:shd w:fill="FFFFFF" w:val="clear"/>
        </w:rPr>
        <w:t>перечнем и структурой муниципальных программ, определенными администрацией Вичуг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ые программы, предлагаемые к реализации начиная с очередного финансового года, а также изменения в ранее утвержденные программы подлежат утверждению в порядке и сроки, установленные администрацией Вичуг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ые программы подлежат приведению в соответствие с решением о бюджете не позднее 1 апреля текущего финансового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Вичугс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указанной оценки администрацией Вичуг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программы, в том числе необходимости изменения объема бюджетных ассигнований на финансовое обеспечение реализации программы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ь 7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hd w:fill="FFFFFF" w:val="clear"/>
        </w:rPr>
        <w:t xml:space="preserve">«7. В районном бюджете, в том числе в рамках муниципальных программ,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, с учетом требований статьи 79 Бюджетного кодекса Российской Федерации. 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  </w:t>
      </w:r>
      <w:r>
        <w:rPr>
          <w:rFonts w:cs="Times New Roman" w:ascii="Times New Roman" w:hAnsi="Times New Roman"/>
        </w:rPr>
        <w:t>порядке</w:t>
      </w:r>
      <w:r>
        <w:rPr>
          <w:rFonts w:cs="Times New Roman" w:ascii="Times New Roman" w:hAnsi="Times New Roman"/>
          <w:shd w:fill="FFFFFF" w:val="clear"/>
        </w:rPr>
        <w:t>, установленном администрацией Вичугского муниципального района.»;</w:t>
      </w:r>
    </w:p>
    <w:p>
      <w:pPr>
        <w:pStyle w:val="ConsPlus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тью 11 изложить в следующей редакции:</w:t>
      </w:r>
    </w:p>
    <w:p>
      <w:pPr>
        <w:pStyle w:val="ConsPlus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1. Прогнозирование доходов бюджета</w:t>
      </w:r>
    </w:p>
    <w:p>
      <w:pPr>
        <w:pStyle w:val="ConsPlus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доходов районного бюджета осуществляется в соответствии со статьей 174.1. Бюджетного кодекса Российской Федераци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бзац первый статьи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outlineLvl w:val="2"/>
        <w:rPr/>
      </w:pPr>
      <w:r>
        <w:rPr>
          <w:rFonts w:cs="Times New Roman" w:ascii="Times New Roman" w:hAnsi="Times New Roman"/>
        </w:rPr>
        <w:t>«В расходной части бюджета Вичугского муниципального района предусматривается создание резервного фонда администрации Вичугского муниципального района (далее - резервный фонд). Размер резервного фонда устанавливается решением о бюджете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татью 14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14. Общие положения</w:t>
      </w:r>
    </w:p>
    <w:p>
      <w:pPr>
        <w:pStyle w:val="S1"/>
        <w:shd w:fill="FFFFFF" w:val="clear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1. Проект бюджета, кроме показателей и характеристик (приложений), предусмотренных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12112604/entry/184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84.1</w:t>
      </w:r>
      <w:r>
        <w:rPr>
          <w:rStyle w:val="InternetLink"/>
          <w:u w:val="none"/>
          <w:color w:val="000000"/>
        </w:rPr>
        <w:fldChar w:fldCharType="end"/>
      </w:r>
      <w:r>
        <w:rPr/>
        <w:t>. Бюджетного кодекса Российской Федерации, должен содержать показатели доходов бюджета Вичугского муниципального района на очередной финансовый год и плановый период по кодам классификации доходов бюджетов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Распределение бюджетных ассигнований на очередной финансовый год и плановый период осуществляется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, а также по разделам и подразделам классификации расходов бюджетов.</w:t>
      </w:r>
    </w:p>
    <w:p>
      <w:pPr>
        <w:pStyle w:val="Normal"/>
        <w:tabs>
          <w:tab w:val="clear" w:pos="720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 Программа муниципальных заимствований Вичугского муниципального района на очередной финансовый год и плановый период и Программа муниципальных гарантий Вичугского муниципального района в валюте Российской Федерации на очередной финансовый год и плановый период утверждаются в качестве приложений к бюджету.</w:t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Проект решения о 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часть 2.1 статьи 15 признать утратившей сил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7) статью 16 признать утратившей сил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 статье 17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часть 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</w:rPr>
        <w:t>«1. Проект решения о бюджете в течение 1 рабочего дня со дня внесения в Совет Вичугского муниципального района направляется председателем Совета в комиссии Совета для внесения замечаний и предложений, а также в контрольно-счетную комиссию.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часть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outlineLvl w:val="2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«2. Совет Вичугского муниципального района рассматривает проект решения о бюджете в двух чтениях.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) в абзаце шестом части 6 слова «ассигнований расходов» заменить словом «ассигнований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статью 18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18. Временное управление бюдж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случае если решение о бюджете не вступило в силу с начала очередного финансового года, вводится режим временного управления бюджетом в соответствии со статьей 190 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Бюджетного кодекс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hd w:fill="FFFFFF" w:val="clear"/>
        </w:rPr>
        <w:t> Российской Федераци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абзац четвертый статьи 20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значейское обслуживание исполнения районного бюджета осуществляется Управлением Федерального казначейства по Ивановской области.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часть 2 статьи 21 изложить в следующей редакции:</w:t>
      </w:r>
    </w:p>
    <w:p>
      <w:pPr>
        <w:pStyle w:val="Normal"/>
        <w:tabs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2. Утвержденные показатели сводной бюджетной росписи должны соответствовать решению о бюджете.</w:t>
      </w:r>
    </w:p>
    <w:p>
      <w:pPr>
        <w:pStyle w:val="Normal"/>
        <w:tabs>
          <w:tab w:val="left" w:pos="72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лучае принятии решения о внесении изменений в решение о бюджете начальник Отдела финансов администрации Вичугского муниципального района утверждает соответствующие изменения в сводную бюджетную роспись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 xml:space="preserve">В сводную бюджетную роспись могут быть внесены изменения в соответствии с решениями начальника </w:t>
      </w:r>
      <w:r>
        <w:rPr>
          <w:rFonts w:cs="Times New Roman" w:ascii="Times New Roman" w:hAnsi="Times New Roman"/>
        </w:rPr>
        <w:t xml:space="preserve">Отдела финансов администрации Вичугского муниципального района </w:t>
      </w:r>
      <w:r>
        <w:rPr>
          <w:rFonts w:cs="Times New Roman" w:ascii="Times New Roman" w:hAnsi="Times New Roman"/>
          <w:shd w:fill="FFFFFF" w:val="clear"/>
        </w:rPr>
        <w:t xml:space="preserve">без внесения изменений в решение о бюджете по основаниям, предусмотренным пунктом 3 статьи </w:t>
      </w:r>
      <w:r>
        <w:rPr>
          <w:rFonts w:cs="Times New Roman" w:ascii="Times New Roman" w:hAnsi="Times New Roman"/>
        </w:rPr>
        <w:t>217 Бюджетного кодекса Российской Федерации, а также в случаях:</w:t>
      </w:r>
    </w:p>
    <w:p>
      <w:pPr>
        <w:pStyle w:val="Normal"/>
        <w:tabs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ерераспределения бюджетных ассигнований между главными распорядителями бюджетных средств, установленных решением о бюджете, в том числе с введением новых (исключением) целевых статей расходов бюдже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ерераспределения бюджетных ассигнований, предусмотренных главному распорядителю на текущий финансовый год решением о бюджете, в том числе с введением новых (исключением) целевых статей расходов бюджета;</w:t>
      </w:r>
    </w:p>
    <w:p>
      <w:pPr>
        <w:pStyle w:val="Normal"/>
        <w:tabs>
          <w:tab w:val="left" w:pos="72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ерераспределения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tabs>
          <w:tab w:val="clear" w:pos="720"/>
          <w:tab w:val="left" w:pos="709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о бюджете, за исключением оснований, установленных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https://internet.garant.ru/" \l "/document/12112604/entry/88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абзацами восьмым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https://internet.garant.ru/" \l "/document/12112604/entry/217311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десятым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https://internet.garant.ru/" \l "/document/12112604/entry/2173011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одиннадцатым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 пункта 3 статьи 217 Бюджетного кодекса Российской Федерации,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  <w:r>
        <w:rPr>
          <w:rFonts w:cs="Times New Roman" w:ascii="Times New Roman" w:hAnsi="Times New Roman"/>
        </w:rPr>
        <w:t>»;</w:t>
      </w:r>
    </w:p>
    <w:p>
      <w:pPr>
        <w:pStyle w:val="Normal"/>
        <w:tabs>
          <w:tab w:val="clear" w:pos="720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) статью 22 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Статья 22. Кассовый план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internet.garant.ru/" \l "/multilink/12112604/paragraph/21034189/number/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орядок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 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, устанавливается Отделом финансов администрации Вичугского муниципального района.</w:t>
      </w:r>
    </w:p>
    <w:p>
      <w:pPr>
        <w:pStyle w:val="S1"/>
        <w:tabs>
          <w:tab w:val="clear" w:pos="720"/>
          <w:tab w:val="left" w:pos="709" w:leader="none"/>
        </w:tabs>
        <w:spacing w:before="0" w:after="0"/>
        <w:ind w:firstLine="540"/>
        <w:jc w:val="both"/>
        <w:rPr/>
      </w:pPr>
      <w:r>
        <w:rPr/>
        <w:t xml:space="preserve">   </w:t>
      </w:r>
      <w:r>
        <w:rPr/>
        <w:t xml:space="preserve">2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1380810/entry/4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ноз</w:t>
      </w:r>
      <w:r>
        <w:rPr>
          <w:rStyle w:val="InternetLink"/>
          <w:u w:val="none"/>
          <w:color w:val="000000"/>
        </w:rPr>
        <w:fldChar w:fldCharType="end"/>
      </w:r>
      <w:r>
        <w:rPr/>
        <w:t> </w:t>
      </w:r>
      <w:r>
        <w:rPr>
          <w:rStyle w:val="Emphasis"/>
          <w:i w:val="false"/>
          <w:iCs w:val="false"/>
          <w:shd w:fill="FFFFFF" w:val="clear"/>
        </w:rPr>
        <w:t>перечислений</w:t>
      </w:r>
      <w:r>
        <w:rPr>
          <w:shd w:fill="FFFFFF" w:val="clear"/>
        </w:rPr>
        <w:t> </w:t>
      </w:r>
      <w:r>
        <w:rPr/>
        <w:t>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tabs>
          <w:tab w:val="clear" w:pos="720"/>
          <w:tab w:val="left" w:pos="709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Составление и ведение 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internet.garant.ru/" \l "/document/71380810/entry/200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кассового плана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 осуществляется Отделом финансов администрации Вичугского муниципального района.»;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3) статью 23 изложить в следующей редакц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Статья 23. Исполнение бюджета по доходам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сполнение бюджета по доходам осуществляется в соответствии со статьей 218 Бюджетного кодекса Российской Федерации.»;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4) статью 24 изложить в следующей редакц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Статья 24. Исполнение бюджета по расходам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сполнение бюджета по расходам осуществляется в порядке, установленном Отделом финансов администрации Вичугского муниципального района, с соблюдением требований статьи  219 Бюджетного кодекса Российской Федерации.»;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5) статью 25 изложить в следующей редакции: 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Статья 25. Бюджетная роспис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рядок составления и ведения бюджетных росписей главных распорядителей (распорядителей) бюджетных средств, включая внесение изменений в них, устанавливается Отделом финансов администрации Вичугского муниципального района, с учетом статьи 219.1. Бюджетного кодекса Российской Федерации.»;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6) статью 2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2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«Статья 27. Бюджетная см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смета казенного учреждения составляется, утверждается и ведется в порядке, определенном главным распорядителем бюджетных средств, в ведении которого находится казенное учреждение, в соответствии с общими требованиями, установленными Министерством финансов Российской Федерации, с учетом  статьи 221 Бюджетного кодекса Российской Федерации.»;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7) часть 2 статьи 2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2. Предельные объемы финансирования устанавливаются в целом в отношении главного распорядителя,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, распорядителей и получателей бюджетных средств.»;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8) статью 2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29. Использование доходов, фактически полученных при исполнении бюджета сверх утвержденных решением о бюдже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ование доходов, фактически полученных при исполнении бюджета сверх утвержденных решением о бюджете осуществляется в соответствии с положениями статьи 232 Бюджетного кодекса Российской Федерации.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) статью 3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30. Завершение текущего финансового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 операций по исполнению бюджета в текущем финансовом году осуществляется в порядке, установленном Отделом финансов администрации Вичугского муниципального района в соответствии с требованиями статьи 242 Бюджетного кодекса Российской Федерации.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статью 3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31. Основы бюджетного учета и бюджетной отчетности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ы бюджетного учета и бюджетной отчетности закреплены в статье 264.1 Бюджетного кодекса Российской Федерации.»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</w:rPr>
        <w:t>21) в статье 32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статьи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татья 32. </w:t>
      </w:r>
      <w:r>
        <w:rPr>
          <w:rFonts w:cs="Times New Roman" w:ascii="Times New Roman" w:hAnsi="Times New Roman"/>
          <w:bCs/>
        </w:rPr>
        <w:t>Составление</w:t>
      </w:r>
      <w:r>
        <w:rPr>
          <w:rStyle w:val="Emphasis"/>
          <w:rFonts w:cs="Times New Roman" w:ascii="Times New Roman" w:hAnsi="Times New Roman"/>
          <w:bCs/>
          <w:i w:val="false"/>
          <w:iCs w:val="false"/>
        </w:rPr>
        <w:t>, представление и утверждение</w:t>
      </w:r>
      <w:r>
        <w:rPr>
          <w:rFonts w:cs="Times New Roman" w:ascii="Times New Roman" w:hAnsi="Times New Roman"/>
          <w:bCs/>
        </w:rPr>
        <w:t> бюджетной отчетности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в части 2 слово «сводной» исключить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часть 2 статьи 33 дополнить словами «и с учетом особенностей, установленных федеральными законами»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) абзац шестой части 2 статьи 34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-</w:t>
      </w:r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>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;»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4) статью 35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Статья 35. Виды муниципального финансового контрол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Муниципальный финансовый контроль осуществляется в целях обеспечения соблюдения положений правовых актов, регулирующих бюджетные правоотношения, </w:t>
      </w:r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>правовых актов, обусловливающих публичные нормативные обязательства и обязательства по иным выплатам физическим лицам из районного бюджета, а также соблюдения условий муниципальных контрактов, договоров (соглашений) о предоставлении средств из бюджета Вичугского муниципального района</w:t>
      </w:r>
      <w:r>
        <w:rPr>
          <w:rFonts w:cs="Times New Roman" w:ascii="Times New Roman" w:hAnsi="Times New Roman"/>
          <w:shd w:fill="F3F1E9" w:val="clear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Внешний муниципальный финансовый контроль является контрольной деятельностью контрольно-счетной комиссии Вичугского муниципального района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Внутренний муниципальный финансовый контроль является контрольной деятельностью Отдела финансов администрации Вичугского муниципального района</w:t>
      </w:r>
    </w:p>
    <w:p>
      <w:pPr>
        <w:pStyle w:val="Normal"/>
        <w:shd w:fill="FFFFFF" w:val="clear"/>
        <w:tabs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Предварительный контроль осуществляется в целях предупреждения и пресечения бюджетных нарушений в процессе исполнения районного бюджета.</w:t>
      </w:r>
    </w:p>
    <w:p>
      <w:pPr>
        <w:pStyle w:val="Normal"/>
        <w:shd w:fill="FFFFFF" w:val="clear"/>
        <w:tabs>
          <w:tab w:val="left" w:pos="72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Последующий контроль осуществляется по результатам исполнения районного бюджета в целях установления законности его исполнения, достоверности учета и отчетности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540"/>
        <w:outlineLvl w:val="0"/>
        <w:rPr>
          <w:rFonts w:ascii="Times New Roman" w:hAnsi="Times New Roman" w:cs="Times New Roman"/>
        </w:rPr>
      </w:pPr>
      <w:r>
        <w:rPr>
          <w:rFonts w:eastAsia="Arial"/>
          <w:b/>
        </w:rPr>
        <w:t xml:space="preserve">   </w:t>
      </w:r>
      <w:r>
        <w:rPr>
          <w:rFonts w:cs="Times New Roman" w:ascii="Times New Roman" w:hAnsi="Times New Roman"/>
        </w:rPr>
        <w:t>25) статью 37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Статья 37.</w:t>
      </w:r>
      <w:r>
        <w:rPr>
          <w:rFonts w:cs="Times New Roman" w:ascii="Times New Roman" w:hAnsi="Times New Roman"/>
          <w:bCs/>
          <w:shd w:fill="FFFFFF" w:val="clear"/>
        </w:rPr>
        <w:t xml:space="preserve"> Организация и осуществление внутреннего финансового ауди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  <w:shd w:fill="FFFFFF" w:val="clear"/>
        </w:rPr>
        <w:t>Бюджетные полномочия отдельных участников бюджетного процесса по организации и осуществлению внутреннего финансового аудита закреплены статьей 160.2-1 Бюджетного кодекса Российской Федерации.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1"/>
      <w:bookmarkStart w:id="4" w:name="sub_3"/>
      <w:bookmarkEnd w:id="3"/>
      <w:bookmarkEnd w:id="4"/>
      <w:r>
        <w:rPr>
          <w:rFonts w:cs="Times New Roman" w:ascii="Times New Roman" w:hAnsi="Times New Roman"/>
        </w:rPr>
        <w:t>3. Настоящее решение вступает в силу после официальной публика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                                                                                 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Е.В. Глазов                                                                          А.Ю. Оси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Вичуг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>29 февраля 2024 года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12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</w:r>
      <w:bookmarkStart w:id="5" w:name="sub_3"/>
      <w:bookmarkStart w:id="6" w:name="sub_3"/>
      <w:bookmarkEnd w:id="6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 для Текст"/>
    <w:qFormat/>
    <w:rPr/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74" w:before="240" w:after="240"/>
      <w:ind w:hanging="0"/>
    </w:pPr>
    <w:rPr>
      <w:rFonts w:ascii="Calibri" w:hAnsi="Calibri" w:cs="Times New Roman"/>
      <w:sz w:val="23"/>
      <w:szCs w:val="23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261573.0" TargetMode="External"/><Relationship Id="rId4" Type="http://schemas.openxmlformats.org/officeDocument/2006/relationships/hyperlink" Target="garantf1://28298413.1000" TargetMode="External"/><Relationship Id="rId5" Type="http://schemas.openxmlformats.org/officeDocument/2006/relationships/hyperlink" Target="garantf1://28298413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3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1-09-08T09:47:00Z</cp:lastPrinted>
  <dcterms:modified xsi:type="dcterms:W3CDTF">2024-03-01T07:59:00Z</dcterms:modified>
  <cp:revision>14</cp:revision>
  <dc:subject/>
  <dc:title/>
</cp:coreProperties>
</file>