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физическим лицам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  <w:t>29 февраля 2024 года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Нечаева Антона Владимировича, зарегистрированного  по адресу: Ивановская область,  Вичугский район, п. Каменка, ул. 2 Отрадненская, д. 10, о предоставлении земельного участк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 xml:space="preserve">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 земельный участок с кадастровым номером 37:02:010729:892, для предоставления физическим лицам в аренду сроком на 5 лет: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местоположение земельного участка - Ивановская область, Вичугский район, МУСП «Каменское» (м. Райково);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ориентировочной площадь земельного участка – 20788 м2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категория земель – земли сельскохозяйственного назначения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разрешенное использование – водоем для разведения рыб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9 февраля 2024 года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Objaddress">
    <w:name w:val="obj-addres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28:00Z</dcterms:created>
  <dc:creator>Александр</dc:creator>
  <dc:description/>
  <cp:keywords/>
  <dc:language>en-US</dc:language>
  <cp:lastModifiedBy>Admin</cp:lastModifiedBy>
  <cp:lastPrinted>2024-02-09T11:17:00Z</cp:lastPrinted>
  <dcterms:modified xsi:type="dcterms:W3CDTF">2024-02-29T08:18:00Z</dcterms:modified>
  <cp:revision>6</cp:revision>
  <dc:subject/>
  <dc:title>Информация отдела строительства и муниципального хозяйства администрации</dc:title>
</cp:coreProperties>
</file>