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земельных участков, которые необходи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формировать для предоставления граждана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720" w:leader="none"/>
        </w:tabs>
        <w:jc w:val="right"/>
        <w:rPr/>
      </w:pPr>
      <w:r>
        <w:rPr/>
        <w:t>29 февраля 2024 года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года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я граждан о предоставлении земельных участков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перечень земельных участков, которые необходимо сформировать для предоставления гражданам (прилагается).         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     А.Ю. Осин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9 феврал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9.02.2024 № 1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земельных участков, которые необходимо сформировать для предоставления гражданам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2520"/>
        <w:gridCol w:w="1260"/>
        <w:gridCol w:w="1800"/>
        <w:gridCol w:w="3060"/>
        <w:gridCol w:w="234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земельного участка (адре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ра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нтересова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Семигор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ля размещения гаража для соб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на 9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ин Юрий Николаевич, зарегистрированная по адресу: Ивановская область, Вичуг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Семигорь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Молодежная, д. 7, кв.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Быст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на 20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Михаил Владимирович, зарегистрированный по адресу: Ивановская область, Вичугский район, п. Старая Вичуга, ул. Советская, д. 2, кв.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Быст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на 20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Михаил Владимирович, зарегистрированный по адресу: Ивановская область, Вичугский район, п. Старая Вичуга, ул. Советская, д. 2, кв.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32:00Z</dcterms:created>
  <dc:creator>Александр</dc:creator>
  <dc:description/>
  <cp:keywords/>
  <dc:language>en-US</dc:language>
  <cp:lastModifiedBy>Admin</cp:lastModifiedBy>
  <cp:lastPrinted>2023-10-06T08:17:00Z</cp:lastPrinted>
  <dcterms:modified xsi:type="dcterms:W3CDTF">2024-02-29T08:19:00Z</dcterms:modified>
  <cp:revision>7</cp:revision>
  <dc:subject/>
  <dc:title>Информация отдела строительства и муниципального хозяйства администрации</dc:title>
</cp:coreProperties>
</file>