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   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  <w:r>
        <w:rPr>
          <w:b/>
          <w:lang w:eastAsia="ru-RU"/>
        </w:rPr>
        <w:t>Совета Вичугского муниципального района от  30.10.2023 № 80 «</w:t>
      </w:r>
      <w:r>
        <w:rPr>
          <w:b/>
        </w:rPr>
        <w:t xml:space="preserve">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на 2024 - 2026 годы»</w:t>
      </w:r>
    </w:p>
    <w:p>
      <w:pPr>
        <w:pStyle w:val="Style20"/>
        <w:jc w:val="right"/>
        <w:rPr>
          <w:b/>
          <w:b/>
        </w:rPr>
      </w:pPr>
      <w:r>
        <w:rPr>
          <w:b/>
        </w:rPr>
      </w:r>
    </w:p>
    <w:p>
      <w:pPr>
        <w:pStyle w:val="Style20"/>
        <w:jc w:val="right"/>
        <w:rPr/>
      </w:pPr>
      <w:r>
        <w:rPr/>
        <w:t>Принято</w:t>
      </w:r>
    </w:p>
    <w:p>
      <w:pPr>
        <w:pStyle w:val="Style20"/>
        <w:jc w:val="right"/>
        <w:rPr/>
      </w:pPr>
      <w:r>
        <w:rPr/>
        <w:t>Советом Вичугского муниципального района</w:t>
      </w:r>
    </w:p>
    <w:p>
      <w:pPr>
        <w:pStyle w:val="Style20"/>
        <w:jc w:val="right"/>
        <w:rPr/>
      </w:pPr>
      <w:r>
        <w:rPr/>
        <w:t>21 февраля 2024 года</w:t>
      </w:r>
    </w:p>
    <w:p>
      <w:pPr>
        <w:pStyle w:val="Style20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>В соответствии со статьей 142 Бюджетного кодекса Российской Федерации, частью 4 статьи 15 Федерального закона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 р е ш и 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 Внести в решение Совета Вичугского муниципального района от 30</w:t>
      </w:r>
      <w:r>
        <w:rPr>
          <w:lang w:eastAsia="ru-RU"/>
        </w:rPr>
        <w:t>.10.2023 № 80             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 Вичугского муниципального района на 2024 - 2026 годы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1) пункт 2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«2. Утвердить размер иного межбюджетного трансферта на осуществление части полномочий по дорожной деятельности в отношении автомобильных дорог местного значения  вне  границ  населенных пунктов  в границах   Вичугского муниципального района на финансирование мероприятий по содержанию  автомобильных дорог общего пользования местного значения вне границ населенных пунктов в границах Вичугского  муниципального райо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а) на 2024 год  в сумме  1 766 0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 239 000,00  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726 000,00  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 801 000,00 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б) на 2025 год в сумме  1 266 0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 239 000,00  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326 000,00  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 701 000,00 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)  на 2026 год в сумме 1 266 0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  239 000,00  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 326 000,00  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Сунженское сельское поселение –       701 000,00  рублей.»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2) пункт 3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«3. Утвердить размер иного межбюджетного трансферта на осуществление части полномочий по дорожной деятельности в отношении автомобильных дорог местного значения  вне  границ  населенных пунктов  в границах   Вичугского муниципального района на  финансирование  мероприятий  на  ремонт и капитальный ремонт автомобильных дорог общего пользования местного значения вне границ населенных пунктов в границах     Вичугского  муниципального райо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а) на 2024 год в сумме 1203 2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  321 200,00  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  39 000,00  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  843 000,00 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б) на 2025 год в сумме 1703 2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  321 200,00  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 439 000,00  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  943 000,00 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)  на 2026 год в сумме  1703 2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  321 200,00  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 439 000,00  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  943 000,00  рублей.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2. Поручить администрации Вичугского муниципального района заключить с администрациями Сошниковского и Сунженского сельских поселений дополнительные соглашения к соглашениям о передаче осуществления части полномочий, указанных в пункте 1 решения Совета Вичугского муниципального района от 30</w:t>
      </w:r>
      <w:r>
        <w:rPr>
          <w:lang w:eastAsia="ru-RU"/>
        </w:rPr>
        <w:t>.10.2023 № 80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 Вичугского муниципального района на 2024 - 2026 годы», в соответствии с настоящим реше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после официального опубликования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>Е.В. Глазов</w:t>
        <w:tab/>
        <w:t xml:space="preserve">                                                                     А.Ю. Осин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1 февраля 2024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№ </w:t>
      </w:r>
      <w:r>
        <w:rPr/>
        <w:t>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basedOn w:val="Style1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Style15">
    <w:name w:val="Основной текст_"/>
    <w:basedOn w:val="Style13"/>
    <w:qFormat/>
    <w:rPr>
      <w:sz w:val="23"/>
      <w:szCs w:val="23"/>
      <w:lang w:bidi="ar-SA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ProGramma">
    <w:name w:val="Pro-Gramma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ma1">
    <w:name w:val="Pro-Gramma"/>
    <w:basedOn w:val="Normal"/>
    <w:qFormat/>
    <w:pPr>
      <w:suppressAutoHyphens w:val="false"/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02:00Z</dcterms:created>
  <dc:creator>Admin</dc:creator>
  <dc:description/>
  <cp:keywords/>
  <dc:language>en-US</dc:language>
  <cp:lastModifiedBy>28VMR01</cp:lastModifiedBy>
  <cp:lastPrinted>2023-12-18T16:18:00Z</cp:lastPrinted>
  <dcterms:modified xsi:type="dcterms:W3CDTF">2024-02-21T05:19:00Z</dcterms:modified>
  <cp:revision>100</cp:revision>
  <dc:subject/>
  <dc:title>1</dc:title>
</cp:coreProperties>
</file>