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30.10.2023 № 79 «</w:t>
      </w:r>
      <w:r>
        <w:rPr>
          <w:b/>
        </w:rPr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1 февраля 2024 год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30</w:t>
      </w:r>
      <w:r>
        <w:rPr>
          <w:lang w:eastAsia="ru-RU"/>
        </w:rPr>
        <w:t>.10.2023 № 79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ind w:hanging="567"/>
        <w:jc w:val="both"/>
        <w:rPr/>
      </w:pPr>
      <w:r>
        <w:rPr/>
        <w:tab/>
        <w:tab/>
        <w:t>а) на 2024 год в сумме 2 740 000,00 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 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8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040" w:leader="none"/>
          <w:tab w:val="left" w:pos="5580" w:leader="none"/>
          <w:tab w:val="left" w:pos="6300" w:leader="none"/>
          <w:tab w:val="left" w:pos="648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241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2 274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075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год в сумме 2 274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 075 000,00 рублей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 границах населенных пунктов поселений Вичугского муниципального района на  финансирование  мероприятий  на 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в сумме 1 033 999,98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83 999,98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543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 1 500 000,00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4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09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в сумме 1 500 000,00 рублей, в 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4 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709  000,00 рублей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) дополнить пунктом 4.1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«4.1. Утвердить размер иного бюджетного трансферта на строительство (реконструкцию), капитальный ремонт и ремонт автомобильных дорог общего пользования местного значения на 2024 год в сумме 4 484 802,22 рубля, в том числе: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Октябрьское  сельское поселение –    2 647 369,96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1 207 878,83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 629 553,43 рубле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 Поручить администрации Вичугского муниципального района заключить с администрациями сельских поселений дополнительные соглашения к соглашениям о передаче осуществления части полномочий, указанных в пункте 1 решения Совета Вичугского муниципального района от 30</w:t>
      </w:r>
      <w:r>
        <w:rPr>
          <w:lang w:eastAsia="ru-RU"/>
        </w:rPr>
        <w:t>.10.2023 № 79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Е.В. 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1 феврал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28VMR01</cp:lastModifiedBy>
  <cp:lastPrinted>2024-02-20T09:56:00Z</cp:lastPrinted>
  <dcterms:modified xsi:type="dcterms:W3CDTF">2024-02-21T05:16:00Z</dcterms:modified>
  <cp:revision>101</cp:revision>
  <dc:subject/>
  <dc:title>1</dc:title>
</cp:coreProperties>
</file>