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eastAsia="ru-RU"/>
        </w:rPr>
        <w:t xml:space="preserve">        </w:t>
      </w:r>
      <w:r>
        <w:rPr>
          <w:b/>
          <w:lang w:eastAsia="ru-RU"/>
        </w:rPr>
        <w:t xml:space="preserve">Об отмене некоторых решений Совета Вичугского муниципальн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right"/>
        <w:rPr/>
      </w:pPr>
      <w:r>
        <w:rPr/>
        <w:t>Принято</w:t>
      </w:r>
    </w:p>
    <w:p>
      <w:pPr>
        <w:pStyle w:val="Style18"/>
        <w:jc w:val="right"/>
        <w:rPr/>
      </w:pPr>
      <w:r>
        <w:rPr/>
        <w:t>Советом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right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 xml:space="preserve">        </w:t>
      </w:r>
      <w:r>
        <w:rPr>
          <w:bCs/>
        </w:rPr>
        <w:t>27 декабря 2024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 соответствии со статьей 48 Федерального закона от 06.10.2003 № 131-ФЗ «Об общих принципах организации местного самоуправления в Российской Федерации», частью 10 статьи 32 Устава Вичугского муниципального района в связи с вступлением в силу с 1 января 2025 года решения Совета Вичугского муниципального района от 26.09.2024 № 64 «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2025 – 2027 годы», решения Совета Вичугского муниципального района от 26.09.2024 № 65 «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2025 - 2027 годы», Совет Вичугского муниципального района</w:t>
      </w:r>
      <w:r>
        <w:rPr>
          <w:b/>
        </w:rPr>
        <w:t xml:space="preserve">  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1. Отменить следующие решения Совета Вичугского муниципального район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от 26.10.2023 № 79 «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2024 – 2026 годы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от 21.02.2024 № 8 «О внесении изменений в решение Совета Вичугского муниципального района от 30.10.2023 № 79 «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2024 – 2026 годы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от 27.06.2024 № 37 «О внесении изменений в решение Совета Вичугского муниципального района от 30.10.2023 № 79 «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2024 – 2026 годы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от 29.08.2024 № 48 «О внесении изменений в решение Совета Вичугского муниципального района от 30.10.2023 № 79 «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2024 – 2026 годы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от 24.10.2024 № 75 «О внесении изменений в решение Совета Вичугского муниципального района от 30.10.2023 № 79 «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2024 – 2026 годы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от 12.12.2024 № 92 «О внесении изменений в решение Совета Вичугского муниципального района от 30.10.2023 № 79 «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2024 – 2026 годы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от 26.10.2023 № 80 «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2024 - 2026 годы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от 21.02.2024 № 9 «О внесении изменений в решение Совета Вичугского муниципального района от 30.10.2023 № 80 «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2024 - 2026 годы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от 30.05.2024 № 28 «О внесении изменений в решение Совета Вичугского муниципального района от 30.10.2023 № 80 «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2024 - 2026 годы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от 27.06.2024 № 38 «О внесении изменений в решение Совета Вичугского муниципального района от 30.10.2023 № 80 «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2024 - 2026 годы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от 29.08.2024 № 49 «О внесении изменений в решение Совета Вичугского муниципального района от 30.10.2023 № 80 «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2024 - 2026 годы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 xml:space="preserve">от 24.10.2024 № 76 «О внесении изменений в решение Совета Вичугского муниципального района от 30.10.2023 № 80 «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2024 - 2026 годы»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Опубликовать настоящее решение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с 1 января 2022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      А.Ю.Ос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7 декабря 2024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9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27:00Z</dcterms:created>
  <dc:creator>Admin</dc:creator>
  <dc:description/>
  <cp:keywords/>
  <dc:language>en-US</dc:language>
  <cp:lastModifiedBy>Совет</cp:lastModifiedBy>
  <cp:lastPrinted>2021-11-29T14:56:00Z</cp:lastPrinted>
  <dcterms:modified xsi:type="dcterms:W3CDTF">2024-12-26T07:16:00Z</dcterms:modified>
  <cp:revision>12</cp:revision>
  <dc:subject/>
  <dc:title>1</dc:title>
</cp:coreProperties>
</file>