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26.10.2023 № 79 «</w:t>
      </w:r>
      <w:r>
        <w:rPr>
          <w:b/>
        </w:rPr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 – 2026 годы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9 августа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Внести в решение Совета Вичугского муниципального района от 26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ункт 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4. Утвердить размер иного межбюджетного трансферта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4 год в сумме 7 954 907,77 рублей,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сельское поселение –     3 506 445,33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ошниковское сельское поселение –  2 170 503,37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2 277 959,07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ями сельских поселений дополнительные соглашения к соглашениям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Е.В. 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вгуста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Совет</cp:lastModifiedBy>
  <cp:lastPrinted>2024-08-20T10:24:00Z</cp:lastPrinted>
  <dcterms:modified xsi:type="dcterms:W3CDTF">2024-08-29T11:37:00Z</dcterms:modified>
  <cp:revision>92</cp:revision>
  <dc:subject/>
  <dc:title>1</dc:title>
</cp:coreProperties>
</file>