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29 августа 2024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Челышева Михаила Леонидовича, зарегистрированного  по адресу: Ивановская область,  Вичугский район, д. Чертовищи, ул. 9 Мая, д. 12,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>земельный участок с кадастровым номером 37:02:010518:669, для предоставления физическим лицам в собственность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– Ивановская область, Вичугский район,             д. Чертовищи, ул. 9 Мая, земельный участок 13а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322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садовод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вгуста 2024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52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45:00Z</dcterms:created>
  <dc:creator>Александр</dc:creator>
  <dc:description/>
  <cp:keywords/>
  <dc:language>en-US</dc:language>
  <cp:lastModifiedBy>Совет</cp:lastModifiedBy>
  <cp:lastPrinted>2024-08-07T09:42:00Z</cp:lastPrinted>
  <dcterms:modified xsi:type="dcterms:W3CDTF">2024-08-29T08:04:00Z</dcterms:modified>
  <cp:revision>5</cp:revision>
  <dc:subject/>
  <dc:title>Информация отдела строительства и муниципального хозяйства администрации</dc:title>
</cp:coreProperties>
</file>