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  <w:t xml:space="preserve">         </w:t>
      </w:r>
      <w:r>
        <w:rPr>
          <w:b/>
        </w:rPr>
        <w:t xml:space="preserve">О внесении изменений в Регламент Совета Вичуг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right"/>
        <w:rPr/>
      </w:pPr>
      <w:r>
        <w:rPr/>
        <w:t>Принято</w:t>
      </w:r>
    </w:p>
    <w:p>
      <w:pPr>
        <w:pStyle w:val="Style15"/>
        <w:jc w:val="right"/>
        <w:rPr/>
      </w:pPr>
      <w:r>
        <w:rPr/>
        <w:t>Советом Вичугского муниципального района</w:t>
      </w:r>
    </w:p>
    <w:p>
      <w:pPr>
        <w:pStyle w:val="Style15"/>
        <w:jc w:val="right"/>
        <w:rPr/>
      </w:pPr>
      <w:r>
        <w:rPr/>
        <w:t>29 августа 2024 года</w:t>
      </w:r>
    </w:p>
    <w:p>
      <w:pPr>
        <w:pStyle w:val="Style15"/>
        <w:jc w:val="right"/>
        <w:rPr/>
      </w:pPr>
      <w:r>
        <w:rPr/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567" w:leader="none"/>
          <w:tab w:val="left" w:pos="720" w:leader="none"/>
        </w:tabs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</w:t>
      </w:r>
      <w:r>
        <w:rPr>
          <w:b w:val="false"/>
          <w:bCs w:val="false"/>
        </w:rPr>
        <w:t>Совет Вичугского муниципального района</w:t>
      </w:r>
      <w:r>
        <w:rPr>
          <w:bCs w:val="false"/>
        </w:rPr>
        <w:t xml:space="preserve"> р е ш и л</w:t>
      </w:r>
      <w:r>
        <w:rPr/>
        <w:t>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Внести в Регламент Совета Вичугского муниципального района, принятый решением Совета Вичугского муниципального района от 25.02.2016 № 16-24, следующие изменения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часть 1 статьи 1 после слов «далее – Совет» дополнить словами «Совет района»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) в статье 3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бзац третий части 1 признать утратившим силу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абзаце первом части 3 слова «на срок полномочий Совета» исключить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) в статье 9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бзац второй части 1 признать утратившим силу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бзац третий части 2 изложить в следующей редакции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На первом заседании Совета из числа депутатов избирается председатель Совета, заместитель председателя Совета и формируется состав постоянных комиссий.»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асть 4 изложить в следующей редакции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4. Внеочередные заседания Совета района созываются председателем Совета по инициативе не менее одной трети от числа депутатов или главы района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Письменное требование с обоснованием необходимости созыва внеочередного заседания Совета и проекты вносимых решений, оформленные с соблюдением требований настоящего Регламента, должны быть представлены председателю Совета не позднее чем за три дня до предполагаемого срока начала внеочередного заседания Совета.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Проекты решений и справочные материалы, представленные на рассмотрение внеочередного заседания Совета, предоставляются депутатам Совета и приглашенным лицам перед началом внеочередного заседания Совета.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неочередное заседание рассматривает только те вопросы, которые внесены инициатором его созыва. Дополнительные вопросы в Повестку дня заседания не включаются и не рассматриваются.»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асть 5 признать утратившей силу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асть 6 изложить в следующей редакции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6. Заседания Совета проводятся гласно и носят открытый характер. На открытых заседаниях Совета могут присутствовать представители государственных органов, руководитель контрольно-счетной комиссии района, представители средств массовой информации, жители Вичугского муниципального района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Глава района, либо его полномочный представитель, может присутствовать на всех заседаниях Совета. Должностные лица администрации вправе присутствовать на открытых заседаниях при рассмотрении вопросов, относящихся к их ведению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На открытое заседание приглашаются заинтересованные и необходимые для решения вопросов повестки дня лица. Список приглашенных на заседание лиц по конкретному вопросу повестки дня определяется председателем Совета или заместителем председателя Совета. Приглашение на заседание осуществляет аппарат Совета.»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бзац третий части 7 изложить в следующей редакции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На закрытом заседании Совета вправе присутствовать глава района или его полномочный представитель, представители федеральных органов и органов государственной власти Ивановской области, а также лица, специально приглашенные на заседание.»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абзац десятый части 8 изложить в следующей редакции: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Протокол заседания Совета подписывает председатель Совета и секретарь.»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асть 10 изложить в следующей редакции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10. Извещение о времени созыва и месте проведения заседания, вопросах, выносимых на его рассмотрение депутатов, главу района, осуществляется аппаратом Совета не позднее, чем за пять рабочих дней до заседания.»;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асть 15 изложить в следующей редакции: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«15. После регистрации депутатов и определения правомочности заседания Совета председательствующий объявляет об открытии заседания.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оект повестки дня оглашается председательствующим и принимается за основу открытым голосованием простым большинством голосов от числа присутствующих депутатов.  Если проект повестки дня не принят за основу, то по каждому вопросу, предложенному в проект, проводится отдельное голосование на предмет его включения в повестку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осле принятия проекта повестки дня за основу могут быть поданы предложения по ее изменению, дополнению или по порядку рассмотрения вопросов. Предложения по включению в повестку дня новых вопросов должны быть подготовленными. Перед голосованием о включении в повестку дня нового вопроса, инициатору предоставляется три минуты для выступления с обоснованием его предложения.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осле включения в проект повестки дня поправок и дополнений, он утверждается в целом большинством голосов от числа присутствующих депутатов.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3. Настоящее решение вступает в силу со дня прин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Вичугского муниципального района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вгуста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">
    <w:name w:val=" Знак Знак2"/>
    <w:qFormat/>
    <w:rPr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16-12-22T13:50:00Z</cp:lastPrinted>
  <dcterms:modified xsi:type="dcterms:W3CDTF">2024-08-29T08:05:00Z</dcterms:modified>
  <cp:revision>122</cp:revision>
  <dc:subject/>
  <dc:title>1</dc:title>
</cp:coreProperties>
</file>