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Вичугского муниципального района от 04.04.2016 № 16-42 «Об утверждении структуры администрации Вичугского муниципального района Ивановской области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20" w:leader="none"/>
        </w:tabs>
        <w:jc w:val="right"/>
        <w:rPr/>
      </w:pPr>
      <w:r>
        <w:rPr/>
        <w:t>26 янва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 со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ичугского муниципального района, в  целях  организации  эффективного исполнения  полномочий  исполнительно-распорядительного  органа  Вичугского муниципального  района по решению вопросов местного значения, Совет Вичуг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р е ш и л: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Вичугского муниципального района от 04.04.2016  № 16-42 «Об утверждении структуры администрации Вичугского муниципального района Ивановской области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360"/>
        <w:jc w:val="both"/>
        <w:rPr/>
      </w:pPr>
      <w:r>
        <w:rPr/>
        <w:t xml:space="preserve">      </w:t>
      </w:r>
      <w:r>
        <w:rPr/>
        <w:t>1) пункт 3 решения изложить в следующей редакци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«3. В структуру администрации Вичугского муниципального района входят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а) заместители главы администрации: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lang w:eastAsia="ru-RU"/>
        </w:rPr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заместитель главы администрации, руководитель аппарата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заместитель главы администрации по координации социальной сферы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39"/>
        <w:jc w:val="both"/>
        <w:rPr>
          <w:bCs/>
          <w:lang w:eastAsia="ru-RU"/>
        </w:rPr>
      </w:pPr>
      <w:r>
        <w:rPr>
          <w:bCs/>
          <w:lang w:eastAsia="ru-RU"/>
        </w:rPr>
        <w:tab/>
        <w:t>заместитель главы администрации, начальник отдела жилищно-коммунального хозяйства</w:t>
      </w:r>
      <w:r>
        <w:rPr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б) отраслевые (функциональные) органы администрации Вичугского муниципального района, наделенные правами юридического лица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отдел образования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отдел финансов;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lang w:eastAsia="ru-RU"/>
        </w:rPr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комитет имущественных и земельных отношений;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lang w:eastAsia="ru-RU"/>
        </w:rPr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отдел жилищно-коммунального хозяйства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в) структурные подразделения администрации Вичугского муниципального района: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lang w:eastAsia="ru-RU"/>
        </w:rPr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управление экономического развития и сельского хозяйства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отдел экономики управления экономического развития и сельского хозяйства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отдел сельского хозяйства управления экономического развития и сельского хозяйства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отдел координации социальной сферы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организационный отдел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39"/>
        <w:jc w:val="both"/>
        <w:rPr/>
      </w:pPr>
      <w:r>
        <w:rPr>
          <w:bCs/>
          <w:lang w:eastAsia="ru-RU"/>
        </w:rPr>
        <w:t xml:space="preserve">   </w:t>
      </w:r>
      <w:r>
        <w:rPr>
          <w:bCs/>
          <w:lang w:eastAsia="ru-RU"/>
        </w:rPr>
        <w:t>отдел правового и информационного обеспечени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г) специалисты аппарата администрации Вичугского муниципального района:    </w:t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главный специалист - ответственный секретарь комиссии по делам несовершеннолетних и защите их прав при администрации Вичугского муниципального района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ведущий специалист по мобилизационной подготовке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ведущий специалист по контролю за исполнением документов и архивному делу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консультант по комплектованию архивных фондов.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/>
      </w:pPr>
      <w:r>
        <w:rPr/>
        <w:t xml:space="preserve">      </w:t>
      </w:r>
      <w:r>
        <w:rPr/>
        <w:t>2) приложение к решению изложить в редакции в соответствии с приложением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3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Вичуг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4. Настоящее решение вступает в силу с 01 февраля 202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В.А. Галиц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января 2023 года</w:t>
      </w:r>
    </w:p>
    <w:p>
      <w:pPr>
        <w:pStyle w:val="Normal"/>
        <w:rPr/>
      </w:pPr>
      <w:r>
        <w:rPr/>
        <w:t xml:space="preserve">№ </w:t>
      </w:r>
      <w:r>
        <w:rPr/>
        <w:t>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CC86DF221C28189B18325F3911539037F22E9AE08C69032CD173E5FCE34E238AFFAA4A64A1F9F871K2G" TargetMode="External"/><Relationship Id="rId4" Type="http://schemas.openxmlformats.org/officeDocument/2006/relationships/hyperlink" Target="consultantplus://offline/ref=63CC86DF221C28189B182C522F7D0F9F32FF759EEF856052758E28B8ABEA44747CK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2-01-20T12:00:00Z</cp:lastPrinted>
  <dcterms:modified xsi:type="dcterms:W3CDTF">2023-01-25T05:36:00Z</dcterms:modified>
  <cp:revision>158</cp:revision>
  <dc:subject/>
  <dc:title>1</dc:title>
</cp:coreProperties>
</file>