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     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  <w:r>
        <w:rPr>
          <w:b/>
          <w:lang w:eastAsia="ru-RU"/>
        </w:rPr>
        <w:t>Совета Вичугского муниципального района от  27.10.2022 № 94 «</w:t>
      </w:r>
      <w:r>
        <w:rPr>
          <w:b/>
        </w:rPr>
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3 – 2025 годы»</w:t>
      </w:r>
    </w:p>
    <w:p>
      <w:pPr>
        <w:pStyle w:val="Style18"/>
        <w:jc w:val="right"/>
        <w:rPr>
          <w:b/>
          <w:b/>
        </w:rPr>
      </w:pPr>
      <w:r>
        <w:rPr>
          <w:b/>
        </w:rPr>
      </w:r>
    </w:p>
    <w:p>
      <w:pPr>
        <w:pStyle w:val="Style18"/>
        <w:jc w:val="right"/>
        <w:rPr/>
      </w:pPr>
      <w:r>
        <w:rPr/>
        <w:t>Принято</w:t>
      </w:r>
    </w:p>
    <w:p>
      <w:pPr>
        <w:pStyle w:val="Style18"/>
        <w:jc w:val="right"/>
        <w:rPr/>
      </w:pPr>
      <w:r>
        <w:rPr/>
        <w:t>Советом Вичугского муниципального района</w:t>
      </w:r>
    </w:p>
    <w:p>
      <w:pPr>
        <w:pStyle w:val="Style18"/>
        <w:jc w:val="right"/>
        <w:rPr/>
      </w:pPr>
      <w:r>
        <w:rPr/>
        <w:t>28 сентября 2023 года</w:t>
      </w:r>
    </w:p>
    <w:p>
      <w:pPr>
        <w:pStyle w:val="Style18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/>
        <w:t xml:space="preserve">            </w:t>
      </w:r>
      <w:r>
        <w:rPr/>
        <w:t>В соответствии со статьей 142 Бюджетного кодекса Российской Федерации, частью 4 статьи 15 Федерального закона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 р е ш и л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Внести в решение Совета Вичугского муниципального района от </w:t>
      </w:r>
      <w:r>
        <w:rPr>
          <w:lang w:eastAsia="ru-RU"/>
        </w:rPr>
        <w:t>27.10.2022 № 94             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  2023-2025 годы»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пункт 2 изложить в следующе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«2. Утвердить размер иного межбюджетного трансферта на осуществлении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ind w:hanging="567"/>
        <w:jc w:val="both"/>
        <w:rPr/>
      </w:pPr>
      <w:r>
        <w:rPr/>
        <w:tab/>
        <w:tab/>
        <w:t>а) на 2023 год в сумме 2 217 597,03 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 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040" w:leader="none"/>
          <w:tab w:val="left" w:pos="5580" w:leader="none"/>
          <w:tab w:val="left" w:pos="6300" w:leader="none"/>
          <w:tab w:val="left" w:pos="648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18 597,03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2 274 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486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 075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5 год в сумме 2 274 000,00 рублей, в том чис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61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582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1 075 000,00 рублей.»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) пункт 3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>«3. Утвердить размер иного межбюджетного трансферта на осуществление части полномочий по дорожной деятельности в отношении автомобильных дорог местного значения  в границах населенных пунктов поселений Вичугского муниципального района на  финансирование  мероприятий  на 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а) на 2023 год в сумме 2 245 402,97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75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723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65 402,97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б) на 2024 год в сумме  1 499 999,98 рублей, в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ошниковское сельское поселение – 383 999,98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) на 2025 в сумме 1 500 000,00 рублей, в  том числ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>Октябрьское  сельское поселение –    407 000,0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шниковское сельское поселение – 384  000,00 рублей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Сунженское сельское поселение –      709 000,00 рубле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 xml:space="preserve">2. Поручить администрации Вичугского муниципального района заключить с администрацией Сунженского сельского поселения дополнительное соглашения к соглашению о передаче осуществления части полномочий, указанных в пункте 1 решения Совета Вичугского муниципального района от </w:t>
      </w:r>
      <w:r>
        <w:rPr>
          <w:lang w:eastAsia="ru-RU"/>
        </w:rPr>
        <w:t>27.10.2022 № 94 «</w:t>
      </w:r>
      <w:r>
        <w:rPr/>
        <w:t>О передаче осуществления части полномочий по дорожной деятельности в отношении автомобильных дорог местного значения в границах населенных пунктов поселений на 2023-2025 годы», в соответствии с настоящим решение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а                                                                                   Председатель Совета</w:t>
      </w:r>
    </w:p>
    <w:p>
      <w:pPr>
        <w:pStyle w:val="Normal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Вичугского муниципального района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Е.В.Глазов</w:t>
        <w:tab/>
        <w:t xml:space="preserve">                                                                     А.Ю. Осин                                         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сентября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№ </w:t>
      </w:r>
      <w:r>
        <w:rPr/>
        <w:t>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40"/>
      <w:szCs w:val="40"/>
      <w:lang w:val="ru-RU" w:bidi="ar-SA"/>
    </w:rPr>
  </w:style>
  <w:style w:type="character" w:styleId="2">
    <w:name w:val=" Знак Знак2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02:00Z</dcterms:created>
  <dc:creator>Admin</dc:creator>
  <dc:description/>
  <cp:keywords/>
  <dc:language>en-US</dc:language>
  <cp:lastModifiedBy>Admin</cp:lastModifiedBy>
  <cp:lastPrinted>2023-09-20T09:34:00Z</cp:lastPrinted>
  <dcterms:modified xsi:type="dcterms:W3CDTF">2023-09-28T07:20:00Z</dcterms:modified>
  <cp:revision>95</cp:revision>
  <dc:subject/>
  <dc:title>1</dc:title>
</cp:coreProperties>
</file>