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4"/>
          <w:szCs w:val="24"/>
        </w:rPr>
        <w:t>Об утверждении плана работы Совета Вичугского муниципального района на четвертый квартал  2023 год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 xml:space="preserve"> 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>28 сентября 2023 года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Совет Вичугского муниципального района</w:t>
      </w:r>
      <w:r>
        <w:rPr>
          <w:b/>
        </w:rPr>
        <w:t xml:space="preserve"> р е ш и л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>1. Утвердить прилагаемый план работы Совета Вичугского муниципального района на четвертый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квартал 2023 года.</w:t>
      </w:r>
    </w:p>
    <w:p>
      <w:pPr>
        <w:pStyle w:val="TextBodyIndent"/>
        <w:tabs>
          <w:tab w:val="clear" w:pos="708"/>
          <w:tab w:val="left" w:pos="1080" w:leader="none"/>
        </w:tabs>
        <w:suppressAutoHyphens w:val="false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>2. Контроль по выполнению настоящего решения возложить на заместителя председателя Совета Вичугского муниципального района Корягина А.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чугского  муниципального района                                                                     А.Ю. Осин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8 сентябр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9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>
          <w:b/>
          <w:sz w:val="28"/>
          <w:szCs w:val="28"/>
        </w:rPr>
        <w:t xml:space="preserve">     </w:t>
      </w:r>
      <w:r>
        <w:rPr/>
        <w:t xml:space="preserve">Приложение  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>Вичугского муниципального района</w:t>
      </w:r>
    </w:p>
    <w:p>
      <w:pPr>
        <w:pStyle w:val="Normal"/>
        <w:tabs>
          <w:tab w:val="clear" w:pos="708"/>
          <w:tab w:val="left" w:pos="595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28.09.2023 № 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овета Вичуг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четвертый квартал  2023</w:t>
      </w:r>
      <w:r>
        <w:rPr/>
        <w:t xml:space="preserve"> года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"/>
        <w:gridCol w:w="5343"/>
        <w:gridCol w:w="1620"/>
        <w:gridCol w:w="2340"/>
      </w:tblGrid>
      <w:tr>
        <w:trPr>
          <w:trHeight w:val="8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к рассмотрени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л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заслушиваемые на Совете)</w:t>
            </w:r>
          </w:p>
        </w:tc>
      </w:tr>
      <w:tr>
        <w:trPr>
          <w:trHeight w:val="453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ктябрь 2023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5.12.2022 № 115 «О бюджете Вичугского муниципального района на 2023 год и на плановый период 2024 и 2025 годов»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 приеме  части полномочий по осуществлению контроля за исполнением бюджетов поселений Вичугского муниципального райо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ставления гражданам и юридическим лицам (при наличии заявл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 (при поступлении решений из област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рогнозного плана (программы) приватизации имущества, находящегося в собственности Вичугского муниципального района на 202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по обеспечению условий для развития на территории Вичугского муниципального района физической культуры, школьного спорта и массового спорта, организации проведения официальных физкультурно-оздоровительных и спортивных мероприятий Вичуг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передаче осуществления части полномочий по участию в организации деятельности по накоплению (в том числе раздельному накоплению) и транспортированию твердых коммунальных отходов на территории сельских поселений Вичугского муниципального района на 2024 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ередаче осуществления части полномочий по организации в границах поселения 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передаче осуществления части полномочий по обеспечению проживающих в 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осуществления части полномочий по дорожной деятельности в  отношении автомобильных дорог местного значения в границах населенных пунктов поселений на 2024 – 2026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ередаче осуществления части полномочий по дорожной деятельности в отношении автомобильных дорог местного значения вне границ населенных пунктов в границах Вичугского муниципального района на 2024 - 2026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даче контрольно-счетной комиссии Вичугского муниципального района полномочий контрольно-счетных органов поселений по осуществлению внешнего муниципального финансового 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сева М.Н. - начальник отдела координации социальной сфе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гадкин А.Н., заместитель главы администрации, начальник отдела ЖК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гин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уг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ябрь 2023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5.12.2022 № 115 «О бюджете Вичугского муниципального района на 2023 год и на плановый период 2024 и 2025 годов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 принятии проекта решения о бюджете Вичугского муниципального района на 2024 год и на плановый период 2025 и 2026 годов в первом чтени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ставления гражданам и юридическим лицам (при наличии заявл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 (при поступлении решений из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</w:tc>
      </w:tr>
      <w:tr>
        <w:trPr>
          <w:trHeight w:val="392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 2023 года</w:t>
            </w:r>
          </w:p>
        </w:tc>
      </w:tr>
      <w:tr>
        <w:trPr>
          <w:trHeight w:val="2324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5.12.2022 № 115 «О бюджете Вичугского муниципального района на 2023 год и на плановый период 2024 и 2025 годов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бюджете Вичугского муниципального района на 2024 год и на плановый период 2025 и 2026 годо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еречня земельных участков, которые необходимо сформировать для представления гражданам и юридическим лицам (при наличии заявлени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еречня земельных участков для предоставления гражданам и юридическим лицам (при наличии заявлений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иеме в муниципальную собственность имущества и земельных участков из собственности Ивановской области (при поступлении решений из области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верждении плана работы Совета Вичугского муниципального района  на 1 квартал 202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Совета Вичугского муниципального района от 15.12.2022 № 115 «О бюджете Вичугского муниципального района на 2023 год и на плановый период 2024 и 2025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шина И.Е., начальник К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ягин А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уг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ладчик: 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а С.Ю., начальник отдела финанс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 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cp:lastPrinted>2016-11-09T17:08:00Z</cp:lastPrinted>
  <dcterms:modified xsi:type="dcterms:W3CDTF">2023-09-28T06:48:00Z</dcterms:modified>
  <cp:revision>141</cp:revision>
  <dc:subject/>
  <dc:title>1</dc:title>
</cp:coreProperties>
</file>