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огласовании перечня имущества, передаваемого из собственности Ивановской области в собственность Вичуг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8 сентябр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частью 11 </w:t>
      </w:r>
      <w:hyperlink r:id="rId3">
        <w:r>
          <w:rPr>
            <w:rStyle w:val="InternetLink"/>
          </w:rPr>
          <w:t>статьи 154</w:t>
        </w:r>
      </w:hyperlink>
      <w:r>
        <w:rPr/>
        <w:t xml:space="preserve">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Совет Вичугского муниципального района      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>1. Согласовать перечень имущества передаваемого из собственности Ивановской области в собственность Вичугского муниципального района Ивановской области (прилагается)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</w:t>
        <w:tab/>
        <w:t xml:space="preserve">                                                                А.Ю. Осин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8 сентября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62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ложение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к решению Совет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от 28.09.2023 № 62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еречень имущества, предлагаемого к передаче из собственности Ивановской области в собственность Вичугского муниципального района 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784"/>
        <w:gridCol w:w="28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имуществ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Адрес места нахождения имуществ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омещение ФА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Ивановская область, Вичугский район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. Чертовищи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ул. Парковая, д.1Б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кадастровый номер 37:02:010518:1578, площадь 81,7 кв.м., назначение: нежилое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284" w:firstLine="709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514AAB863CD4FFC78A80A13F61E8CB29BCA94052D33C3F3BDA8B93D477EB5C4959689B7290A21F252FFD39CCD686D7CF81AF501E424DDFDq3N3H" TargetMode="External"/><Relationship Id="rId4" Type="http://schemas.openxmlformats.org/officeDocument/2006/relationships/hyperlink" Target="consultantplus://offline/ref=4514AAB863CD4FFC78A80A13F61E8CB29BCA97022A39C3F3BDA8B93D477EB5C48796D1BB28053FF45BEA85CD8Bq3NEH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09-19T10:48:00Z</cp:lastPrinted>
  <dcterms:modified xsi:type="dcterms:W3CDTF">2023-09-28T07:06:00Z</dcterms:modified>
  <cp:revision>128</cp:revision>
  <dc:subject/>
  <dc:title>ПРОЕКТ</dc:title>
</cp:coreProperties>
</file>