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земельных участков, которые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6 октября 2023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сформировать для предоставления граждан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А.Ю. Осин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6 ок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ab/>
        <w:tab/>
        <w:t xml:space="preserve">                  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6.10.2023 № 7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емельных участков, которые необходимо сформировать для предоставления граждана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2520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Грид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лева Наталья Валерьевна, зарегистрированная по адресу: Московская область, Щелков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осино-Петро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4, кв.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Грид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Наталья Валерьевна, зарегистрированная по адресу: Московская область, Щелко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осино-Петро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4, кв.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Дем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Иван Максимович, зарегистрированный по адресу: Московская область, г. Лосино-Петровский, проезд Дзержинского, д.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Дем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Елена Сергеевна, зарегистрированная по адресу: г. Иваново, микрорайон Моско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17, кв. 18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3:00Z</dcterms:created>
  <dc:creator>Александр</dc:creator>
  <dc:description/>
  <cp:keywords/>
  <dc:language>en-US</dc:language>
  <cp:lastModifiedBy>Admin</cp:lastModifiedBy>
  <cp:lastPrinted>2023-10-10T08:08:00Z</cp:lastPrinted>
  <dcterms:modified xsi:type="dcterms:W3CDTF">2023-10-25T07:41:00Z</dcterms:modified>
  <cp:revision>10</cp:revision>
  <dc:subject/>
  <dc:title>Информация отдела строительства и муниципального хозяйства администрации</dc:title>
</cp:coreProperties>
</file>