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position w:val="2"/>
        </w:rPr>
      </w:pPr>
      <w:r>
        <w:rPr>
          <w:b/>
          <w:bCs/>
          <w:position w:val="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 земель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физическим лиц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jc w:val="right"/>
        <w:rPr/>
      </w:pPr>
      <w:r>
        <w:rPr/>
        <w:t>26 октября 2023 года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е Корзининой Анны Леонидовны, зарегистрированной  по адресу: Ивановская область, г. Иваново, ул. 3-я Сосневская, д. 122, кв. 10, о предоставлении земельного участка, </w:t>
      </w:r>
      <w:r>
        <w:rPr>
          <w:bCs/>
        </w:rPr>
        <w:t xml:space="preserve">Совет Вичугского муниципального района </w:t>
      </w:r>
      <w:r>
        <w:rPr>
          <w:b/>
          <w:bCs/>
        </w:rPr>
        <w:t xml:space="preserve">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 земельный участок с кадастровым номером 37:02:010718:34, для предоставления физическим лицам в собственность: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>местоположение земельного участка - Ивановская область, Вичугский район,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>д. Насакино, д. 40;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ориентировочной площадь земельного участка – 1400 м2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категория земель – земли населенных пунктов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разрешенное использование – для ведения личного подсобного хозяйства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6 октября 2023 года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71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Objaddress">
    <w:name w:val="obj-addres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03:00Z</dcterms:created>
  <dc:creator>Александр</dc:creator>
  <dc:description/>
  <cp:keywords/>
  <dc:language>en-US</dc:language>
  <cp:lastModifiedBy>Admin</cp:lastModifiedBy>
  <cp:lastPrinted>2023-06-16T11:29:00Z</cp:lastPrinted>
  <dcterms:modified xsi:type="dcterms:W3CDTF">2023-10-25T07:45:00Z</dcterms:modified>
  <cp:revision>7</cp:revision>
  <dc:subject/>
  <dc:title>Информация отдела строительства и муниципального хозяйства администрации</dc:title>
</cp:coreProperties>
</file>