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огнозного плана (программы) приватизации имущества, находящегося в собственности Вичугского муниципального района на 2024 год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Cs w:val="false"/>
        </w:rPr>
      </w:pPr>
      <w:r>
        <w:rPr>
          <w:bCs w:val="false"/>
        </w:rPr>
        <w:t>26 октября 202</w:t>
      </w:r>
      <w:r>
        <w:rPr>
          <w:bCs w:val="false"/>
          <w:lang w:val="en-US"/>
        </w:rPr>
        <w:t>3</w:t>
      </w:r>
      <w:r>
        <w:rPr>
          <w:bCs w:val="false"/>
        </w:rPr>
        <w:t xml:space="preserve">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на основании решения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в целях увеличения доходов бюджета Вичугского муниципального района от продажи муниципального имущества, Совет Вичугского муниципального района</w:t>
      </w:r>
      <w:r>
        <w:rPr>
          <w:b/>
        </w:rPr>
        <w:t xml:space="preserve"> р е ш и л</w:t>
      </w:r>
      <w:r>
        <w:rPr>
          <w:b/>
          <w:bCs w:val="false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Утвердить прогнозный план (программу) приватизации имущества, находящегося в собственности Вичугского муниципального района на 2024 год 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   А.Ю. Осин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6 октября 2023 го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>72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6.10.2023 № 72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(программа) </w:t>
      </w:r>
    </w:p>
    <w:p>
      <w:pPr>
        <w:pStyle w:val="Normal"/>
        <w:jc w:val="center"/>
        <w:rPr/>
      </w:pPr>
      <w:r>
        <w:rPr>
          <w:b/>
        </w:rPr>
        <w:t xml:space="preserve">приватизации имущества, находящегося в собственности Вичугского муниципального  района на 2024 год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77"/>
        <w:gridCol w:w="3663"/>
        <w:gridCol w:w="2037"/>
        <w:gridCol w:w="4588"/>
      </w:tblGrid>
      <w:tr>
        <w:trPr>
          <w:trHeight w:val="44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35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</w:t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детского сада «Светляч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2- этажное, общая площадь 1034,9 кв.м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Вичугский район, пос. Новописцо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, д.16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ание склад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, 2- этажное, общая площадь 109,4 кв.м.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ская область, Вичугский район, пос. Новописцово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, д.16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бус для перевозки детей ПАЗ-32053-7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X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1099, модель, № двигателя *523420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430*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X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1099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 -  желт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г. Вичуга, пер. Широкий, д.4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бус для перевозки детей ГАЗ-32212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96322121L0883772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, номер двигателя *АА27500*К0902219*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322121L0629468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 - желт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, г. Вичуга, пер. Широкий, д.4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1.12.2001  № 178-ФЗ «О приватизации государственного и муниципального имущества»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b/>
      <w:bCs/>
      <w:sz w:val="32"/>
      <w:szCs w:val="32"/>
    </w:rPr>
  </w:style>
  <w:style w:type="character" w:styleId="11">
    <w:name w:val="Основной текст Знак1"/>
    <w:basedOn w:val="Style12"/>
    <w:qFormat/>
    <w:rPr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b/>
      <w:bCs/>
      <w:sz w:val="40"/>
      <w:szCs w:val="40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bCs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Admin</cp:lastModifiedBy>
  <cp:lastPrinted>2022-10-07T15:21:00Z</cp:lastPrinted>
  <dcterms:modified xsi:type="dcterms:W3CDTF">2023-10-25T07:48:00Z</dcterms:modified>
  <cp:revision>116</cp:revision>
  <dc:subject/>
  <dc:title>ПРОЕКТ</dc:title>
</cp:coreProperties>
</file>