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  <w:r>
        <w:rPr>
          <w:b/>
          <w:lang w:eastAsia="ru-RU"/>
        </w:rPr>
        <w:t>Совета Вичугского муниципального района от  27.10.2022 № 95 «</w:t>
      </w:r>
      <w:r>
        <w:rPr>
          <w:b/>
        </w:rPr>
        <w:t xml:space="preserve"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 Вичугского муниципального район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на 2023 - 2025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ru-RU"/>
        </w:rPr>
      </w:r>
    </w:p>
    <w:p>
      <w:pPr>
        <w:pStyle w:val="Style18"/>
        <w:jc w:val="right"/>
        <w:rPr/>
      </w:pPr>
      <w:r>
        <w:rPr/>
        <w:t>Принято</w:t>
      </w:r>
    </w:p>
    <w:p>
      <w:pPr>
        <w:pStyle w:val="Style18"/>
        <w:jc w:val="right"/>
        <w:rPr/>
      </w:pPr>
      <w:r>
        <w:rPr/>
        <w:t>Советом Вичугского муниципального района</w:t>
      </w:r>
    </w:p>
    <w:p>
      <w:pPr>
        <w:pStyle w:val="Style18"/>
        <w:jc w:val="right"/>
        <w:rPr/>
      </w:pPr>
      <w:r>
        <w:rPr/>
        <w:t>26 октября 2023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right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со статьей 142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1. Внести в решение Совета Вичугского муниципального района от </w:t>
      </w:r>
      <w:r>
        <w:rPr>
          <w:lang w:eastAsia="ru-RU"/>
        </w:rPr>
        <w:t>27.10.2022 № 95             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 Вичугского муниципального района на 2023 - 2025 годы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) пункт 2 изложить в 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«2.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 вне  границ  населенных пунктов  в границах   Вичугского муниципального района на финансирование мероприятий  на  содержание  автомобильных дорог общего пользования местного значения вне границ населенных пунктов в границах Вичугского 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а) на 2023 год  в сумме  1 366 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239 000,00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426 000,00  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701 000,00 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4 год в сумме  1 266 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239 000,00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326 000,00  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701 000,00 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 на 2025 год в сумме 1 266 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 239 000,00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326 000,00  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701 000,00  рублей.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) пункт 3 изложить в 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3.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 вне  границ  населенных пунктов  в границах   Вичугского муниципального района на  финансирование  мероприятий  на  ремонт и капитальный ремонт автомобильных дорог общего пользования местного значения вне границ населенных пунктов в границах     Вичугского 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а) на 2023 год в сумме 1 264 2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 71 200,00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250 000,00  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 943 000,00 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4 год в сумме 1703 2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 321 200,00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439 000,00  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 943 000,00 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 на 2025 год в сумме  1703 2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 321 200,00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439 000,00  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Сунженское сельское поселение –        943 000,00  рублей.».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2. Поручить администрации Вичугского муниципального района заключить с администрацией Сошниковского сельского поселения дополнительное соглашение к Соглашению о передаче осуществления части полномочий, указанных в пункте 1 решения Совета Вичугского муниципального района от </w:t>
      </w:r>
      <w:r>
        <w:rPr>
          <w:lang w:eastAsia="ru-RU"/>
        </w:rPr>
        <w:t>27.10.2022 № 95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 Вичугского муниципального района на 2023 - 2025 годы», в соответствии с изменениями, указанными в пункте 1 настоящего реш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А.Ю. Осин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6 октября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40"/>
      <w:szCs w:val="40"/>
      <w:lang w:val="ru-RU" w:bidi="ar-SA"/>
    </w:rPr>
  </w:style>
  <w:style w:type="character" w:styleId="Style14">
    <w:name w:val=" Знак Знак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5">
    <w:name w:val="Основной текст_"/>
    <w:basedOn w:val="Style13"/>
    <w:qFormat/>
    <w:rPr>
      <w:sz w:val="23"/>
      <w:szCs w:val="23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28:00Z</dcterms:created>
  <dc:creator>Admin</dc:creator>
  <dc:description/>
  <cp:keywords/>
  <dc:language>en-US</dc:language>
  <cp:lastModifiedBy>Admin</cp:lastModifiedBy>
  <cp:lastPrinted>2023-05-16T09:01:00Z</cp:lastPrinted>
  <dcterms:modified xsi:type="dcterms:W3CDTF">2023-10-25T08:10:00Z</dcterms:modified>
  <cp:revision>58</cp:revision>
  <dc:subject/>
  <dc:title>1</dc:title>
</cp:coreProperties>
</file>