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>
          <w:b/>
        </w:rPr>
        <w:t>Об утверждении перечня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/>
      </w:pPr>
      <w:r>
        <w:rPr>
          <w:bCs w:val="false"/>
        </w:rPr>
        <w:t>26 октября 2023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принимая во внимание решение Совета Сунженского сельского поселения Вичугского муниципального района Ивановской области от 03.10.2023 № 34                          «О безвозмездной передаче имущества, находящегося в муниципальной собственности Сунженского сельского поселения Вичугского муниципального района Ивановской области в муниципальную собственность Вичугского муниципального района Ивановской области»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 Вичугского муниципального района Ивановской области (прилагается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А.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6 октября 2023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7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6.10.2023 № 7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066"/>
        <w:gridCol w:w="3738"/>
      </w:tblGrid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 имуществ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имущества</w:t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ртезианская скважи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адастровый номер: 37:02:010729:1282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азначение: сооружения коммунального хозяйства,         глубина залегания 150 м., год завершения строительства 1985                         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чугский район, д. Семигорье</w:t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ртезианская скважина № 4А с насосной станци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адастровый номер: 37:02:010721:1294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значение: сооружения коммунального хозяйства,         площадь 8,3 кв.м.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од завершения строительства 1973                         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чугский район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300 м восточнее д. Семигорье</w:t>
            </w:r>
          </w:p>
        </w:tc>
      </w:tr>
    </w:tbl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4"/>
    <w:qFormat/>
    <w:rPr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3-10-05T11:26:00Z</cp:lastPrinted>
  <dcterms:modified xsi:type="dcterms:W3CDTF">2023-10-25T08:01:00Z</dcterms:modified>
  <cp:revision>149</cp:revision>
  <dc:subject/>
  <dc:title>ПРОЕКТ</dc:title>
</cp:coreProperties>
</file>