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7.10.2022 № 94 «</w:t>
      </w:r>
      <w:r>
        <w:rPr>
          <w:b/>
        </w:rPr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6 октября 2023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Внести в решение Совета Вичугского муниципального района от </w:t>
      </w:r>
      <w:r>
        <w:rPr>
          <w:lang w:eastAsia="ru-RU"/>
        </w:rPr>
        <w:t>27.10.2022 № 94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3-2025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3 год в сумме 2 287 597,03 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87 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18 597,03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5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 075 000,00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) пункт 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 границах населенных пунктов поселений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3 год в сумме 2 340 102,97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851 7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723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65 402,97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 1 499 999,98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3 999,98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5 в сумме 1 500 000,00 рублей, в 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</w:t>
      </w:r>
      <w:r>
        <w:rPr>
          <w:lang w:eastAsia="ru-RU"/>
        </w:rPr>
        <w:t>27.10.2022 № 94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3-2025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 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октябр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3-09-20T09:34:00Z</cp:lastPrinted>
  <dcterms:modified xsi:type="dcterms:W3CDTF">2023-10-25T08:09:00Z</dcterms:modified>
  <cp:revision>96</cp:revision>
  <dc:subject/>
  <dc:title>1</dc:title>
</cp:coreProperties>
</file>