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утверждении  земельного участка,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который необходимо сформировать для предоставления гражданам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30 марта 2023 года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года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гражданина Шестакова Юрия Владимировича о предоставлении земельного участка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 xml:space="preserve">1. Утвердить </w:t>
      </w:r>
      <w:r>
        <w:rPr/>
        <w:t>земельный участок, который необходимо сформировать для предоставления граждана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местоположение земельного участка – Ивановская область, Вичугский район,             д. Галуевска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риентировочная площадь земельного участка – 2083 кв.м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категория земель – земли населенных пунк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разрешенное использование – для ведения личного подсобного хозяйства.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В.А.Галицков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рта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9:00Z</dcterms:created>
  <dc:creator>Александр</dc:creator>
  <dc:description/>
  <cp:keywords/>
  <dc:language>en-US</dc:language>
  <cp:lastModifiedBy>Admin</cp:lastModifiedBy>
  <cp:lastPrinted>2023-03-20T10:10:00Z</cp:lastPrinted>
  <dcterms:modified xsi:type="dcterms:W3CDTF">2023-03-30T07:20:00Z</dcterms:modified>
  <cp:revision>18</cp:revision>
  <dc:subject/>
  <dc:title>Информация отдела строительства и муниципального хозяйства администрации</dc:title>
</cp:coreProperties>
</file>