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земельных участков, которые необходи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формировать для предоставления граждана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jc w:val="right"/>
        <w:rPr/>
      </w:pPr>
      <w:r>
        <w:rPr/>
        <w:t>30 марта 2023 года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года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я граждан о предоставлении земельных участков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перечень земельных участков, которые необходимо сформировать для предоставления гражданам (прилагается).        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В.А.Галицков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марта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30.03.2023 № 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земельных участков, которые необходимо сформировать для предоставления граждан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2520"/>
        <w:gridCol w:w="1260"/>
        <w:gridCol w:w="1800"/>
        <w:gridCol w:w="3060"/>
        <w:gridCol w:w="23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земельного участка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р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нтересова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Курку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 Сергей Геннадьевич, зарегистрированный по адресу: Ивановская область, г. Кинешма, ул. Щорса, д. 13, кв.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Демид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Елена Сергеевна, зарегистрированная по адресу: г. Иваново, микрорайон Москов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17, кв. 1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Вичугский район, д. Борщ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Любовь Михайловна, зарегистрированная по адресу: г. Иванов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тарокурьянов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7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Вичугский район, д. Борщ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  <w:tab w:val="center" w:pos="522" w:leader="none"/>
              </w:tabs>
              <w:rPr/>
            </w:pPr>
            <w:r>
              <w:rPr/>
              <w:tab/>
              <w:t>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Любовь Михайловна, зарегистрированная по адресу: г. Иван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тарокурьянов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7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9:00Z</dcterms:created>
  <dc:creator>Александр</dc:creator>
  <dc:description/>
  <cp:keywords/>
  <dc:language>en-US</dc:language>
  <cp:lastModifiedBy>Admin</cp:lastModifiedBy>
  <cp:lastPrinted>2023-03-09T08:10:00Z</cp:lastPrinted>
  <dcterms:modified xsi:type="dcterms:W3CDTF">2023-03-30T07:19:00Z</dcterms:modified>
  <cp:revision>12</cp:revision>
  <dc:subject/>
  <dc:title>Информация отдела строительства и муниципального хозяйства администрации</dc:title>
</cp:coreProperties>
</file>