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ценке деятельности главы Вичугского муниципального района за 2022 г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30 марта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.1 статьи 36 Федерального закона от 06.10.2003 № 131-ФЗ «Об общих принципах организации местного самоуправления в Российской Федерации», частью 8 статьи 25 Устава Вичугского муниципального района, заслушав и обсудив отчет главы  Вичугского муниципального района Глазова Е.В. о результатах своей деятельности и деятельности администрации Вичугского муниципального района за 2022 год, </w:t>
      </w:r>
      <w:r>
        <w:rPr>
          <w:rFonts w:cs="Times New Roman" w:ascii="Times New Roman" w:hAnsi="Times New Roman"/>
          <w:bCs/>
          <w:sz w:val="24"/>
          <w:szCs w:val="24"/>
        </w:rPr>
        <w:t>Совет Вичуг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ризнать удовлетворительной деятельность главы Вичугского муниципального района Глазова Е.В. по результатам его отчета перед Советом Вичугского муниципального района за 2022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Администрации Вичугского муниципального района разместить отчет главы Вичугского муниципального района о результатах своей деятельности и деятельности администрации Вичугского муниципального района за 2022 год на официальном сайте администрации Вичугского муниципального района </w:t>
      </w:r>
      <w:r>
        <w:rPr>
          <w:rStyle w:val="2"/>
          <w:color w:val="000000"/>
        </w:rPr>
        <w:t>в информационно-телекоммуникационной сети «Интернет»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ринят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В.А.Галиц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рта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2">
    <w:name w:val="Основной текст (2)_"/>
    <w:basedOn w:val="Style13"/>
    <w:qFormat/>
    <w:rPr>
      <w:rFonts w:ascii="Sylfaen" w:hAnsi="Sylfaen" w:cs="Sylfae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93"/>
      <w:ind w:hanging="180"/>
      <w:jc w:val="both"/>
    </w:pPr>
    <w:rPr>
      <w:rFonts w:ascii="Sylfaen" w:hAnsi="Sylfaen" w:cs="Sylfae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3-03-30T07:17:00Z</dcterms:modified>
  <cp:revision>84</cp:revision>
  <dc:subject/>
  <dc:title>1</dc:title>
</cp:coreProperties>
</file>