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Об утверждении плана работы Совета Вичугского муниципального района на    второй квартал  2023 год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         </w:t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jc w:val="right"/>
        <w:rPr/>
      </w:pPr>
      <w:r>
        <w:rPr/>
        <w:t>30 марта 2023 года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 xml:space="preserve">1. Утвердить прилагаемый план работы Совета Вичугского муниципального района на </w:t>
      </w:r>
      <w:r>
        <w:rPr>
          <w:b w:val="false"/>
          <w:sz w:val="24"/>
          <w:szCs w:val="24"/>
        </w:rPr>
        <w:t xml:space="preserve">второй </w:t>
      </w:r>
      <w:r>
        <w:rPr>
          <w:b w:val="false"/>
          <w:bCs w:val="false"/>
          <w:sz w:val="24"/>
          <w:szCs w:val="24"/>
        </w:rPr>
        <w:t xml:space="preserve"> квартал 2023 года.</w:t>
      </w:r>
    </w:p>
    <w:p>
      <w:pPr>
        <w:pStyle w:val="TextBodyIndent"/>
        <w:tabs>
          <w:tab w:val="clear" w:pos="708"/>
          <w:tab w:val="left" w:pos="1080" w:leader="none"/>
        </w:tabs>
        <w:suppressAutoHyphens w:val="false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2. Контроль по выполнению настоящего решения возложить на председателя Совета Вичугского муниципального района Галицкова В.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 муниципального района                                                           В.А.Галиц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30 марта 202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/>
        <w:t xml:space="preserve">Приложение  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Вичугского муниципального района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от 30.03.2023 № 18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Совета Вичу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торой квартал 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88"/>
        <w:gridCol w:w="1440"/>
        <w:gridCol w:w="2412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к рассмотрени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л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слушиваемые на Совете)</w:t>
            </w:r>
          </w:p>
        </w:tc>
      </w:tr>
      <w:tr>
        <w:trPr>
          <w:trHeight w:val="302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прель 2023 года</w:t>
            </w:r>
          </w:p>
        </w:tc>
      </w:tr>
      <w:tr>
        <w:trPr>
          <w:trHeight w:val="28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5.12.2022 № 115 «О бюджете Вичугского муниципального района на 2023 год и на плановый период 2024 и 2025 год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 для предоставления гражданам и юридическим лицам (при наличии заявлений)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  <w:tab w:val="left" w:pos="720" w:leader="none"/>
                <w:tab w:val="left" w:pos="432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» (при поступлении решений из област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имущества Вичугского муниципального района, предлагаемого к передаче в собственность городских поселений Вичугского муниципального района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4.202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4.202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4.202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й 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5.12.2022 № 115 «О бюджете Вичугского муниципального района на 2023 год и на плановый период 2024 и 2025 годов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исполнении бюджета Вичугского муниципального района за 2022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 для предоставления гражданам и юридическим лицам (при наличии заявлений)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  <w:tab w:val="left" w:pos="720" w:leader="none"/>
                <w:tab w:val="left" w:pos="432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» (при поступлении решений из области)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  <w:tab w:val="left" w:pos="720" w:leader="none"/>
                <w:tab w:val="left" w:pos="432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 утверждении перечня имущества Вичугского муниципального района, предлагаемого к передаче в собственность городских поселений Вичугского муниципального района Ивановской области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зервировании земельных участков для муниципальных нужд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отдыха детей в летнее время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 итогах отопительного периода 2022-2023 годов и подготовке к новому отопительному периоду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ова И.В., заместитель главы администрации по координации социальной сф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адкин А.Н., заместитель главы администрации, начальник отдела ЖКХ</w:t>
            </w:r>
          </w:p>
        </w:tc>
      </w:tr>
      <w:tr>
        <w:trPr>
          <w:trHeight w:val="33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 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5.12.2022 № 115 «О бюджете Вичугского муниципального района на 2023 год и на плановый период 2024 и 2025 годов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 для предоставления гражданам и юридическим лицам (при наличии заявлений)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  <w:tab w:val="left" w:pos="720" w:leader="none"/>
                <w:tab w:val="left" w:pos="432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» (при поступлении решений из области)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  <w:tab w:val="left" w:pos="720" w:leader="none"/>
                <w:tab w:val="left" w:pos="432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 утверждении перечня имущества Вичугского муниципального района, предлагаемого к передаче в собственность городских поселений Вичугского муниципального района Иванов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лана работы Совета Вичугского муниципального района  на 3 квартал 2023 года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  <w:tab w:val="left" w:pos="720" w:leader="none"/>
                <w:tab w:val="left" w:pos="432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3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3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3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гин А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угского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40"/>
      <w:szCs w:val="40"/>
      <w:lang w:val="ru-RU" w:bidi="ar-SA"/>
    </w:rPr>
  </w:style>
  <w:style w:type="character" w:styleId="Style14">
    <w:name w:val=" Знак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cp:lastPrinted>2016-11-09T17:08:00Z</cp:lastPrinted>
  <dcterms:modified xsi:type="dcterms:W3CDTF">2023-03-30T07:23:00Z</dcterms:modified>
  <cp:revision>147</cp:revision>
  <dc:subject/>
  <dc:title>1</dc:title>
</cp:coreProperties>
</file>