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7.10.2022 № 94 «</w:t>
      </w:r>
      <w:r>
        <w:rPr>
          <w:b/>
        </w:rPr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  <w:t>8 феврал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Внести в решение Совета Вичугского муниципального района от </w:t>
      </w:r>
      <w:r>
        <w:rPr>
          <w:lang w:eastAsia="ru-RU"/>
        </w:rPr>
        <w:t>27.10.2022 № 94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3-2025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нкт 3 изложить в 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 границах населенных пунктов поселений на  финансирование  мероприятий  на  ремонт и капитальный ремонт автомобильных дорог общего пользования местного значения в границах населенных пунктов поселений в сум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3 год в сумме 9 454 907,79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3 559 348,38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1 263 519,11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4 632 040,3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 1 500 000,00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5 в сумме 1 500 000,00 рублей, в 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Сунженское сельское поселение –      709 000,00 рублей.»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Администрации Вичугского муниципального района внести изменения в Соглашения о передаче осуществления части полномочий, указанных в пункте 1 решения Совета Вичугского муниципального района от </w:t>
      </w:r>
      <w:r>
        <w:rPr>
          <w:lang w:eastAsia="ru-RU"/>
        </w:rPr>
        <w:t>27.10.2022 № 94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3-2025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В.А.Галицков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8 феврал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3-02-08T09:56:00Z</cp:lastPrinted>
  <dcterms:modified xsi:type="dcterms:W3CDTF">2023-02-08T08:31:00Z</dcterms:modified>
  <cp:revision>70</cp:revision>
  <dc:subject/>
  <dc:title>1</dc:title>
</cp:coreProperties>
</file>