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отчета о деятельности Контрольно-счетной комисс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муниципального района Ивановской области в 2022 год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Style18"/>
        <w:jc w:val="right"/>
        <w:rPr/>
      </w:pPr>
      <w:r>
        <w:rPr/>
        <w:t>21 февраля 2023 года</w:t>
      </w:r>
    </w:p>
    <w:p>
      <w:pPr>
        <w:pStyle w:val="Style18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Вичугского муниципального района, решением Совета Вичугского муниципального района от 29.03.2012 № 12-26 «О Контрольно-счетной комиссии Вичугского муниципального района Ивановской области», рассмотрев отчет о деятельности Контрольно-счетной комиссии Вичугского муниципального района Ивановской области в 2022 году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Утвердить отчет о деятельности Контрольно-счетной комиссии Вичугского муниципального района Ивановской области в 2022 году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 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3. 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В.А. Галицков</w:t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1 феврал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>от 21.02.2023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ой комиссии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овской области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отчет о деятельности Контрольно-счетной комиссии Вичугского муниципального района Ивановской области в 2022 году подготовлен в соответствии с требованиями части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части 2 статьи 17 Положения о Контрольно-счетной комиссии Вичугского муниципального района Ивановской области, принятого решением Совета Вичугского муниципального района от 29.03.2012 №12-26.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 Вичугского муниципального района Ивановской области (далее – контрольно-счетная комиссия) является постоянно действующим органом внешнего муниципального финансового контроля, образована Советом Вичугского муниципального района и подотчетна ем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ми функциями контрольно-счетной комиссии являются: контроль за законностью и эффективностью использования бюджетных средств, соблюдением установленного порядка подготовки и рассмотрения проекта районного бюджета, отчета о его исполнении, контроль над соблюдением установленного порядка управления и распоряжения имуществом, находящимся в муниципальной собственности района, аудит в сфере закупок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На основании заключенных Соглашений в отчетном году контрольно-счетная комиссия осуществляла полномочия по внешнему муниципальному финансовому контролю контрольно-счетных органов Каменского, Новописцовского и Старовичугского городских поселений; Октябрьского, Сошниковского и Сунженского сельских поселений.</w:t>
      </w:r>
    </w:p>
    <w:p>
      <w:pPr>
        <w:pStyle w:val="Normal"/>
        <w:ind w:firstLine="708"/>
        <w:jc w:val="both"/>
        <w:rPr/>
      </w:pPr>
      <w:r>
        <w:rPr/>
        <w:t>Также контрольно-счетная комиссия является органом местного самоуправления, уполномоченным на осуществление контроля в сфере закупок товаров, работ, услуг для обеспечения муниципальных нужд (далее – в сфере закупок) (в соответствии с пунктом 1 части 1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).</w:t>
      </w:r>
    </w:p>
    <w:p>
      <w:pPr>
        <w:pStyle w:val="Normal"/>
        <w:ind w:firstLine="708"/>
        <w:jc w:val="both"/>
        <w:rPr/>
      </w:pPr>
      <w:r>
        <w:rPr/>
        <w:t>Штатная численность контрольно-счетной комиссии составляет 4 единицы – председатель и 3 инспектора (решение Совета Вичугского муниципального района от 14.06.2012 №12-57)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</w:p>
    <w:p>
      <w:pPr>
        <w:pStyle w:val="Normal"/>
        <w:ind w:firstLine="708"/>
        <w:jc w:val="both"/>
        <w:rPr/>
      </w:pPr>
      <w:r>
        <w:rPr/>
        <w:t>В отчетном периоде контрольно-счетная комиссия строила свою работу в соответствии с планом работы, утвержденным приказом председателя комиссии от 30.12.2021 № 18 (финансовый контроль).</w:t>
      </w:r>
    </w:p>
    <w:p>
      <w:pPr>
        <w:pStyle w:val="Normal"/>
        <w:ind w:firstLine="708"/>
        <w:jc w:val="both"/>
        <w:rPr/>
      </w:pPr>
      <w:r>
        <w:rPr/>
        <w:t xml:space="preserve">Плановые проверки в рамках контроля в сфере закупок не проводились. </w:t>
      </w:r>
    </w:p>
    <w:p>
      <w:pPr>
        <w:pStyle w:val="Normal"/>
        <w:ind w:firstLine="708"/>
        <w:jc w:val="both"/>
        <w:rPr/>
      </w:pPr>
      <w:r>
        <w:rPr/>
        <w:t>В соответствии с Положением о контрольно-счетной комиссии, заключенными Соглашениями о передаче полномочий по внешнему муниципальному финансовому контролю, план работы по финансовому контролю включал:</w:t>
      </w:r>
    </w:p>
    <w:p>
      <w:pPr>
        <w:pStyle w:val="Normal"/>
        <w:ind w:firstLine="708"/>
        <w:jc w:val="both"/>
        <w:rPr/>
      </w:pPr>
      <w:r>
        <w:rPr/>
        <w:t>проведение внешней проверки годового отчета об исполнении районного бюджета и бюджетов поселений;</w:t>
      </w:r>
    </w:p>
    <w:p>
      <w:pPr>
        <w:pStyle w:val="Normal"/>
        <w:ind w:firstLine="708"/>
        <w:jc w:val="both"/>
        <w:rPr/>
      </w:pPr>
      <w:r>
        <w:rPr/>
        <w:t>проведение мероприятий, направленных на реализацию требования Бюджетного кодекса о ежеквартальном контроле бюджетной отчетности главных администраторов бюджетных средств и отчетов об исполнении бюджетов;</w:t>
      </w:r>
    </w:p>
    <w:p>
      <w:pPr>
        <w:pStyle w:val="Normal"/>
        <w:ind w:firstLine="708"/>
        <w:jc w:val="both"/>
        <w:rPr/>
      </w:pPr>
      <w:r>
        <w:rPr/>
        <w:t xml:space="preserve">подготовку заключения по проекту бюджета на очередной год и плановый период. </w:t>
      </w:r>
    </w:p>
    <w:p>
      <w:pPr>
        <w:pStyle w:val="Normal"/>
        <w:ind w:firstLine="708"/>
        <w:jc w:val="both"/>
        <w:rPr/>
      </w:pPr>
      <w:r>
        <w:rPr/>
        <w:t xml:space="preserve">Наряду с проведением контрольных и экспертно-аналитических мероприятий, план деятельности контрольно-счетной комиссии, как и в предыдущие годы, предусматривал осуществление работы по следующим направлениям: </w:t>
      </w:r>
    </w:p>
    <w:p>
      <w:pPr>
        <w:pStyle w:val="Normal"/>
        <w:ind w:firstLine="708"/>
        <w:jc w:val="both"/>
        <w:rPr/>
      </w:pPr>
      <w:r>
        <w:rPr/>
        <w:t xml:space="preserve">контроль над устранением недостатков и нарушений, установленных контрольно-счетной комиссией в ходе мероприятий;  </w:t>
      </w:r>
    </w:p>
    <w:p>
      <w:pPr>
        <w:pStyle w:val="Normal"/>
        <w:ind w:firstLine="708"/>
        <w:jc w:val="both"/>
        <w:rPr/>
      </w:pPr>
      <w:r>
        <w:rPr/>
        <w:t>разработка внутренней нормативной базы контрольно-счетной комиссии;</w:t>
      </w:r>
    </w:p>
    <w:p>
      <w:pPr>
        <w:pStyle w:val="Normal"/>
        <w:ind w:firstLine="708"/>
        <w:jc w:val="both"/>
        <w:rPr/>
      </w:pPr>
      <w:r>
        <w:rPr/>
        <w:t>взаимодействие с Контрольно-счетной палатой Ивановской области, участие в работе Совета контрольно-счетных органов Ивановской области, в пленарных заседаниях Совета Вичуг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План работы выполнен в полном объе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тчетном году проведено 3 контрольных мероприятия, объектами которых стали</w:t>
      </w:r>
      <w:r>
        <w:rPr>
          <w:color w:val="FF0000"/>
        </w:rPr>
        <w:t xml:space="preserve"> </w:t>
      </w:r>
      <w:r>
        <w:rPr/>
        <w:t>6 организаций, расположенных на территории района. Объем проверенных средств составил 11 947,9 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ведены</w:t>
      </w:r>
    </w:p>
    <w:p>
      <w:pPr>
        <w:pStyle w:val="Normal"/>
        <w:ind w:firstLine="708"/>
        <w:jc w:val="both"/>
        <w:rPr/>
      </w:pPr>
      <w:r>
        <w:rPr/>
        <w:t>1)  проверка целевого и эффективного использования средств субсидии, выделенных в 2021 году и истекшем периоде 2022 года на организацию бесплатного горячего питания обучающихся, получающих начальное общее образование в муниципальных образовательных организация (выборочно) (параллельно с КСП Ивановской области);</w:t>
      </w:r>
    </w:p>
    <w:p>
      <w:pPr>
        <w:pStyle w:val="Normal"/>
        <w:ind w:firstLine="708"/>
        <w:jc w:val="both"/>
        <w:rPr/>
      </w:pPr>
      <w:r>
        <w:rPr/>
        <w:t>2) аудит в сфере закупок, осуществленных Муниципальным бюджетным учреждением Культурно-досуговый комплекс Новописцовского городского поселения Вичугского муниципального района Ивановской обла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) проверка отдельных вопросов финансово – хозяйственной деятельности  муниципального казенного учреждения «Сервис» (по обращению депутатов Каменского городского поселе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По результатам проведенных контрольных мероприятий выявлено 35 нарушений на 887,9 тыс. рублей или 7,4% от объема проверенных средств, в т.ч.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нарушения при формировании и исполнении бюджетов (12 ед., на 64,4 тыс. руб.;                    4 устранено);</w:t>
      </w:r>
    </w:p>
    <w:p>
      <w:pPr>
        <w:pStyle w:val="Normal"/>
        <w:autoSpaceDE w:val="false"/>
        <w:ind w:firstLine="708"/>
        <w:jc w:val="both"/>
        <w:rPr/>
      </w:pPr>
      <w:r>
        <w:rPr>
          <w:shd w:fill="FFFFFF" w:val="clear"/>
        </w:rPr>
        <w:t>нарушения установленных единых требований к бюджетному (бухгалтерскому) учету, в том числе бюджетной, бухгалтерской (финансовой) отчетности</w:t>
      </w:r>
      <w:r>
        <w:rPr>
          <w:bCs/>
        </w:rPr>
        <w:t xml:space="preserve"> (6 ед.);</w:t>
      </w:r>
    </w:p>
    <w:p>
      <w:pPr>
        <w:pStyle w:val="Style21"/>
        <w:ind w:firstLine="708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нарушения при осуществлении муниципальных закупок (</w:t>
      </w:r>
      <w:r>
        <w:rPr>
          <w:rFonts w:cs="Times New Roman" w:ascii="Times New Roman" w:hAnsi="Times New Roman"/>
        </w:rPr>
        <w:t>17  на  823,5 тыс. руб., 2 устранено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/>
        <w:t xml:space="preserve">12 нарушений содержали признаки </w:t>
      </w:r>
      <w:r>
        <w:rPr>
          <w:bCs/>
          <w:iCs/>
        </w:rPr>
        <w:t>состава административного правонарушения,</w:t>
      </w:r>
      <w:r>
        <w:rPr>
          <w:bCs/>
          <w:iCs/>
          <w:color w:val="FF0000"/>
        </w:rPr>
        <w:t xml:space="preserve">                </w:t>
      </w:r>
      <w:r>
        <w:rPr>
          <w:bCs/>
          <w:iCs/>
        </w:rPr>
        <w:t>по 6 из которых истек срок давности привлечения к административной ответственности.</w:t>
      </w:r>
    </w:p>
    <w:p>
      <w:pPr>
        <w:pStyle w:val="Normal"/>
        <w:ind w:firstLine="708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/>
        <w:t>В рамках аудита в сфере закупок, проводимого в соответствии с требованиями ст.98 Федерального закона от 05.04.2013 №44-ФЗ, выявлено 17 нарушений, в т.ч.:</w:t>
      </w:r>
    </w:p>
    <w:p>
      <w:pPr>
        <w:pStyle w:val="Normal"/>
        <w:ind w:firstLine="708"/>
        <w:jc w:val="both"/>
        <w:rPr>
          <w:spacing w:val="-7"/>
        </w:rPr>
      </w:pPr>
      <w:r>
        <w:rPr>
          <w:spacing w:val="-7"/>
        </w:rPr>
        <w:t>нарушение порядка формирования плана-графика;</w:t>
      </w:r>
    </w:p>
    <w:p>
      <w:pPr>
        <w:pStyle w:val="Normal"/>
        <w:ind w:firstLine="708"/>
        <w:jc w:val="both"/>
        <w:rPr/>
      </w:pPr>
      <w:r>
        <w:rPr/>
        <w:t>нарушение сроков оплаты;</w:t>
      </w:r>
    </w:p>
    <w:p>
      <w:pPr>
        <w:pStyle w:val="Normal"/>
        <w:ind w:firstLine="708"/>
        <w:jc w:val="both"/>
        <w:rPr/>
      </w:pPr>
      <w:r>
        <w:rPr/>
        <w:t>изменение существенных условий контракта с нарушением требований статьи 95 Федерального закона №44-ФЗ;</w:t>
      </w:r>
    </w:p>
    <w:p>
      <w:pPr>
        <w:pStyle w:val="Normal"/>
        <w:ind w:firstLine="708"/>
        <w:jc w:val="both"/>
        <w:rPr>
          <w:spacing w:val="-7"/>
        </w:rPr>
      </w:pPr>
      <w:r>
        <w:rPr>
          <w:spacing w:val="-7"/>
        </w:rPr>
        <w:t>не размещение либо размещение  в единой информационной системе необходимой информации с нарушение установленных сроков.</w:t>
      </w:r>
    </w:p>
    <w:p>
      <w:pPr>
        <w:pStyle w:val="Normal"/>
        <w:ind w:right="142" w:firstLine="708"/>
        <w:jc w:val="both"/>
        <w:rPr/>
      </w:pPr>
      <w:r>
        <w:rPr/>
        <w:t>Объем средств, использованных с нарушениями требований законодательства в сфере закупок, составил 823,5 тыс. руб. или 9,1% от объема проверенных средств (9 005,5 тыс. руб.).</w:t>
      </w:r>
    </w:p>
    <w:p>
      <w:pPr>
        <w:pStyle w:val="Normal"/>
        <w:ind w:right="-1" w:firstLine="708"/>
        <w:jc w:val="both"/>
        <w:rPr>
          <w:color w:val="FF0000"/>
        </w:rPr>
      </w:pPr>
      <w:r>
        <w:rPr>
          <w:bCs/>
          <w:iCs/>
        </w:rPr>
        <w:t>Информация о действиях заказчика</w:t>
      </w:r>
      <w:r>
        <w:rPr>
          <w:rStyle w:val="FootnoteCharacters"/>
          <w:rStyle w:val="FootnoteAnchor"/>
        </w:rPr>
        <w:footnoteReference w:id="2"/>
      </w:r>
      <w:r>
        <w:rPr>
          <w:bCs/>
          <w:iCs/>
        </w:rPr>
        <w:t>, содержащих признаки состава административного правонарушения в сфере закупок, направлена для рассмотрения в Службу государственного финансового контроля Ивановской области.</w:t>
      </w:r>
    </w:p>
    <w:p>
      <w:pPr>
        <w:pStyle w:val="Normal"/>
        <w:ind w:right="-1" w:firstLine="708"/>
        <w:jc w:val="both"/>
        <w:rPr/>
      </w:pPr>
      <w:r>
        <w:rPr/>
        <w:t>В целях устранения выявленных нарушений и недопущения их в дальнейшей работе, контрольно-счетной комиссией в адрес руководителей органов и организаций, являвшихся объектами контрольных мероприятий,</w:t>
      </w:r>
      <w:r>
        <w:rPr>
          <w:color w:val="FF0000"/>
        </w:rPr>
        <w:t xml:space="preserve"> </w:t>
      </w:r>
      <w:r>
        <w:rPr/>
        <w:t>направлено 3 представления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Все представления рассмотрены в установленный срок. В контрольно-счетную комиссию направлена информация о принятых мерах по их исполнению.</w:t>
      </w:r>
    </w:p>
    <w:p>
      <w:pPr>
        <w:pStyle w:val="Normal"/>
        <w:ind w:firstLine="708"/>
        <w:jc w:val="both"/>
        <w:rPr/>
      </w:pPr>
      <w:r>
        <w:rPr/>
        <w:t>По результатам рассмотрения представлений:</w:t>
      </w:r>
    </w:p>
    <w:p>
      <w:pPr>
        <w:pStyle w:val="Normal"/>
        <w:ind w:firstLine="708"/>
        <w:jc w:val="both"/>
        <w:rPr/>
      </w:pPr>
      <w:r>
        <w:rPr/>
        <w:t>1) Отделом образования администрации Вичуг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- в соответствии с частью 4 статьи 37 Федерального закона от 29.12.2012 №273 «Об образовании в Российской Федерации» разработан и утвержден постановлением администрации Вичугского муниципального района от 13.04.2022 №171-п «Порядок обеспечения горячим питанием обучающихся, получающих начальное общее образование в общеобразовательных организациях Вичугского муниципального района»;</w:t>
      </w:r>
    </w:p>
    <w:p>
      <w:pPr>
        <w:pStyle w:val="Normal"/>
        <w:ind w:firstLine="708"/>
        <w:jc w:val="both"/>
        <w:rPr/>
      </w:pPr>
      <w:r>
        <w:rPr/>
        <w:t>- приказом от 18.04.2022 №62-о утверждена стоимость бесплатного горячего питания обучающихся, получающих начальное общее образование в общеобразовательных организациях Вичуг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- в соответствии со статьей 78.1. Бюджетного кодекса Российской Федерации разработан и утвержден постановлением администрации Вичугского муниципального района от 27.04.2022 №197-п «Порядок определения объема и условия предоставления из бюджета Вичугского муниципального района муниципальным бюджетным учреждениям Вичугского муниципального района Ивановской области субсидий на иные цел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 В соответствии с </w:t>
      </w:r>
      <w:r>
        <w:rPr>
          <w:bCs/>
          <w:iCs/>
        </w:rPr>
        <w:t xml:space="preserve">частью 2 статьи 38 </w:t>
      </w:r>
      <w:r>
        <w:rPr/>
        <w:t>Федерального закона от 05.04.2013 №44-ФЗ «О контрактной системе в сфере закупок товаров, работ, услуг для обеспечения государственных и муниципальных нужд» распоряжение администрации Новописцовского городского поселения от 20.01.2020 №05-р «О назначении контрактного управляющего по осуществлению закупок в муниципальном бюджетном учреждении «Культурно-досуговый комплекс Новописцовского городского поселения» отменено (распоряжение от 30.06.2022 №71-р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трактный управляющий назначен распоряжением директора Культурно-досугового комплекса Новописцовского городского поселения от 01.07.2022 №13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оложение о контрактной службе Муниципального казенного учреждения «Сервис» приведено в соответствие с требованиями Типового положения (регламента) о контрактной службе, утвержденного приказом Минфина России от 31.07.2020 №158н. </w:t>
      </w:r>
    </w:p>
    <w:p>
      <w:pPr>
        <w:pStyle w:val="Normal"/>
        <w:autoSpaceDE w:val="false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Между работниками контрактной службы распределены должностные обязанности.</w:t>
      </w:r>
    </w:p>
    <w:p>
      <w:pPr>
        <w:pStyle w:val="Normal"/>
        <w:autoSpaceDE w:val="false"/>
        <w:ind w:firstLine="709"/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з 35 выявленных нарушений 6 нарушений устранено, 26 являются неустранимыми,  3 находятся в процессе устранения.</w:t>
      </w:r>
    </w:p>
    <w:p>
      <w:pPr>
        <w:pStyle w:val="Normal"/>
        <w:ind w:firstLine="708"/>
        <w:jc w:val="both"/>
        <w:rPr/>
      </w:pPr>
      <w:r>
        <w:rPr/>
        <w:t>Информация о результатах контрольных мероприятий (выявленных нарушениях) представлена в таблицах 1 и 2.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</w:rPr>
        <w:tab/>
      </w:r>
      <w:r>
        <w:rPr/>
        <w:t xml:space="preserve">В рамках экспертно-аналитической деятельности в отчетном году контрольно-счетной комиссией были реализованы все три формы внешнего муниципального финансового контроля - это  предварительный, текущий и последующий контроль. </w:t>
      </w:r>
    </w:p>
    <w:p>
      <w:pPr>
        <w:pStyle w:val="Normal"/>
        <w:ind w:firstLine="708"/>
        <w:jc w:val="both"/>
        <w:rPr/>
      </w:pPr>
      <w:r>
        <w:rPr/>
        <w:t xml:space="preserve">Проведено 28 экспертно-аналитических мероприятий. </w:t>
      </w:r>
    </w:p>
    <w:p>
      <w:pPr>
        <w:pStyle w:val="Normal"/>
        <w:ind w:firstLine="708"/>
        <w:jc w:val="both"/>
        <w:rPr/>
      </w:pPr>
      <w:r>
        <w:rPr/>
        <w:t>Подготовлено 82 заключения</w:t>
      </w:r>
      <w:r>
        <w:rPr>
          <w:color w:val="FF0000"/>
        </w:rPr>
        <w:t xml:space="preserve"> </w:t>
      </w:r>
      <w:r>
        <w:rPr/>
        <w:t>и 21 отчет, в т.ч.:</w:t>
      </w:r>
    </w:p>
    <w:p>
      <w:pPr>
        <w:pStyle w:val="Normal"/>
        <w:ind w:firstLine="708"/>
        <w:jc w:val="both"/>
        <w:rPr/>
      </w:pPr>
      <w:r>
        <w:rPr/>
        <w:t xml:space="preserve">7 заключений по результатам внешних проверок годовых отчетов об исполнении бюджетов поселений и бюджета Вичугского муниципального района за 2021 год; </w:t>
      </w:r>
    </w:p>
    <w:p>
      <w:pPr>
        <w:pStyle w:val="Normal"/>
        <w:ind w:firstLine="708"/>
        <w:jc w:val="both"/>
        <w:rPr/>
      </w:pPr>
      <w:r>
        <w:rPr/>
        <w:t>21 оперативный отчет о ходе исполнения бюджета Вичугского муниципального района и бюджетов поселений (за 1 квартал, 1 полугодие, 9 месяцев 2022 года);</w:t>
      </w:r>
    </w:p>
    <w:p>
      <w:pPr>
        <w:pStyle w:val="Normal"/>
        <w:ind w:firstLine="708"/>
        <w:jc w:val="both"/>
        <w:rPr/>
      </w:pPr>
      <w:r>
        <w:rPr/>
        <w:t>7 заключений по проектам бюджетов на 2023 год и на плановый период 2024 и 2025 годов;</w:t>
      </w:r>
    </w:p>
    <w:p>
      <w:pPr>
        <w:pStyle w:val="Normal"/>
        <w:ind w:firstLine="708"/>
        <w:jc w:val="both"/>
        <w:rPr/>
      </w:pPr>
      <w:r>
        <w:rPr/>
        <w:t>12 заключений</w:t>
      </w:r>
      <w:r>
        <w:rPr>
          <w:color w:val="FF0000"/>
        </w:rPr>
        <w:t xml:space="preserve"> </w:t>
      </w:r>
      <w:r>
        <w:rPr/>
        <w:t>на изменения в районный бюджет на 2022 год и на плановый период 2023 и 2024 годов;</w:t>
      </w:r>
    </w:p>
    <w:p>
      <w:pPr>
        <w:pStyle w:val="Normal"/>
        <w:ind w:firstLine="708"/>
        <w:jc w:val="both"/>
        <w:rPr/>
      </w:pPr>
      <w:r>
        <w:rPr/>
        <w:t>56 заключений</w:t>
      </w:r>
      <w:r>
        <w:rPr>
          <w:color w:val="FF0000"/>
        </w:rPr>
        <w:t xml:space="preserve"> </w:t>
      </w:r>
      <w:r>
        <w:rPr/>
        <w:t>в рамках контроля над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.</w:t>
      </w:r>
    </w:p>
    <w:p>
      <w:pPr>
        <w:pStyle w:val="Normal"/>
        <w:ind w:firstLine="708"/>
        <w:jc w:val="both"/>
        <w:rPr/>
      </w:pPr>
      <w:r>
        <w:rPr/>
        <w:t>В ходе проведения вышеуказанных мероприятий документально проверено 14 объектов Вичуг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 xml:space="preserve">Выявлено 38 нарушений требований бюджетного законодательства, в т.ч.: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нарушения  требований,  предъявляемых  к составлению  бюджетной отчетности;</w:t>
      </w:r>
    </w:p>
    <w:p>
      <w:pPr>
        <w:pStyle w:val="Normal"/>
        <w:ind w:firstLine="708"/>
        <w:jc w:val="both"/>
        <w:rPr/>
      </w:pPr>
      <w:r>
        <w:rPr/>
        <w:t xml:space="preserve">нарушения порядка применения бюджетной классификации;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несоблюдение  порядка  составления  и  ведения  сводной бюджетной росписи;</w:t>
      </w:r>
    </w:p>
    <w:p>
      <w:pPr>
        <w:pStyle w:val="Normal"/>
        <w:ind w:firstLine="708"/>
        <w:jc w:val="both"/>
        <w:rPr/>
      </w:pPr>
      <w:r>
        <w:rPr/>
        <w:t>несоблюдение порядка формирования бюджетных ассигнований дорожного фонда;</w:t>
      </w:r>
    </w:p>
    <w:p>
      <w:pPr>
        <w:pStyle w:val="Normal"/>
        <w:ind w:firstLine="708"/>
        <w:jc w:val="both"/>
        <w:rPr/>
      </w:pPr>
      <w:r>
        <w:rPr/>
        <w:t>несоблюдение принципа полноты отражения доходов, расходов и источников финансирования дефицита бюджетов, установленного статьей 32 БК РФ;</w:t>
      </w:r>
    </w:p>
    <w:p>
      <w:pPr>
        <w:pStyle w:val="Normal"/>
        <w:ind w:firstLine="708"/>
        <w:jc w:val="both"/>
        <w:rPr/>
      </w:pPr>
      <w:r>
        <w:rPr/>
        <w:t xml:space="preserve">нарушение требований к содержанию решения о бюджете; </w:t>
      </w:r>
    </w:p>
    <w:p>
      <w:pPr>
        <w:pStyle w:val="Normal"/>
        <w:ind w:firstLine="708"/>
        <w:jc w:val="both"/>
        <w:rPr/>
      </w:pPr>
      <w:r>
        <w:rPr/>
        <w:t>осуществление расходов, не связанных с решением вопросов местного зна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мках осуществления функций контрольного органа  в сфере закупок контрольно-счетной  комиссией рассмотрено 3 уведомления о заключении муниципальных контрактов с единственным поставщиком (исполнителем, подрядчиком), которые были направлены в адрес комиссии в соответствии с частью 2 статьи 93 Федерального закона от 05.04.2013    №44-ФЗ. Уведомления поступили в срок и с необходимым пакетом документ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В течение отчетного периода контрольно-счетной комиссией подготовлено и внесено на рассмотрение Совета Вичугского муниципального района 6 проектов правовых актов, в т.ч.:</w:t>
      </w:r>
    </w:p>
    <w:p>
      <w:pPr>
        <w:pStyle w:val="Normal"/>
        <w:ind w:firstLine="708"/>
        <w:jc w:val="both"/>
        <w:rPr/>
      </w:pPr>
      <w:r>
        <w:rPr/>
        <w:t>О внесении изменений в решение Совета Вичугского муниципального района от 28.10.2021 №81 «О передаче контрольно-счетной комиссии Вичуского муниципального района полномочий контрольно-счетных органов поселений по осуществлению внешнего муниципального финансового контроля» (на 2022 год);</w:t>
      </w:r>
    </w:p>
    <w:p>
      <w:pPr>
        <w:pStyle w:val="Normal"/>
        <w:ind w:firstLine="708"/>
        <w:jc w:val="both"/>
        <w:rPr/>
      </w:pPr>
      <w:r>
        <w:rPr/>
        <w:t>О внесении изменений в Положение о Контрольно-счетной комиссии Вичугского муниципального района Ивановской области;</w:t>
      </w:r>
    </w:p>
    <w:p>
      <w:pPr>
        <w:pStyle w:val="Normal"/>
        <w:ind w:firstLine="708"/>
        <w:jc w:val="both"/>
        <w:rPr/>
      </w:pPr>
      <w:r>
        <w:rPr/>
        <w:t>О внесении  изменений в решение Совета Вичугского муниципального района от 14.06.2012 №12-57 «Об утверждении структуры и штатной численности контрольно-счетной комиссии Вичугского муниципального района»;</w:t>
      </w:r>
    </w:p>
    <w:p>
      <w:pPr>
        <w:pStyle w:val="Normal"/>
        <w:ind w:firstLine="708"/>
        <w:jc w:val="both"/>
        <w:rPr/>
      </w:pPr>
      <w:r>
        <w:rPr/>
        <w:t>О внесении изменений в решение Совета Вичугского муниципального района от 14.06.2012 №12-54 «О реестре должностей муниципальной службы Вичугского муниципального района» (с 01.09.2022 года);</w:t>
      </w:r>
    </w:p>
    <w:p>
      <w:pPr>
        <w:pStyle w:val="Normal"/>
        <w:ind w:firstLine="708"/>
        <w:jc w:val="both"/>
        <w:rPr/>
      </w:pPr>
      <w:r>
        <w:rPr/>
        <w:t>О внесении изменений в решение Совета Вичугского муниципального района от 14.06.2012 №12-54 «О реестре должностей муниципальной службы Вичугского муниципального района» (с 06.09.2022 года);</w:t>
      </w:r>
    </w:p>
    <w:p>
      <w:pPr>
        <w:pStyle w:val="Normal"/>
        <w:ind w:firstLine="708"/>
        <w:jc w:val="both"/>
        <w:rPr/>
      </w:pPr>
      <w:r>
        <w:rPr/>
        <w:t>О передаче контрольно-счетной комиссии Вичуского муниципального района полномочий контрольно-счетных органов поселений по осуществлению внешнего муниципального финансового контроля (на 2023 год).</w:t>
      </w:r>
    </w:p>
    <w:p>
      <w:pPr>
        <w:pStyle w:val="Normal"/>
        <w:ind w:firstLine="708"/>
        <w:jc w:val="both"/>
        <w:rPr/>
      </w:pPr>
      <w:r>
        <w:rPr/>
        <w:t>Все вышеуказанные проекты утверждены Советом Вичугского муниципальн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дним из главных принципов деятельности контрольно-счетной комиссии является принцип гласности, в целях соблюдения которого информация о работе комиссии размещалась на официальном сайте в информационно-телекоммуникационной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s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ichug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</w:t>
      </w:r>
      <w:hyperlink r:id="rId4">
        <w:r>
          <w:rPr>
            <w:rStyle w:val="InternetLink"/>
          </w:rPr>
          <w:t>http://www.zakupki.gov.ru</w:t>
        </w:r>
      </w:hyperlink>
      <w:r>
        <w:rPr/>
        <w:t xml:space="preserve"> и опубликовывалась в информационном бюллетене «Вестник органов местного самоуправления Вичугского муниципального района» (№26 (266) и  №27 (267) от 14 декабря 2021 года). </w:t>
      </w:r>
    </w:p>
    <w:p>
      <w:pPr>
        <w:pStyle w:val="Normal"/>
        <w:ind w:firstLine="708"/>
        <w:jc w:val="both"/>
        <w:rPr/>
      </w:pPr>
      <w:r>
        <w:rPr/>
        <w:t xml:space="preserve">Контрольно-счетная комиссия в обязательном порядке информировала о результатах проведенных мероприятий Совет Вичугского муниципального района и главу Вичугского муниципального района, Советы поселений и глав поселений. </w:t>
      </w:r>
    </w:p>
    <w:p>
      <w:pPr>
        <w:pStyle w:val="Normal"/>
        <w:ind w:firstLine="708"/>
        <w:jc w:val="both"/>
        <w:rPr/>
      </w:pPr>
      <w:r>
        <w:rPr/>
        <w:t>В соответствии с Соглашениями о передаче контрольно-счетной комиссии полномочий контрольно-счетных органов поселений по осуществлению внешнего муниципального финансового контроля подготовлены отчет об использовании межбюджетного трансферта, предоставленного из бюджета поселения бюджету района на осуществление переданных полномочий, а также отчеты о проведенных контрольно-счетной комиссией мероприятиях в 2021 году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701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нарушениях, выявленных контрольно-счетной комиссией Вичуг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финансового контроля в 2022 году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2268"/>
        <w:gridCol w:w="666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веренных 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выявленных нарушений, </w:t>
              <w:br/>
              <w:t>(в количественном и / или суммовом значении) по Классификатор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результаты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рушения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мероприятие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«Проверка целевого и эффективного использования средств субсидии, выделенных в 2021 году и истекшем периоде 2022 года на организацию бесплатного горячего питания обучающихся, получающих начальное общее образование в муниципальных образовательных организациях (выборочно)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дел образования администрации Вичугского муниципального района Ивановской области;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 Муниципальное казенное общеобразовательное учреждение «Чертовищенская основная общеобразовательная школа им. А.Д. Гусева»;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. Муниципальное бюджетное общеобразовательное учреждение «Каменская средняя общеобразовательная школа»;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kern w:val="2"/>
                <w:sz w:val="20"/>
                <w:szCs w:val="20"/>
              </w:rPr>
              <w:t>4. Муниципальное бюджетное общеобразовательное учреждение «Старовичугская средняя общеобразовательная школа им. Г.В. Писаре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/ 18,5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. Принятие бюджетных обязательств в размерах, превышающих утвержденные бюджетные ассигнования и (или) лимиты бюджетных обязательств (</w:t>
            </w:r>
            <w:r>
              <w:rPr>
                <w:rFonts w:eastAsia="Calibri"/>
                <w:kern w:val="2"/>
                <w:sz w:val="22"/>
                <w:szCs w:val="22"/>
                <w:u w:val="single"/>
              </w:rPr>
              <w:t>1.2.59; 1 ед., 18,5 тыс. руб.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Calibri"/>
                <w:kern w:val="2"/>
                <w:sz w:val="22"/>
                <w:szCs w:val="22"/>
              </w:rPr>
              <w:t>в нарушение пункта 5 статьи 161, подпункта 2 пункта 1 статьи 162, пункта 3 статьи 219 БК РФ допущено принятие бюджетных обязательств в отсутствии доведенных лимитов бюджетных обязательств)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нный факт содержит признаки состава административного правонарушения, предусмотренного статьей 15.15.10. КоАП Р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. Нарушения при выполнении или невыполнении государственных (муниципальных) задач и функций государственными органами и органами местного самоуправления, органами государственных внебюджетных фондов (за исключением нарушений, указанных в иных пунктах классификатора)(</w:t>
            </w:r>
            <w:r>
              <w:rPr>
                <w:sz w:val="22"/>
                <w:szCs w:val="22"/>
                <w:u w:val="single"/>
              </w:rPr>
              <w:t>1.2.101; 6 ед.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нарушение статей 6, 86 БК РФ муниципальный </w:t>
            </w:r>
            <w:r>
              <w:rPr>
                <w:sz w:val="22"/>
                <w:szCs w:val="22"/>
                <w:u w:val="single"/>
              </w:rPr>
              <w:t>правовой акт, устанавливающий расходное обязательство</w:t>
            </w:r>
            <w:r>
              <w:rPr>
                <w:sz w:val="22"/>
                <w:szCs w:val="22"/>
              </w:rPr>
              <w:t xml:space="preserve"> по организации бесплатного горячего питания обучающихся, получающих начальное общее образование в муниципальных образовательных организациях Вичугского муниципального района, в 2021 году </w:t>
            </w:r>
            <w:r>
              <w:rPr>
                <w:sz w:val="22"/>
                <w:szCs w:val="22"/>
                <w:u w:val="single"/>
              </w:rPr>
              <w:t xml:space="preserve">отсутствовал; </w:t>
            </w:r>
            <w:r>
              <w:rPr>
                <w:sz w:val="22"/>
                <w:szCs w:val="22"/>
              </w:rPr>
              <w:t>на 2022 год принят в ходе контрольного мероприят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устранено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нарушение части 4 статьи 37 Федерального закона от 29.12.2012 №273-ФЗ «Об образовании в Российской Федерации» </w:t>
            </w:r>
            <w:r>
              <w:rPr>
                <w:sz w:val="22"/>
                <w:szCs w:val="22"/>
                <w:u w:val="single"/>
              </w:rPr>
              <w:t>не разработан порядок обеспечения горячим питанием</w:t>
            </w:r>
            <w:r>
              <w:rPr>
                <w:sz w:val="22"/>
                <w:szCs w:val="22"/>
              </w:rPr>
              <w:t xml:space="preserve"> обучающихся за счет бюджетных ассигнований ме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устранено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е установлена стоимость питания</w:t>
            </w:r>
            <w:r>
              <w:rPr>
                <w:sz w:val="22"/>
                <w:szCs w:val="22"/>
              </w:rPr>
              <w:t xml:space="preserve"> на одного учащегося в день (</w:t>
            </w:r>
            <w:r>
              <w:rPr>
                <w:b/>
                <w:sz w:val="22"/>
                <w:szCs w:val="22"/>
              </w:rPr>
              <w:t>устранено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порядок определения объема и условий предоставления</w:t>
            </w:r>
            <w:r>
              <w:rPr>
                <w:sz w:val="22"/>
                <w:szCs w:val="22"/>
              </w:rPr>
              <w:t xml:space="preserve"> из бюджета Вичугского муниципального района муниципальным бюджетным учреждениям Вичугского муниципального района </w:t>
            </w:r>
            <w:r>
              <w:rPr>
                <w:sz w:val="22"/>
                <w:szCs w:val="22"/>
                <w:u w:val="single"/>
              </w:rPr>
              <w:t>субсидий на иные цели</w:t>
            </w:r>
            <w:r>
              <w:rPr>
                <w:sz w:val="22"/>
                <w:szCs w:val="22"/>
              </w:rPr>
              <w:t xml:space="preserve">, утвержденный постановлением администрации Вичугского муниципального района </w:t>
              <w:br/>
              <w:t xml:space="preserve">от 14.05.2020 №256-п,  </w:t>
            </w:r>
            <w:r>
              <w:rPr>
                <w:sz w:val="22"/>
                <w:szCs w:val="22"/>
                <w:u w:val="single"/>
              </w:rPr>
              <w:t xml:space="preserve">не соответствует общим требованиям </w:t>
            </w:r>
            <w:r>
              <w:rPr>
                <w:sz w:val="22"/>
                <w:szCs w:val="22"/>
              </w:rPr>
              <w:t>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утвержденным Постановлением Правительства РФ от 22.02.2020 №203 (</w:t>
            </w:r>
            <w:r>
              <w:rPr>
                <w:b/>
                <w:sz w:val="22"/>
                <w:szCs w:val="22"/>
              </w:rPr>
              <w:t>устранено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арушение сроков предоставления отчетов</w:t>
            </w:r>
            <w:r>
              <w:rPr>
                <w:sz w:val="22"/>
                <w:szCs w:val="22"/>
              </w:rPr>
              <w:t xml:space="preserve"> о расходовании субсидии и о достижении значений результатов использования субсидии в Департамент образования Ивановской обл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нарушение графика перечисления субсидий</w:t>
            </w:r>
            <w:r>
              <w:rPr>
                <w:sz w:val="22"/>
                <w:szCs w:val="22"/>
              </w:rPr>
              <w:t xml:space="preserve"> на иные цели по суммам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. Нарушение требований, предъявляемых к оформлению фактов хозяйственной жизни экономического субъекта первичными учетными документами (</w:t>
            </w:r>
            <w:r>
              <w:rPr>
                <w:sz w:val="22"/>
                <w:szCs w:val="22"/>
                <w:u w:val="single"/>
              </w:rPr>
              <w:t>2.2, 3 ед.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ыявлены расхождения по количеству используемых продуктов, указанных в Технологических картах, с данными, указанными в Меню-требованиях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вес на 1 порцию готового продукта в Меню-требовании не соответствует весу на 1 порцию готового продукта в Технологической карте  (не соответствует требованиям </w:t>
            </w:r>
            <w:r>
              <w:rPr>
                <w:sz w:val="22"/>
                <w:szCs w:val="22"/>
                <w:shd w:fill="FFFFFF" w:val="clear"/>
              </w:rPr>
              <w:t>Методических указаний по применению форм первичных учетных документов и формированию регистров бухгалтерского учета, утвержденных приказом Минфина России от 30.03.2015 №52н (Приложение №5 раздел 2, Меню-требование на выдачу продуктов питания)).</w:t>
            </w:r>
          </w:p>
          <w:p>
            <w:pPr>
              <w:pStyle w:val="Normal"/>
              <w:widowControl w:val="false"/>
              <w:ind w:firstLine="539"/>
              <w:jc w:val="both"/>
              <w:rPr>
                <w:bCs/>
                <w:iCs/>
                <w:color w:val="FF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оверка отдельных вопросов финансово-хозяйственной деятельности муниципального казенного учреждения “Сервис”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/ 45,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. Нарушения при выполнении или невыполнении государственных (муниципальных) задач и функций государственными органами и органами местного самоуправления, органами государственных внебюджетных фондов (за исключением нарушений, указанных в иных пунктах классификатора)(</w:t>
            </w:r>
            <w:r>
              <w:rPr>
                <w:sz w:val="22"/>
                <w:szCs w:val="22"/>
                <w:u w:val="single"/>
              </w:rPr>
              <w:t xml:space="preserve">1.2.101; </w:t>
            </w:r>
            <w:r>
              <w:rPr>
                <w:b/>
                <w:sz w:val="22"/>
                <w:szCs w:val="22"/>
                <w:u w:val="single"/>
              </w:rPr>
              <w:t>3 ед., в процессе устранения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рушение пункта 1 статьи 221 БК РФ Порядок составления, утверждения и ведения бюджетной сметы, утвержденный постановлением администрации Каменского городского поселения от 28.12.2016 № 226, </w:t>
            </w:r>
            <w:r>
              <w:rPr>
                <w:sz w:val="22"/>
                <w:szCs w:val="22"/>
                <w:u w:val="single"/>
              </w:rPr>
              <w:t>не соответствует Общим требованиям</w:t>
            </w:r>
            <w:r>
              <w:rPr>
                <w:sz w:val="22"/>
                <w:szCs w:val="22"/>
              </w:rPr>
              <w:t>, утвержденным приказом Министерства финансов Российской Федерации 14.02.2018 № 26н «Об Общих требованиях к порядку составления, утверждения и ведения бюджетных смет казенных учреждений»;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2"/>
                <w:szCs w:val="22"/>
              </w:rPr>
              <w:t xml:space="preserve">-  размер платы за торговое место </w:t>
            </w:r>
            <w:r>
              <w:rPr>
                <w:sz w:val="22"/>
                <w:szCs w:val="22"/>
                <w:u w:val="single"/>
              </w:rPr>
              <w:t>утвержден администрацией</w:t>
            </w:r>
            <w:r>
              <w:rPr>
                <w:sz w:val="22"/>
                <w:szCs w:val="22"/>
              </w:rPr>
              <w:t xml:space="preserve"> Каменского городского поселения </w:t>
            </w:r>
            <w:r>
              <w:rPr>
                <w:sz w:val="22"/>
                <w:szCs w:val="22"/>
                <w:u w:val="single"/>
              </w:rPr>
              <w:t>при отсутствии установленного представительным органом власти порядка определения платы за оказанные услуги и (или) выполненные работы при осуществлении казенным учреждением приносящей доход деятельности</w:t>
            </w:r>
            <w:r>
              <w:rPr>
                <w:sz w:val="22"/>
                <w:szCs w:val="22"/>
              </w:rPr>
              <w:t xml:space="preserve"> (в нарушение пункта 3.1. статьи 161 БК РФ, пункта 6 части 10 статьи 35 Федерального закона от 06.10.2003 №131-ФЗ «Об общих принципах организации местного самоуправления в Российской Федерации»)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. Нарушение порядка составления, утверждения и ведения бюджетной сметы государственного (муниципального) казенного учреждения (органа государственной власти (государственного органа), органа местного самоуправления (муниципального органа)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u w:val="single"/>
              </w:rPr>
              <w:t>1.2.45., 1 ед.)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- бюджетные сметы и изменения показателей бюджетных смет Учреждения составлены не по формам, предусмотренным приложениями №№ 1,2 к Общим требованиям и приложениями №№1,3 Порядка составления, утверждения и ведения бюджетной сметы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нный факт содержит признаки состава административного правонарушения, предусмотренного частью 2 статьи 15.15.7. КоАП РФ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рушение пункта 8 Общих требований Учреждением не составлялись обоснования (расчеты) плановых сметных показателей, которые должны являться неотъемлемой частью сметы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рушение пункта 5 статьи 161, подпункта 2 пункта 1 статьи 162, пункта 3 и пункта 5 статьи 219 БК РФ МКУ «Сервис» допущено принятие бюджетных обязательств в отсутствии доведенных лимитов бюджетных обязательств (</w:t>
            </w:r>
            <w:r>
              <w:rPr>
                <w:sz w:val="22"/>
                <w:szCs w:val="22"/>
                <w:u w:val="single"/>
              </w:rPr>
              <w:t>1.2.59., 1 ед., 45,9 тыс. руб.)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нный факт содержит признаки состава административного правонарушения, предусмотренного статьей 15.15.10. КоАП РФ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. Нарушение требований, предъявляемых к оформлению фактов хозяйственной жизни экономического субъекта первичными учетными документами (</w:t>
            </w:r>
            <w:r>
              <w:rPr>
                <w:sz w:val="22"/>
                <w:szCs w:val="22"/>
                <w:u w:val="single"/>
              </w:rPr>
              <w:t>2.2, 2 ед.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нарушение требований пункта 3 приказа Министерства транспорта РФ от 18.09.2008 № 152 при выборочной проверке в путевых листах отсутствуют: номер путевого листа; сведения о собственнике (владельце) транспортного средства; время возвращения транспортного средства; дата (число, месяц, год) и время (часы, минуты) проведения предрейсового или предсменного контроля технического состояния ТС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 нарушение требований пункта 1 приказа Министерства транспорта РФ от 11.09.2020 № 368 при выборочной проверке в путевых листах отсутствуют: номер путевого листа; дата (число, месяц, год) и время (часы, минуты) проведения предрейсового или предсменного контроля технического состояния ТС; сведения о перевозке;</w:t>
            </w:r>
          </w:p>
          <w:p>
            <w:pPr>
              <w:pStyle w:val="Normal"/>
              <w:ind w:firstLine="539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- в некоторых первичных учетных документах не содержатся обязательные реквизиты: со стороны Заказчика не указана должность и/или расшифровка подписи лица, подписавшего документы (пункты 6, 7 части 2 статьи 9 Федерального закона от 06.12.2011 № 402-ФЗ «О бухгалтерском учете»)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shd w:fill="FFFFFF" w:val="clear"/>
              </w:rPr>
              <w:t xml:space="preserve">Нарушение общих требований к бюджетной, бухгалтерской (финансовой) отчетности экономического субъекта, в том числе к ее составу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u w:val="single"/>
              </w:rPr>
              <w:t>2.9., 1 ед.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нарушение пункта 163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</w:t>
            </w:r>
            <w:r>
              <w:rPr>
                <w:sz w:val="22"/>
                <w:szCs w:val="22"/>
                <w:u w:val="single"/>
              </w:rPr>
              <w:t>в формах</w:t>
            </w:r>
            <w:r>
              <w:rPr>
                <w:sz w:val="22"/>
                <w:szCs w:val="22"/>
              </w:rPr>
              <w:t xml:space="preserve"> бюджетной отчетности 0503164, 0503160 (за 2020, 2021 годы) </w:t>
            </w:r>
            <w:r>
              <w:rPr>
                <w:sz w:val="22"/>
                <w:szCs w:val="22"/>
                <w:u w:val="single"/>
              </w:rPr>
              <w:t>отсутствует информация о причинах отклонения от планового процента исполнения</w:t>
            </w:r>
            <w:r>
              <w:rPr>
                <w:sz w:val="22"/>
                <w:szCs w:val="22"/>
              </w:rPr>
              <w:t xml:space="preserve"> (менее 95%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ВСЕГО:                                  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1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/ 64,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11 нарушений неустранимые, 4 – устранено, 3 – в процессе устран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3 нарушения содержали признаки состава административного правонаруш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нформация о нарушениях, выявленных контрольно-счетной комиссией Вичуг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в рамках аудита в сфере закупок товаров, работ, услуг для обеспечения муниципальных нужд в 2022 году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518"/>
        <w:gridCol w:w="2619"/>
        <w:gridCol w:w="6947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веренных 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выявленных нарушений, </w:t>
              <w:br/>
              <w:t>(в количественном и / или суммовом значении) по Классификатору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результаты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пичные нарушения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мероприят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Проверка целевого и эффективного использования средств субсидии, выделенных в 2021 году и истекшем периоде 2022 года на организацию бесплатного горячего питания обучающихся, получающих начальное общее образование в муниципальных образовательных организациях (выборочно)»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/ 806,2 тыс. руб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  <w:r>
              <w:rPr>
                <w:bCs/>
                <w:i/>
                <w:iCs/>
                <w:sz w:val="22"/>
                <w:szCs w:val="22"/>
              </w:rPr>
              <w:t xml:space="preserve"> В нарушении ч. 1 ст. 16 Федерального закона № 44-ФЗ МКОУ «Чертовищенская основная общеобразовательная школа им. А.Д. Гусева» заключен Контракт №1 от 11.01.2021 года, не предусмотренный планом-графиком </w:t>
            </w:r>
            <w:r>
              <w:rPr>
                <w:bCs/>
                <w:iCs/>
                <w:sz w:val="22"/>
                <w:szCs w:val="22"/>
              </w:rPr>
              <w:t>(закупки, не предусмотренные планами-графиками, не могут быть осуществлены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2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МБОУ Старовичугская средняя общеобразовательная школа им. Г.В. Писарева заключен Контракт № 1 от 29.01.2021 года, а изменения в план-график внесены только 28.01.2021 года (версия 1), т. е. с нарушением требований, установленных ч. 9 ст. 16 Федерального закона № 44-ФЗ (необходимо было внести изменения не позднее 27.01.2021 года) </w:t>
            </w:r>
            <w:r>
              <w:rPr>
                <w:bCs/>
                <w:iCs/>
                <w:sz w:val="22"/>
                <w:szCs w:val="22"/>
              </w:rPr>
              <w:t xml:space="preserve">(внесение изменений в план-график в случае заключения контракта с единственным поставщиком (подрядчиком, исполнителем) в соответствии с ч. 1 ст. 93 Федерального закона №44-ФЗ может осуществляться не позднее, чем за один день до дня заключения контракта). 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анный факт содержит признаки состава административного правонарушения, предусмотренного ч. 4 ст. 7.29.3 КоАП РФ.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оизводство по делу об административном правонарушении не может быть начато, т.к. истек срок давности привлечения к административной ответственности (п. 6 ч. 1 ст. 24.5 КоАП РФ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3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В нарушение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ч. 13.1. ст. 34 Федерального закона № 44-ФЗ Заказчики </w:t>
            </w:r>
            <w:r>
              <w:rPr>
                <w:bCs/>
                <w:iCs/>
                <w:sz w:val="22"/>
                <w:szCs w:val="22"/>
              </w:rPr>
              <w:t>(МБОУ «Каменская средняя школа»; МБОУ Старовичугская средняя общеобразовательная школа им. Г.В. Писарева; МКОУ «Чертовищенская основная общеобразовательная школа им. А.Д. Гусева»)</w:t>
            </w:r>
            <w:r>
              <w:rPr>
                <w:bCs/>
                <w:i/>
                <w:iCs/>
                <w:sz w:val="22"/>
                <w:szCs w:val="22"/>
              </w:rPr>
              <w:t xml:space="preserve"> осуществляют оплату поставленного товара с нарушением срока </w:t>
            </w:r>
            <w:r>
              <w:rPr>
                <w:bCs/>
                <w:iCs/>
                <w:sz w:val="22"/>
                <w:szCs w:val="22"/>
              </w:rPr>
              <w:t>(срок оплаты должен составлять не более тридцати дней с даты подписания заказчиком документа о приемке)</w:t>
            </w:r>
            <w:r>
              <w:rPr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Данный факт содержит признаки состава административного правонарушения, предусмотренного ч. 1 ст. 7.32.5 КоАП РФ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4.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Заказчиками (</w:t>
            </w:r>
            <w:r>
              <w:rPr>
                <w:bCs/>
                <w:iCs/>
                <w:sz w:val="22"/>
                <w:szCs w:val="22"/>
              </w:rPr>
              <w:t>МБОУ «Каменская средняя школа»; МБОУ Старовичугская средняя общеобразовательная школа им. Г.В. Писарева; МКОУ «Чертовищенская основная общеобразовательная школа им. А.Д. Гусева»)</w:t>
            </w:r>
            <w:r>
              <w:rPr>
                <w:bCs/>
                <w:i/>
                <w:iCs/>
                <w:sz w:val="22"/>
                <w:szCs w:val="22"/>
              </w:rPr>
              <w:t xml:space="preserve"> нарушены п. 1 ч. 1 ст. 94 Федерального закона № 44-ФЗ и п. 1.1. Контрактов, в т. ч. по некоторым позициям цены за единицу товара, единицы измерения, указанные в накладных, не соответствуют данным в Спецификациях (Приложение №1 к Контракта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</w:t>
            </w:r>
            <w:r>
              <w:rPr>
                <w:bCs/>
                <w:iCs/>
                <w:sz w:val="22"/>
                <w:szCs w:val="22"/>
              </w:rPr>
              <w:t>сполнение контракта включает в себя комплекс мер, реализуемых после заключения контракта в том числе:</w:t>
            </w:r>
            <w:bookmarkStart w:id="0" w:name="sub_9411"/>
            <w:r>
              <w:rPr>
                <w:bCs/>
                <w:iCs/>
                <w:sz w:val="22"/>
                <w:szCs w:val="22"/>
              </w:rPr>
              <w:t xml:space="preserve"> приемка поставленного товара, выполненной работы (ее результатов), оказанной услуги, предусмотренных контрактом).</w:t>
            </w:r>
          </w:p>
          <w:p>
            <w:pPr>
              <w:pStyle w:val="Normal"/>
              <w:ind w:firstLine="284"/>
              <w:jc w:val="both"/>
              <w:rPr/>
            </w:pPr>
            <w:bookmarkEnd w:id="0"/>
            <w:r>
              <w:rPr>
                <w:b/>
                <w:bCs/>
                <w:iCs/>
                <w:sz w:val="22"/>
                <w:szCs w:val="22"/>
              </w:rPr>
              <w:t>5.</w:t>
            </w:r>
            <w:r>
              <w:rPr>
                <w:bCs/>
                <w:i/>
                <w:iCs/>
                <w:sz w:val="22"/>
                <w:szCs w:val="22"/>
              </w:rPr>
              <w:t xml:space="preserve"> МКОУ «Чертовищенская основная общеобразовательная школа им. А.Д. Гусева» заключено дополнительное соглашение к контракту № 2 от 01.02.2021 на поставку продуктов питания с ООО «Вербена» на сумму 28 402,83 руб. с нарушением требований, установленных подпунктом «б» п. 1 ч. 1 ст. 95 Федерального закона № 44-ФЗ,</w:t>
            </w:r>
            <w:r>
              <w:rPr>
                <w:bCs/>
                <w:i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Цена Контракта уменьшилась на 17,5% </w:t>
            </w:r>
            <w:r>
              <w:rPr>
                <w:bCs/>
                <w:iCs/>
                <w:sz w:val="22"/>
                <w:szCs w:val="22"/>
              </w:rPr>
              <w:t>(по предложению заказчика уменьшаются предусмотренные контрактом количество поставляемого товара не более чем на 10%. При этом по соглашению сторон допускается изменение цены контракта пропорционально дополнительному количеству товара исходя из установленной в контракте цены единицы товара, работы или услуги, но не более чем на 10% цены контракта).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Данный факт содержит признаки состава административного правонарушения, предусмотренного ч. 4 ст. 7.32 КоАП РФ. 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оизводство по делу об административном правонарушении не может быть начато, т. к. истек срок давности привлечения к административной ответственности (п. 6 ч. 1 ст. 24.5 КоАП РФ)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мероприят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удит в сфере закупок, осуществленных Муниципальным бюджетным учреждением Культурно-досуговый комплекс Новописцовского городского поселения Вичугского муниципального района Ивановской области»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/ 14,6 тыс. руб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  <w:r>
              <w:rPr>
                <w:bCs/>
                <w:i/>
                <w:iCs/>
                <w:sz w:val="22"/>
                <w:szCs w:val="22"/>
              </w:rPr>
              <w:t xml:space="preserve"> В нарушение ч. 7 ст. 16 Федерального закона № 44-ФЗ план-график Заказчика размещен с нарушением срока </w:t>
            </w:r>
            <w:r>
              <w:rPr>
                <w:bCs/>
                <w:iCs/>
                <w:sz w:val="22"/>
                <w:szCs w:val="22"/>
              </w:rPr>
              <w:t>(план-график формируется муниципальным учреждением в соответствии с требованиями настоящей статьи при планировании финансово-хозяйственной деятельности муниципального учреждения и утверждается в течение десяти рабочих дней после утверждения плана финансово-хозяйственной деятельности муниципального учреждения).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анный факт содержит признаки состава административного правонарушения, предусмотренного ч. 4 ст. 7.29.3 КоАП РФ.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оизводство по делу об административном правонарушении не может быть начато, т. к. истек срок давности привлечения к административной ответственности (п. 6 ч. 1 ст. 24.5 КоАП РФ).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В нарушение ч. 1 ст. 23 Федерального закона № 44-ФЗ в контрактах (договорах) Заказчика не указан идентификационный код закупк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3.</w:t>
            </w:r>
            <w:r>
              <w:rPr>
                <w:bCs/>
                <w:i/>
                <w:iCs/>
                <w:sz w:val="22"/>
                <w:szCs w:val="22"/>
              </w:rPr>
              <w:t xml:space="preserve"> В нарушение ч. 13.1. ст. 34 Федерального закона № 44-ФЗ Заказчик осуществляет оплату поставленного товара, выполненной работы (ее результатов), оказанной услуги с нарушением срока </w:t>
            </w:r>
            <w:r>
              <w:rPr>
                <w:bCs/>
                <w:iCs/>
                <w:sz w:val="22"/>
                <w:szCs w:val="22"/>
              </w:rPr>
              <w:t>(срок оплаты должен составлять не более тридцати дней с даты подписания заказчиком документа о приемке).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Данный факт содержит признаки состава административного правонарушения, предусмотренного ч. 1 ст. 7.32.5 КоАП РФ. 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оизводство по делу об административном правонарушении (за период с 01.01.2021 года по 29.06.2021 года) не может быть начато, т. к. истек срок давности привлечения к административной ответственности (п. 6 ч. 1 ст. 24.5. КоАП РФ).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Также, выявлены нарушения сроков оплаты, установленные контрактами (договорами).</w:t>
            </w:r>
          </w:p>
          <w:p>
            <w:pPr>
              <w:pStyle w:val="Normal"/>
              <w:ind w:firstLine="284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В нарушение ч. 2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ст. 38 Федерального закона № 44-ФЗ контрактный управляющий Заказчика, назначен администрацией Новописцовского городского поселения </w:t>
            </w:r>
            <w:r>
              <w:rPr>
                <w:bCs/>
                <w:iCs/>
                <w:sz w:val="22"/>
                <w:szCs w:val="22"/>
              </w:rPr>
              <w:t>(Заказчик назначает должностное лицо, ответственное за осуществление закупки или нескольких закупок, включая исполнение каждого контракта).</w:t>
            </w:r>
          </w:p>
          <w:p>
            <w:pPr>
              <w:pStyle w:val="Normal"/>
              <w:ind w:firstLine="284"/>
              <w:jc w:val="both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Нарушение устранено. Контрактный управляющий назначен Заказчико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5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В нарушение ч. 3 ст. 103 Федерального закона № 44-ФЗ Заказчик не размещает документы о приемке и осуществляет размещение документов о приемке в реестре контрактов единой информационной системы с нарушением срока </w:t>
            </w:r>
            <w:r>
              <w:rPr>
                <w:bCs/>
                <w:iCs/>
                <w:sz w:val="22"/>
                <w:szCs w:val="22"/>
              </w:rPr>
              <w:t>(в течение 5 рабочих дней с момента подписания документа о приемке)</w:t>
            </w:r>
            <w:r>
              <w:rPr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Данные факты содержат признаки состава административного правонарушения, предусмотренного ч. 2 ст. 7.31 КоАП РФ. 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оизводство по делу об административном правонарушении (за период с 01.01.2021 года по 29.06.2021 года) не может быть начато, т. к. истек срок давности привлечения к административной ответственности (п. 6 ч. 1 ст. 24.5. КоАП РФ).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</w:rPr>
              <w:t>Информация о действиях заказчика, содержащих признаки состава административного правонарушения в сфере закупок, направлена для рассмотрения в Службу государственного финансового контроля Ивановской области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мероприятие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оверка отдельных вопросов финансово-хозяйственной деятельности муниципального казенного учреждения “Сервис”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59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/ 2,7 тыс. руб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  <w:r>
              <w:rPr>
                <w:bCs/>
                <w:i/>
                <w:iCs/>
                <w:sz w:val="22"/>
                <w:szCs w:val="22"/>
              </w:rPr>
              <w:t xml:space="preserve"> В нарушение п. 10 Типового положения, </w:t>
            </w:r>
            <w:r>
              <w:rPr>
                <w:bCs/>
                <w:iCs/>
                <w:sz w:val="22"/>
                <w:szCs w:val="22"/>
              </w:rPr>
              <w:t>утвержденного Приказом Министерства экономического развития РФ от 29.10.2013 № 631</w:t>
            </w:r>
            <w:r>
              <w:rPr>
                <w:bCs/>
                <w:i/>
                <w:iCs/>
                <w:sz w:val="22"/>
                <w:szCs w:val="22"/>
              </w:rPr>
              <w:t xml:space="preserve">, в Положении Заказчика отсутствует распределение должностных обязанностей и персональная ответственность между работниками контрактной службы. Также, Заказчиком не применяется новая редакция Типового положения, </w:t>
            </w:r>
            <w:r>
              <w:rPr>
                <w:bCs/>
                <w:iCs/>
                <w:sz w:val="22"/>
                <w:szCs w:val="22"/>
              </w:rPr>
              <w:t>утвержденная Приказом Минфина России от 31.07.2020 № 158н, которая действует с 27.11.2020 год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Нарушение устранено. Положение Заказчика приведено в соответствии с требованиями законодательства. Между работниками контрактной службы распределены должностные обязан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2. </w:t>
            </w:r>
            <w:r>
              <w:rPr>
                <w:bCs/>
                <w:i/>
                <w:iCs/>
                <w:sz w:val="22"/>
                <w:szCs w:val="22"/>
              </w:rPr>
              <w:t>Состав Единой комиссии Заказчика изменен с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нарушением требований, установленных ч. 7 ст. 39 Федерального закона № 44-Ф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3. </w:t>
            </w:r>
            <w:r>
              <w:rPr>
                <w:bCs/>
                <w:i/>
                <w:iCs/>
                <w:sz w:val="22"/>
                <w:szCs w:val="22"/>
              </w:rPr>
              <w:t xml:space="preserve">В нарушение ч. 13.1. ст. 34 Федерального закона № 44-ФЗ Заказчик осуществляет оплату поставленного товара, выполненной работы (ее результатов), оказанной услуги с нарушением срока </w:t>
            </w:r>
            <w:r>
              <w:rPr>
                <w:bCs/>
                <w:iCs/>
                <w:sz w:val="22"/>
                <w:szCs w:val="22"/>
              </w:rPr>
              <w:t>(срок оплаты должен составлять не более тридцати дней с даты подписания заказчиком документа о приемке)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Данный факт содержит признаки состава административного правонарушения, предусмотренного ч. 1 ст. 7.32.5 КоАП РФ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Производство по делу об административном правонарушении (за период с 01.01.2021 года по 29.06.2021 года) не может быть начато, т. к. истек срок давности привлечения к административной ответственности (п. 6 ч. 1 ст. 24.5. КоАП РФ)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Также, выявлены нарушения сроков оплаты, установленные контрактами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 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5,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 / 823,5 тыс. руб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нарушений неустранимые, 2- устранено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нарушений содержали признаки состава административного правонаруш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урно-досуговый комплекс Новописцовского городского посел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о. начальника Отдела образования администрации Вичугского муниципального района; Директору Культурно-досугового комплекса Новописцовского городского поселения; Директору МКУ «Сервис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ghlight">
    <w:name w:val="highlight"/>
    <w:qFormat/>
    <w:rPr>
      <w:rFonts w:cs="Times New Roman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sk-vichuga-mr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58:00Z</dcterms:created>
  <dc:creator>Александр</dc:creator>
  <dc:description/>
  <cp:keywords/>
  <dc:language>en-US</dc:language>
  <cp:lastModifiedBy>Admin</cp:lastModifiedBy>
  <cp:lastPrinted>2023-02-20T14:29:00Z</cp:lastPrinted>
  <dcterms:modified xsi:type="dcterms:W3CDTF">2023-02-21T05:53:00Z</dcterms:modified>
  <cp:revision>44</cp:revision>
  <dc:subject/>
  <dc:title>Информация отдела строительства и муниципального хозяйства администрации</dc:title>
</cp:coreProperties>
</file>