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Об утверждении  земельного участка, который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формировать 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19 декабря 2023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Чудовой Марины Владимировны, зарегистрированной  по адресу: Ивановская область,  Вичугский район, д. Семигорье, ул. Молодежная, д. 4, кв. 8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            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, который необходимо сформировать для предоставления физическим лицам в аренду сроком на  9 лет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д. Семигорье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6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размещения гаражей для собственных нужд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9 декабря 2023 года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02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/>
        <w:tab/>
        <w:tab/>
        <w:t xml:space="preserve">                   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5:00Z</dcterms:created>
  <dc:creator>Александр</dc:creator>
  <dc:description/>
  <cp:keywords/>
  <dc:language>en-US</dc:language>
  <cp:lastModifiedBy>Admin</cp:lastModifiedBy>
  <cp:lastPrinted>2023-11-13T13:08:00Z</cp:lastPrinted>
  <dcterms:modified xsi:type="dcterms:W3CDTF">2023-12-18T13:45:00Z</dcterms:modified>
  <cp:revision>9</cp:revision>
  <dc:subject/>
  <dc:title>Информация отдела строительства и муниципального хозяйства администрации</dc:title>
</cp:coreProperties>
</file>