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Об отмене некоторых решений Совета Вичугского муниципального района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9 декабря 2023 го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о статьей 48 Федерального закона от 06.10.2003 № 131-ФЗ «Об общих принципах организации местного самоуправления в Российской Федерации», частью 10 статьи 32 Устава Вичугского муниципального района в связи с вступлением в силу с 1 января 2024 года решения Совета Вичугского муниципального района от 26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4-2026 годы»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Отменить следующие решения Совета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т 27.10.2022 № 95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5.05.2023 № 32 «О внесении изменений в решение </w:t>
      </w:r>
      <w:r>
        <w:rPr>
          <w:lang w:eastAsia="ru-RU"/>
        </w:rPr>
        <w:t>Совета Вичугского муниципального района от  27.10.2022 № 95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7.07.2023 № 46 «О внесении изменений в решение </w:t>
      </w:r>
      <w:r>
        <w:rPr>
          <w:lang w:eastAsia="ru-RU"/>
        </w:rPr>
        <w:t>Совета Вичугского муниципального района от  27.10.2022 № 95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от 26.10.2023 № 78 «О внесении изменений в решение </w:t>
      </w:r>
      <w:r>
        <w:rPr>
          <w:lang w:eastAsia="ru-RU"/>
        </w:rPr>
        <w:t>Совета Вичугского муниципального района от  27.10.2022 № 95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 1 января 2024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9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Admin</cp:lastModifiedBy>
  <cp:lastPrinted>2021-11-29T14:56:00Z</cp:lastPrinted>
  <dcterms:modified xsi:type="dcterms:W3CDTF">2023-12-19T13:11:00Z</dcterms:modified>
  <cp:revision>15</cp:revision>
  <dc:subject/>
  <dc:title>1</dc:title>
</cp:coreProperties>
</file>