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  <w:bCs w:val="false"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</w:rPr>
        <w:t>О внесении изменений в прогнозный план (программу) приватизации имущества, находящегося в собственности Вичугского муниципального района на 2024 год</w:t>
      </w:r>
    </w:p>
    <w:p>
      <w:pPr>
        <w:pStyle w:val="Normal"/>
        <w:jc w:val="righ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19 декабря 2023 год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/>
        <w:t xml:space="preserve">В соответствии с Федеральным законом от 06.10.2003 № </w:t>
      </w:r>
      <w:hyperlink r:id="rId3">
        <w:r>
          <w:rPr>
            <w:rStyle w:val="InternetLink"/>
          </w:rPr>
          <w:t>131-ФЗ</w:t>
        </w:r>
      </w:hyperlink>
      <w:r>
        <w:rPr/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Вичугского муниципального района, на основании решения Совета Вичугского муниципального района от 27.10.2011 № 11-127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в целях увеличения доходов бюджета Вичугского муниципального района от продажи муниципального имущества и передачи его в собственность хозяйствующим субъектам, Совет Вичугского муниципального района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Прогнозный план (программу) приватизации имущества, находящегося в собственности Вичугского муниципального района на 2024 год, утвержденный решением Совета Вичугского муниципального района от 26.10.2023 № 72 «Об утверждении прогнозного плана (программы) приватизации имущества, находящегося в собственности Вичугского муниципального района на 2024 год» изложить в новой редакции в соответствии с приложением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Опубликовать настоящее решение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3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     А.Ю. Осин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. Вичуга</w:t>
      </w:r>
    </w:p>
    <w:p>
      <w:pPr>
        <w:pStyle w:val="Normal"/>
        <w:jc w:val="both"/>
        <w:rPr/>
      </w:pPr>
      <w:r>
        <w:rPr>
          <w:bCs w:val="false"/>
        </w:rPr>
        <w:t>19 декабря 2023 год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 w:val="false"/>
        </w:rPr>
      </w:pPr>
      <w:r>
        <w:rPr>
          <w:bCs w:val="false"/>
        </w:rPr>
        <w:t xml:space="preserve">№ </w:t>
      </w:r>
      <w:r>
        <w:rPr>
          <w:bCs w:val="false"/>
        </w:rPr>
        <w:t>104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ложение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к решению Совета 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Вичугского муниципального район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от 19.12.2023 № 104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26.10.2023 № 72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ный план (программа) </w:t>
      </w:r>
    </w:p>
    <w:p>
      <w:pPr>
        <w:pStyle w:val="Normal"/>
        <w:jc w:val="center"/>
        <w:rPr/>
      </w:pPr>
      <w:r>
        <w:rPr>
          <w:b/>
        </w:rPr>
        <w:t xml:space="preserve">приватизации имущества, находящегося в собственности Вичугского муниципального  района на 2024 год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77"/>
        <w:gridCol w:w="3663"/>
        <w:gridCol w:w="2037"/>
        <w:gridCol w:w="4588"/>
      </w:tblGrid>
      <w:tr>
        <w:trPr>
          <w:trHeight w:val="44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бъекта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</w:tr>
      <w:tr>
        <w:trPr>
          <w:trHeight w:val="35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вода</w:t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детского сада «Светляч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2- этаж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1034,9 кв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Вичугский район, пос. Новописцо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ая, д.16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ание склад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, 2- этажное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площадь 109,4 кв.м.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ская область, Вичугский район, пос. Новописцово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ая, д.16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бус для перевозки детей ПАЗ-32053-7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X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1099, модель, № двигателя *523420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1430*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X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1099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 -  желты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г. Вичуга, пер. Широкий, д.4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бус для перевозки детей ГАЗ-32212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96322121L0883772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, номер двигателя *АА27500*К0902219*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322121L0629468,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 - желты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г. Вичуга, пер. Широкий, д.4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жилое здание № 2 школ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, 1- этажно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148,6 кв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Вичугский район, с. Золотилово, д. 1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 Знак Знак"/>
    <w:qFormat/>
    <w:rPr>
      <w:b/>
      <w:bCs/>
      <w:sz w:val="32"/>
      <w:szCs w:val="32"/>
    </w:rPr>
  </w:style>
  <w:style w:type="character" w:styleId="11">
    <w:name w:val="Основной текст Знак1"/>
    <w:basedOn w:val="Style14"/>
    <w:qFormat/>
    <w:rPr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65EFBD7B04AEEB2D30D6CFBD0320A58DA2F9846F063FAF451C13BBB1DF4A0B44C41E083C48C40BE4EFM" TargetMode="External"/><Relationship Id="rId4" Type="http://schemas.openxmlformats.org/officeDocument/2006/relationships/hyperlink" Target="consultantplus://offline/ref=8E65EFBD7B04AEEB2D30C8C2AB6F7CAA8BABA68D6D0232FE194D15ECEE8F4C5E0484185D7F0CCF0A4BEAE5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6:00Z</dcterms:created>
  <dc:creator>User</dc:creator>
  <dc:description/>
  <cp:keywords/>
  <dc:language>en-US</dc:language>
  <cp:lastModifiedBy>Admin</cp:lastModifiedBy>
  <cp:lastPrinted>2021-04-13T14:33:00Z</cp:lastPrinted>
  <dcterms:modified xsi:type="dcterms:W3CDTF">2023-12-18T13:49:00Z</dcterms:modified>
  <cp:revision>124</cp:revision>
  <dc:subject/>
  <dc:title>ПРОЕКТ</dc:title>
</cp:coreProperties>
</file>