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Об утверждении плана работы Совета Вичугского муниципального района на    первый квартал  2024 год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 xml:space="preserve"> </w:t>
      </w:r>
      <w:r>
        <w:rPr/>
        <w:t>19 декабря 2023 год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1. Утвердить прилагаемый план работы Совета Вичугского муниципального района на </w:t>
      </w:r>
      <w:r>
        <w:rPr>
          <w:b w:val="false"/>
          <w:sz w:val="24"/>
          <w:szCs w:val="24"/>
        </w:rPr>
        <w:t xml:space="preserve">первый </w:t>
      </w:r>
      <w:r>
        <w:rPr>
          <w:b w:val="false"/>
          <w:bCs w:val="false"/>
          <w:sz w:val="24"/>
          <w:szCs w:val="24"/>
        </w:rPr>
        <w:t xml:space="preserve"> квартал 2024 года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2. Контроль по выполнению настоящего решения возложить на заместителя председателя Совета Вичугского муниципального района Корягина А.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           А.Ю. 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9 дека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19.12.2023 № 1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Вичуг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 первый квартал 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84"/>
        <w:gridCol w:w="1476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рассмотр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ом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слушиваемые на Совете)</w:t>
            </w:r>
          </w:p>
        </w:tc>
      </w:tr>
      <w:tr>
        <w:trPr>
          <w:trHeight w:val="4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 2024</w:t>
            </w:r>
          </w:p>
        </w:tc>
      </w:tr>
      <w:tr>
        <w:trPr>
          <w:trHeight w:val="2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ставления гражданам и юридическим лицам (при наличии заяв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(программу) приватизации имущества, находящегося в собственности Вичугского муниципального района на 202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 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 деятельности Межмуниципального отдела МВД России «Вичугский» за 2023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ставления гражданам и юридическим лицам (при наличии заяв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Прогнозный план (программу) приватизации имущества, находящегося в собственности Вичугского муниципального района на 2024 год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 утверждении отчета о деятельности Контрольно-счетной комиссии Вичугского муниципального района Ивановской области в 2023 год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начальник Межмуниципального отдела МВД России «Вичугский»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кова Л.В., председатель контрольно-счетн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 2024</w:t>
            </w:r>
          </w:p>
        </w:tc>
      </w:tr>
      <w:tr>
        <w:trPr>
          <w:trHeight w:val="5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ценке деятельности главы Вичугского муниципального района за 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ставления гражданам и юридическим лицам (при наличии заяв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работы Совета Вичугского муниципального района  на 2 квартал 202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Глазов Е.В., глава Вичуг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16-11-09T17:08:00Z</cp:lastPrinted>
  <dcterms:modified xsi:type="dcterms:W3CDTF">2023-12-18T13:50:00Z</dcterms:modified>
  <cp:revision>129</cp:revision>
  <dc:subject/>
  <dc:title>1</dc:title>
</cp:coreProperties>
</file>