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 xml:space="preserve">        </w:t>
      </w:r>
      <w:r>
        <w:rPr>
          <w:b/>
          <w:lang w:eastAsia="ru-RU"/>
        </w:rPr>
        <w:t xml:space="preserve">Об отмене некоторых решений Совета Вичугского муниципальн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        </w:t>
      </w:r>
      <w:r>
        <w:rPr>
          <w:bCs/>
        </w:rPr>
        <w:t>25 декабря 2023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о статьей 48 Федерального закона от 06.10.2003 № 131-ФЗ «Об общих принципах организации местного самоуправления в Российской Федерации», частью 10 статьи 32 Устава Вичугского муниципального района в связи с вступлением в силу с 1 января 2024 года решения Совета Вичугского муниципального района от 26.10.2023 № 79 «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-2026 годы»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. Отменить следующие решения Совета Вичуг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т 27.10.2022 № 94 «О передаче осуществления части полномочий по дорожной деятельности в  отношении автомобильных дорог местного значения в границах населенных пунктов поселений на 2023 – 2025 годы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от 08.02.2023 № 6 «О внесении изменений в решение </w:t>
      </w:r>
      <w:r>
        <w:rPr>
          <w:lang w:eastAsia="ru-RU"/>
        </w:rPr>
        <w:t>Совета Вичугского муниципального района от  27.10.2022 № 94 «</w:t>
      </w:r>
      <w:r>
        <w:rPr/>
        <w:t>О передаче осуществления части полномочий по дорожной деятельности в  отношении автомобильных дорог местного значения в границах населенных пунктов поселений на 2023 – 2025 годы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от 25.05.2023 № 31 «О внесении изменений в решение </w:t>
      </w:r>
      <w:r>
        <w:rPr>
          <w:lang w:eastAsia="ru-RU"/>
        </w:rPr>
        <w:t>Совета Вичугского муниципального района от  27.10.2022 № 94 «</w:t>
      </w:r>
      <w:r>
        <w:rPr/>
        <w:t>О передаче осуществления части полномочий по дорожной деятельности в  отношении автомобильных дорог местного значения в границах населенных пунктов поселений на 2023 – 2025 годы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от 27.07.2023 № 45 «О внесении изменений в решение </w:t>
      </w:r>
      <w:r>
        <w:rPr>
          <w:lang w:eastAsia="ru-RU"/>
        </w:rPr>
        <w:t>Совета Вичугского муниципального района от  27.10.2022 № 94 «</w:t>
      </w:r>
      <w:r>
        <w:rPr/>
        <w:t>О передаче осуществления части полномочий по дорожной деятельности в  отношении автомобильных дорог местного значения в границах населенных пунктов поселений на 2023 – 2025 годы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от 08.08.2023 № 50 «О внесении изменений в решение </w:t>
      </w:r>
      <w:r>
        <w:rPr>
          <w:lang w:eastAsia="ru-RU"/>
        </w:rPr>
        <w:t>Совета Вичугского муниципального района от  27.10.2022 № 94 «</w:t>
      </w:r>
      <w:r>
        <w:rPr/>
        <w:t>О передаче осуществления части полномочий по дорожной деятельности в  отношении автомобильных дорог местного значения в границах населенных пунктов поселений на 2023 – 2025 годы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от 28.09.2023 № 66 «О внесении изменений в решение </w:t>
      </w:r>
      <w:r>
        <w:rPr>
          <w:lang w:eastAsia="ru-RU"/>
        </w:rPr>
        <w:t>Совета Вичугского муниципального района от  27.10.2022 № 94 «</w:t>
      </w:r>
      <w:r>
        <w:rPr/>
        <w:t>О передаче осуществления части полномочий по дорожной деятельности в  отношении автомобильных дорог местного значения в границах населенных пунктов поселений на 2023 – 2025 годы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от 26.10.2023 № 77 «О внесении изменений в решение </w:t>
      </w:r>
      <w:r>
        <w:rPr>
          <w:lang w:eastAsia="ru-RU"/>
        </w:rPr>
        <w:t>Совета Вичугского муниципального района от  27.10.2022 № 94 «</w:t>
      </w:r>
      <w:r>
        <w:rPr/>
        <w:t>О передаче осуществления части полномочий по дорожной деятельности в  отношении автомобильных дорог местного значения в границах населенных пунктов поселений на 2023 – 2025 годы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от 19.12.2023 № 98 «О внесении изменений в решение </w:t>
      </w:r>
      <w:r>
        <w:rPr>
          <w:lang w:eastAsia="ru-RU"/>
        </w:rPr>
        <w:t>Совета Вичугского муниципального района от  27.10.2022 № 94 «</w:t>
      </w:r>
      <w:r>
        <w:rPr/>
        <w:t>О передаче осуществления части полномочий по дорожной деятельности в  отношении автомобильных дорог местного значения в границах населенных пунктов поселений на 2023 – 2025 годы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с 1 января 2024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5 декабр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 Знак Знак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5">
    <w:name w:val="Основной текст_"/>
    <w:basedOn w:val="Style13"/>
    <w:qFormat/>
    <w:rPr>
      <w:sz w:val="23"/>
      <w:szCs w:val="23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7:00Z</dcterms:created>
  <dc:creator>Admin</dc:creator>
  <dc:description/>
  <cp:keywords/>
  <dc:language>en-US</dc:language>
  <cp:lastModifiedBy>Admin</cp:lastModifiedBy>
  <cp:lastPrinted>2021-11-29T14:56:00Z</cp:lastPrinted>
  <dcterms:modified xsi:type="dcterms:W3CDTF">2023-12-26T11:09:00Z</dcterms:modified>
  <cp:revision>13</cp:revision>
  <dc:subject/>
  <dc:title>1</dc:title>
</cp:coreProperties>
</file>