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  <w:bCs w:val="false"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</w:rPr>
        <w:t>О внесении изменений в прогнозный план (программу) приватизации имущества, находящегося в собственности Вичугского муниципального района на 2023 год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7 апрел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06.10.2003 № </w:t>
      </w:r>
      <w:hyperlink r:id="rId3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 и передачи его в собственность хозяйствующим субъектам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Прогнозный план (программу) приватизации имущества, находящегося в собственности Вичугского муниципального района на 2023 год, утвержденный решением Совета Вичугского муниципального района от 27.10.2022 № 91 «Об утверждении прогнозного плана (программы) приватизации имущества, находящегося в собственности Вичугского муниципального района на 2023 год», изложить в новой редакции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chuga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В.А.Галицков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7 апреля 2023 года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 xml:space="preserve">№ </w:t>
      </w:r>
      <w:r>
        <w:rPr>
          <w:bCs w:val="false"/>
        </w:rPr>
        <w:t>22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ложение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к решению Совета 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от 27.04.2023 № 22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7.10.2022 № 91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</w:rPr>
        <w:t xml:space="preserve">приватизации имущества, находящегося в собственности Вичугского муниципального  района на 2023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етского оздоровительного лагеря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лавный корп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жилое, 2-этажное, общая площадь 702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етний 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 1-этажное, общая площадь 172,1 кв.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этажное, общая площадь 359,7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ицинский пун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, 1-этажное,  общая площадь 49,3 кв.м.</w:t>
            </w:r>
            <w:r>
              <w:rPr/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ра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68,2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ой дом для хранения инвентар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этажный, общая площадь 43,3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детского сада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 этажное, общая площадь 1034,9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пос. Новописцово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ание скла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, 2- этажное, общая площадь 109,4 кв.м.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ская область, Вичугский район, пос. Новописцово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 легковой УАЗ-31596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TT</w:t>
            </w:r>
            <w:r>
              <w:rPr/>
              <w:t>315196</w:t>
            </w:r>
            <w:r>
              <w:rPr>
                <w:lang w:val="en-US"/>
              </w:rPr>
              <w:t>C</w:t>
            </w:r>
            <w:r>
              <w:rPr/>
              <w:t>0512284, модель, № двигателя 409100*С3022990, шасси (рама) №315100С0521936, кузов 31596</w:t>
            </w:r>
            <w:r>
              <w:rPr>
                <w:lang w:val="en-US"/>
              </w:rPr>
              <w:t>C</w:t>
            </w:r>
            <w:r>
              <w:rPr/>
              <w:t xml:space="preserve">0004616, цвет кузова -  океан металлик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бус для перевозки детей ПАЗ-32053-7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 модель, № двигателя *52342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1430*, кузов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-  желт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46F063FAF451C13BBB1DF4A0B44C41E083C48C40BE4EFM" TargetMode="External"/><Relationship Id="rId4" Type="http://schemas.openxmlformats.org/officeDocument/2006/relationships/hyperlink" Target="consultantplus://offline/ref=8E65EFBD7B04AEEB2D30C8C2AB6F7CAA8BABA68D6D0232FE194D15ECEE8F4C5E0484185D7F0CCF0A4BEAE5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04-27T09:18:00Z</cp:lastPrinted>
  <dcterms:modified xsi:type="dcterms:W3CDTF">2023-04-27T06:18:00Z</dcterms:modified>
  <cp:revision>129</cp:revision>
  <dc:subject/>
  <dc:title>ПРОЕКТ</dc:title>
</cp:coreProperties>
</file>