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>О предложении территориальной избирательной комиссии Вичугского района кандидатур в состав участковых избирательных комиссий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 xml:space="preserve"> </w:t>
      </w:r>
      <w:r>
        <w:rPr/>
        <w:t>13 апрел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4 статьи 27 Федерального закона от 12.06.2002 № 67-ФЗ «Об основных гарантиях избирательных прав и права на участие в референдуме граждан Российской Федерации», на основании решения территориальной избирательной комиссии Вичугского района от 23.03.2023 № 56/30-5 «О формировании участковых избирательных комиссий избирательных участков №№ 368 – 384», </w:t>
      </w:r>
      <w:r>
        <w:rPr>
          <w:rFonts w:cs="Times New Roman" w:ascii="Times New Roman" w:hAnsi="Times New Roman"/>
          <w:bCs/>
          <w:sz w:val="24"/>
          <w:szCs w:val="24"/>
        </w:rPr>
        <w:t>Совет Вичуг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р е ш и л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/>
        <w:t xml:space="preserve">            </w:t>
      </w:r>
      <w:r>
        <w:rPr/>
        <w:t>1. Предложить территориальной избирательной комиссии Вичугского района назначить в состав участковых избирательных комиссий следующие кандидатуры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104"/>
        <w:gridCol w:w="1296"/>
        <w:gridCol w:w="5267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И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, должность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офан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197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городского поселения, старший инспектор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валов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талья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198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городского поселения, главный специалис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олкова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атьяна  Борис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197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писцовского городского поселения, заместитель главы администраци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янцев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Елен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кто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2.197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но-досуговый комплекс Новописцовского городского поселения, директор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имова Светлана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.196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 «Дом культуры Старовичугского городского поселения», библиотекарь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ина </w:t>
            </w:r>
          </w:p>
          <w:p>
            <w:pPr>
              <w:pStyle w:val="Normal"/>
              <w:rPr/>
            </w:pPr>
            <w:r>
              <w:rPr/>
              <w:t>Светлана Геннад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1.198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ичугского муниципального района, заместитель начальника организационного отдел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Надежда Александ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197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КОУ Старовичугск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, учитель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>Татьяна Леонид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196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 детский сад «Колосок», заведующий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дева </w:t>
            </w:r>
          </w:p>
          <w:p>
            <w:pPr>
              <w:pStyle w:val="Normal"/>
              <w:rPr/>
            </w:pPr>
            <w:r>
              <w:rPr/>
              <w:t>Оксана Никола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.197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торг», директор магазин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ева 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.199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тарогольчихинская основная общеобразовательная школа, завхоз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ева </w:t>
            </w:r>
          </w:p>
          <w:p>
            <w:pPr>
              <w:pStyle w:val="Normal"/>
              <w:rPr/>
            </w:pPr>
            <w:r>
              <w:rPr/>
              <w:t>Ирина Михайл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.198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шниковского сельского поселения, заместитель главы администраци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сл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198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мбенков А.В., продавец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к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5.195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О «Вичугский центр социального обслуживания», заведующая отделением временного проживания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Светлана Анатол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196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Вичугский районный дом культуры», директор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ед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.197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Вичугский районный дом культуры», художественный руководитель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дова 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196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Вичугского муниципального района, методис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на </w:t>
            </w:r>
          </w:p>
          <w:p>
            <w:pPr>
              <w:pStyle w:val="Normal"/>
              <w:rPr/>
            </w:pPr>
            <w:r>
              <w:rPr/>
              <w:t>Любовь Серг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197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унженского сельского поселения, заместитель главы администрации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править настоящее решение в территориальную избирательную комиссию Вичуг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со дня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В.А.Галиц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3 апреля 2023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20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dcterms:modified xsi:type="dcterms:W3CDTF">2023-04-14T12:17:00Z</dcterms:modified>
  <cp:revision>73</cp:revision>
  <dc:subject/>
  <dc:title>1</dc:title>
</cp:coreProperties>
</file>