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ервировании земельных участк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27 апреля 2023 года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года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я граждан о предоставлении земельных участков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перечень земельных участков, которые необходимо резервировать для муниципальных нужд сроком на 3 года (прилагается).        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В.А.Галицков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апреля 2023 год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№ </w:t>
      </w:r>
      <w:r>
        <w:rPr/>
        <w:t>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 xml:space="preserve">от 27.04.2023 № 2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земельных участков, которые необходимо резервировать для муниципальных нужд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6"/>
        <w:gridCol w:w="3402"/>
        <w:gridCol w:w="3969"/>
        <w:gridCol w:w="2268"/>
      </w:tblGrid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1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 (адре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Вичугский район, д. Шалд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2:010729:1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морских и речных портов, причалов, приста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37:02:010729:1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КСП «Вост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2:010523: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9:00Z</dcterms:created>
  <dc:creator>Александр</dc:creator>
  <dc:description/>
  <cp:keywords/>
  <dc:language>en-US</dc:language>
  <cp:lastModifiedBy>Admin</cp:lastModifiedBy>
  <cp:lastPrinted>2023-04-18T10:23:00Z</cp:lastPrinted>
  <dcterms:modified xsi:type="dcterms:W3CDTF">2023-04-26T13:24:00Z</dcterms:modified>
  <cp:revision>23</cp:revision>
  <dc:subject/>
  <dc:title>Информация отдела строительства и муниципального хозяйства администрации</dc:title>
</cp:coreProperties>
</file>