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  <w:bCs w:val="false"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</w:rPr>
        <w:t>О внесении изменений в прогнозный план (программу) приватизации имущества, находящегося в собственности Вичугского муниципального района на 2023 год</w:t>
      </w:r>
    </w:p>
    <w:p>
      <w:pPr>
        <w:pStyle w:val="Normal"/>
        <w:jc w:val="righ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29 декабря 2022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/>
        <w:t xml:space="preserve">В соответствии с Федеральным законом от 06.10.2003 № </w:t>
      </w:r>
      <w:hyperlink r:id="rId3">
        <w:r>
          <w:rPr>
            <w:rStyle w:val="InternetLink"/>
          </w:rPr>
          <w:t>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на основании решения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в целях увеличения доходов бюджета Вичугского муниципального района от продажи муниципального имущества и передачи его в собственность хозяйствующим субъектам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Прогнозный план (программу) приватизации имущества, находящегося в собственности Вичугского муниципального района на 2023 год, утвержденный решением Совета Вичугского муниципального района от 27.10.2022 № 91  «Об утверждении прогнозного плана (программы) приватизации имущества, находящегося в собственности Вичугского муниципального района на 2023 год» изложить в новой редакции в соответствии с приложением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2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Интернет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ichuga</w:t>
      </w:r>
      <w:r>
        <w:rPr/>
        <w:t>-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В.А.Галицков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29 декабря 2022 года</w:t>
      </w:r>
    </w:p>
    <w:p>
      <w:pPr>
        <w:pStyle w:val="Normal"/>
        <w:jc w:val="both"/>
        <w:rPr>
          <w:bCs w:val="false"/>
          <w:lang w:val="en-US"/>
        </w:rPr>
      </w:pPr>
      <w:r>
        <w:rPr>
          <w:bCs w:val="false"/>
        </w:rPr>
        <w:t xml:space="preserve">№ </w:t>
      </w:r>
      <w:r>
        <w:rPr>
          <w:bCs w:val="false"/>
        </w:rPr>
        <w:t>127</w:t>
      </w:r>
    </w:p>
    <w:p>
      <w:pPr>
        <w:pStyle w:val="Normal"/>
        <w:jc w:val="both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ложение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к решению Совета 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Вичугского муниципального район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от 29.12.2022 № 127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7.10.2022 № 91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ный план (программа) </w:t>
      </w:r>
    </w:p>
    <w:p>
      <w:pPr>
        <w:pStyle w:val="Normal"/>
        <w:jc w:val="center"/>
        <w:rPr/>
      </w:pPr>
      <w:r>
        <w:rPr>
          <w:b/>
        </w:rPr>
        <w:t xml:space="preserve">приватизации имущества, находящегося в собственности Вичугского муниципального  района на 2023 год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77"/>
        <w:gridCol w:w="3663"/>
        <w:gridCol w:w="2037"/>
        <w:gridCol w:w="4588"/>
      </w:tblGrid>
      <w:tr>
        <w:trPr>
          <w:trHeight w:val="44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</w:tr>
      <w:tr>
        <w:trPr>
          <w:trHeight w:val="35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</w:t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детского оздоровительного лагеря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лавный корпу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жилое, 2-этажное, общая площадь 702,1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летний павиль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 1-этажное, общая площадь 172,1 кв.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ищеб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2-этажное, общая площадь 359,7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ицинский пунк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, 1-этажное,  общая площадь 49,3 кв.м.</w:t>
            </w:r>
            <w:r>
              <w:rPr/>
              <w:t xml:space="preserve">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1-этажное, общая площадь 15,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вера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1-этажное, общая площадь 168,2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ой дом для хранения инвентар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-этажный, общая площадь 43,3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примерно в 50 метрах по направлению на юго – восток от ориентира Марф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детского сада «Светляч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2- этажное, общая площадь 1034,9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Вичугский район, пос. Новописцово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, д.1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ание скла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, 2- этажное, общая площадь 109,4 кв.м.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ская область, Вичугский район, пос. Новописцово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, д.16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 легковой УАЗ-31596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lang w:val="en-US"/>
              </w:rPr>
              <w:t>VIN</w:t>
            </w:r>
            <w:r>
              <w:rPr/>
              <w:t xml:space="preserve"> Х</w:t>
            </w:r>
            <w:r>
              <w:rPr>
                <w:lang w:val="en-US"/>
              </w:rPr>
              <w:t>TT</w:t>
            </w:r>
            <w:r>
              <w:rPr/>
              <w:t>315196</w:t>
            </w:r>
            <w:r>
              <w:rPr>
                <w:lang w:val="en-US"/>
              </w:rPr>
              <w:t>C</w:t>
            </w:r>
            <w:r>
              <w:rPr/>
              <w:t>0512284, модель, № двигателя 409100*С3022990, шасси (рама) №315100С0521936, кузов 31596</w:t>
            </w:r>
            <w:r>
              <w:rPr>
                <w:lang w:val="en-US"/>
              </w:rPr>
              <w:t>C</w:t>
            </w:r>
            <w:r>
              <w:rPr/>
              <w:t xml:space="preserve">0004616, цвет кузова -  океан металлик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г. Вичуга, пер. Широкий, д.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 Знак Знак"/>
    <w:qFormat/>
    <w:rPr>
      <w:b/>
      <w:bCs/>
      <w:sz w:val="32"/>
      <w:szCs w:val="32"/>
    </w:rPr>
  </w:style>
  <w:style w:type="character" w:styleId="11">
    <w:name w:val="Основной текст Знак1"/>
    <w:basedOn w:val="Style14"/>
    <w:qFormat/>
    <w:rPr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46F063FAF451C13BBB1DF4A0B44C41E083C48C40BE4EFM" TargetMode="External"/><Relationship Id="rId4" Type="http://schemas.openxmlformats.org/officeDocument/2006/relationships/hyperlink" Target="consultantplus://offline/ref=8E65EFBD7B04AEEB2D30C8C2AB6F7CAA8BABA68D6D0232FE194D15ECEE8F4C5E0484185D7F0CCF0A4BEAE5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Admin</cp:lastModifiedBy>
  <cp:lastPrinted>2021-04-13T14:33:00Z</cp:lastPrinted>
  <dcterms:modified xsi:type="dcterms:W3CDTF">2022-12-27T08:15:00Z</dcterms:modified>
  <cp:revision>121</cp:revision>
  <dc:subject/>
  <dc:title>ПРОЕКТ</dc:title>
</cp:coreProperties>
</file>