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нозного плана (программы) приватизации имущества, находящегося в собственности Вичугского муниципального района на 2023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 w:val="false"/>
        </w:rPr>
      </w:pPr>
      <w:r>
        <w:rPr>
          <w:bCs w:val="false"/>
        </w:rPr>
        <w:t>27 октября 2022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на основании решения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в целях увеличения доходов бюджета Вичугского муниципального района от продажи муниципального имущества, Совет Вичугского муниципального района</w:t>
      </w:r>
      <w:r>
        <w:rPr>
          <w:b/>
        </w:rPr>
        <w:t xml:space="preserve"> р е ш и л</w:t>
      </w:r>
      <w:r>
        <w:rPr>
          <w:b/>
          <w:bCs w:val="false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Утвердить прогнозный план (программу) приватизации имущества, находящегося в собственности Вичугского муниципального района на 2023 год 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 - </w:t>
      </w:r>
      <w:hyperlink r:id="rId3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vichuga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m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В.А.Галицков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7 октября 2022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91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7.10.2022 № 9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b/>
        </w:rPr>
        <w:t xml:space="preserve">приватизации имущества, находящегося в собственности Вичугского муниципального  района на 2023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77"/>
        <w:gridCol w:w="3663"/>
        <w:gridCol w:w="2037"/>
        <w:gridCol w:w="4588"/>
      </w:tblGrid>
      <w:tr>
        <w:trPr>
          <w:trHeight w:val="4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детского оздоровительного лагеря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лавный корпу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жилое, 2-этажное, общая площадь 702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летний павиль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 1-этажное, общая площадь 172,1 кв.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этажное, общая площадь 359,7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ицинский пун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, 1-этажное,  общая площадь 49,3 кв.м.</w:t>
            </w:r>
            <w:r>
              <w:rPr/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-этажное, общая площадь 15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ера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-этажное, общая площадь 168,2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ой дом для хранения инвентар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этажный, общая площадь 43,3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детского сада «Светля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 этажное, общая площадь 1034,9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пос. Новописцово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ание скла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, 2- этажное, общая площадь 109,4 кв.м.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ская область, Вичугский район, пос. Новописцово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b/>
      <w:bCs/>
      <w:sz w:val="32"/>
      <w:szCs w:val="32"/>
    </w:rPr>
  </w:style>
  <w:style w:type="character" w:styleId="11">
    <w:name w:val="Основной текст Знак1"/>
    <w:basedOn w:val="Style12"/>
    <w:qFormat/>
    <w:rPr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b/>
      <w:bCs/>
      <w:sz w:val="40"/>
      <w:szCs w:val="40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2-10-07T15:21:00Z</cp:lastPrinted>
  <dcterms:modified xsi:type="dcterms:W3CDTF">2022-10-26T10:48:00Z</dcterms:modified>
  <cp:revision>111</cp:revision>
  <dc:subject/>
  <dc:title>ПРОЕКТ</dc:title>
</cp:coreProperties>
</file>