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 и обязательствах имущественного характера главы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местителей главы администрации Вичугского муниципального района за 2016 год </w:t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0"/>
        <w:gridCol w:w="1320"/>
        <w:gridCol w:w="1430"/>
        <w:gridCol w:w="1394"/>
        <w:gridCol w:w="726"/>
        <w:gridCol w:w="707"/>
        <w:gridCol w:w="860"/>
        <w:gridCol w:w="836"/>
        <w:gridCol w:w="805"/>
        <w:gridCol w:w="1268"/>
        <w:gridCol w:w="1927"/>
        <w:gridCol w:w="1717"/>
      </w:tblGrid>
      <w:tr>
        <w:trPr>
          <w:trHeight w:val="61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0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шкин В.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onda CR-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190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40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ов А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, руководитель аппара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Focu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581-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япников Д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экономическому развитию, сельскому хозяйству и инвестиц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DA Prior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09-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Daewoo Matiz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89-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М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ЖКХ, строительству, транспорту и связ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Лада 219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033-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95-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ва И.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 координации социальной сфе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231-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ВАЗ 211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96-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начальников отделов и главных специалистов администрации Вичугского муниципального района за 2016 год </w:t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0"/>
        <w:gridCol w:w="1430"/>
        <w:gridCol w:w="1320"/>
        <w:gridCol w:w="1394"/>
        <w:gridCol w:w="726"/>
        <w:gridCol w:w="707"/>
        <w:gridCol w:w="1023"/>
        <w:gridCol w:w="673"/>
        <w:gridCol w:w="805"/>
        <w:gridCol w:w="1268"/>
        <w:gridCol w:w="1927"/>
        <w:gridCol w:w="1717"/>
      </w:tblGrid>
      <w:tr>
        <w:trPr>
          <w:trHeight w:val="61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0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С.Ю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 A-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81-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рганизацион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58-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ва М.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ординации социальной сф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544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4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Н.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294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Н.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ГО и 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ВАЗ 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54-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k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14-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лина Н.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И и 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90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61-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ова  В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, предпринимательства и муниципального зак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АГАЗ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AGE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989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шников В.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го хозяйства,строительстваа, транспорта и свя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79-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25-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ронова О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57-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сов С.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 и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95-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ев В.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 и З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Ю5К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997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тушкина М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52-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Т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юджетного учета и отче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альт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75-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альме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-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О.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инан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80-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7190-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руководителей муниципальных  учреждений   Вичугского  муниципального  района  за  2016  год </w:t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0"/>
        <w:gridCol w:w="1320"/>
        <w:gridCol w:w="1320"/>
        <w:gridCol w:w="1394"/>
        <w:gridCol w:w="726"/>
        <w:gridCol w:w="707"/>
        <w:gridCol w:w="1023"/>
        <w:gridCol w:w="673"/>
        <w:gridCol w:w="805"/>
        <w:gridCol w:w="1268"/>
        <w:gridCol w:w="1927"/>
        <w:gridCol w:w="1717"/>
      </w:tblGrid>
      <w:tr>
        <w:trPr>
          <w:trHeight w:val="61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0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ова С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Вичугский районный дом культур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16-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13-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И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ичугская районная детская школа искусст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71-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93-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ов С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Коммунальные систе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710-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968-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4:52:00Z</dcterms:created>
  <dc:creator>admin</dc:creator>
  <dc:description/>
  <dc:language>en-US</dc:language>
  <cp:lastModifiedBy>Natalisha</cp:lastModifiedBy>
  <cp:lastPrinted>2017-05-19T08:49:00Z</cp:lastPrinted>
  <dcterms:modified xsi:type="dcterms:W3CDTF">2017-05-14T04:52:00Z</dcterms:modified>
  <cp:revision>2</cp:revision>
  <dc:subject/>
  <dc:title/>
</cp:coreProperties>
</file>