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расходах главы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заместителей главы администрации Вичуг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1800"/>
        <w:gridCol w:w="1800"/>
        <w:gridCol w:w="1620"/>
        <w:gridCol w:w="1581"/>
        <w:gridCol w:w="2019"/>
        <w:gridCol w:w="181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8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обретение земельного участка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иобретение квартиры                     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обретение жилого дома                 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другого  объекта  недвижимости</w:t>
              <w:br/>
              <w:t xml:space="preserve">                             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обретение транспортного средства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рашкин Владимир Валенти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  Вичуг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тузов Юри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 администрации, руководитель аппар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бусов Дмитри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   по ЖКХ, строительству, транспорту 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ова Ирина Леонид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координации социальной сфе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</w:tr>
      <w:tr>
        <w:trPr>
          <w:trHeight w:val="25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Брагина Гали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 по экономическому развитию отношениям, сельскому хозяйству и инвести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00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ercedes-Benz GLK 220 CDI 4 Matic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013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32:00Z</dcterms:created>
  <dc:creator>WORK</dc:creator>
  <dc:description/>
  <cp:keywords/>
  <dc:language>en-US</dc:language>
  <cp:lastModifiedBy>WORK</cp:lastModifiedBy>
  <dcterms:modified xsi:type="dcterms:W3CDTF">2014-04-02T12:49:00Z</dcterms:modified>
  <cp:revision>5</cp:revision>
  <dc:subject/>
  <dc:title>Сведения о расходах главы администрации</dc:title>
</cp:coreProperties>
</file>