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й Вичугского муниципального района за 2013 год  </w:t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1800"/>
        <w:gridCol w:w="1287"/>
        <w:gridCol w:w="1773"/>
        <w:gridCol w:w="1260"/>
        <w:gridCol w:w="1851"/>
        <w:gridCol w:w="126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ходы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 (в кв.м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вижимое имущество (модель¸марка, год выпуск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 (кв.метров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ров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ое не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етров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ытова Светла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Вичугский районный дом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1701,03 (в т. ч. соц. выплаты –  6720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ди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«Вичугская районная детская школа искус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59,00 (в т. ч. пенсия  –  118500,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- 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52,69 (в т.ч. социальные выплаты – 50996,96, продажа автомобиля – 200000,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) - 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IA Sou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0:00Z</dcterms:created>
  <dc:creator>Nataliya</dc:creator>
  <dc:description/>
  <cp:keywords/>
  <dc:language>en-US</dc:language>
  <cp:lastModifiedBy>WORK</cp:lastModifiedBy>
  <cp:lastPrinted>2012-04-25T14:10:00Z</cp:lastPrinted>
  <dcterms:modified xsi:type="dcterms:W3CDTF">2014-04-02T10:22:00Z</dcterms:modified>
  <cp:revision>3</cp:revision>
  <dc:subject/>
  <dc:title>Сведения о доходах, об имуществе и обязательствах имущественного характера главы администрации </dc:title>
</cp:coreProperties>
</file>