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начальников отделов и главных специалистов администрации Вичугского муниципальн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800"/>
        <w:gridCol w:w="1287"/>
        <w:gridCol w:w="1581"/>
        <w:gridCol w:w="1272"/>
        <w:gridCol w:w="1800"/>
        <w:gridCol w:w="126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 (в кв.м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имое имущество (модель¸мар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е недвижимое имуществ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ев Владимир Борис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комитета имущественных и земельных отнош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6630,00 (в т. ч. пенсия – 191709,00, доход от вкладов в банках и иных кредитных организациях  - 6017,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 – 800,  земельный участок (индивидуальная  собственность) – 50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– 60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  собственность)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HEVROLET LANOS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5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00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мина Светла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боте с органам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естного самоуправления муниципального района, городских и сельских посел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02,00 ( в т.ч. социальные выплаты – 123809,1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ева Маргарит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оординации социальной 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64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 – 953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 собственность) – 7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(индивидуальная  собственность) – 113,6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 – 8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 собственность) – 38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цепина Галина Анато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обра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215,0000 (в т. ч. пенсия – 20885,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 собственность) – 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 собственность) – 4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ушкина Валент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4707,46 (в т. ч. доход от педагогической деятельности – 18978,53, пенсия – 24077,3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– 4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ирнова Ирина Александ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- главный бухгалтер комитета имущественных и земель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77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олина Наталь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митета имущественных и земель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81,14 (в т.ч. детское пособие – 3906,00, алименты – 11056,3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– 6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 ВАЗ 1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.в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– 6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мова Валент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экономики, предпринимательства и  муниципального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4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- 176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 – 271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 собственность) – 3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ГА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TAG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010 г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масов Станислав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коммунального хозяйства, благоустройства, транспорта 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73,48 (в т. ч. доход от вкладов в банках и иных кредитных организациях  - 25934,7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 – 29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Евгений Ль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авового и информационного обеспечения, ГО и ЧС, мобилизационной подготовки и обществен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70,00 (в т.ч. пенсия – 273756,00, продажа квартиры – 800000,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- 69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а (индивидуальная собственность</w:t>
            </w:r>
            <w:r>
              <w:rPr>
                <w:sz w:val="20"/>
                <w:szCs w:val="20"/>
                <w:lang w:val="en-US"/>
              </w:rPr>
              <w:t xml:space="preserve">ь) -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  собственность)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kswagen Golf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27,0000 (в т.ч. пенсия – 123614,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 - 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роно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7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– 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 собственность</w:t>
            </w:r>
            <w:r>
              <w:rPr>
                <w:sz w:val="20"/>
                <w:szCs w:val="20"/>
                <w:lang w:val="en-US"/>
              </w:rPr>
              <w:t xml:space="preserve">ь) – </w:t>
            </w:r>
            <w:r>
              <w:rPr>
                <w:sz w:val="20"/>
                <w:szCs w:val="20"/>
              </w:rPr>
              <w:t>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Spec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ова Светлана Анато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коммунального хозяйства, благоустройства, транспорта 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46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– 58,1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 – 61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 собственность)-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149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- 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алова Ольг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8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ичная собственность) - 3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 собственность) - 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личная собственность)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43,00 (в т.ч. пенсия – 115636,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а Наталья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правового и информационного обеспечения, ГО и ЧС, мобилизационной подготовки и общественной безопасно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 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16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 ВАЗ 1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34,49 (в т.ч. социальные выплаты – 26710,0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- 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l Vec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 г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 г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- 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рукова Светла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 финан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02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- 1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Audi </w:t>
            </w:r>
            <w:r>
              <w:rPr>
                <w:sz w:val="20"/>
                <w:szCs w:val="20"/>
              </w:rPr>
              <w:t>А-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- 5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38:00Z</dcterms:created>
  <dc:creator>Nataliya</dc:creator>
  <dc:description/>
  <cp:keywords/>
  <dc:language>en-US</dc:language>
  <cp:lastModifiedBy>WORK</cp:lastModifiedBy>
  <cp:lastPrinted>2012-04-25T14:10:00Z</cp:lastPrinted>
  <dcterms:modified xsi:type="dcterms:W3CDTF">2014-04-02T12:48:00Z</dcterms:modified>
  <cp:revision>4</cp:revision>
  <dc:subject/>
  <dc:title>Сведения о доходах, об имуществе и обязательствах имущественного характера главы администрации </dc:title>
</cp:coreProperties>
</file>