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Вичугского муниципального района за 2013 год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287"/>
        <w:gridCol w:w="1773"/>
        <w:gridCol w:w="1260"/>
        <w:gridCol w:w="1851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ижимое имущество (модель¸марка,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(кв.метр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х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таровичугская средняя школа им.Г.В.Писа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22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никова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менская средня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18 (в т.ч. пенсия – 1236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улева Наталия Климен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писцовская средня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olksvagen passa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Мотоцикл «Восход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ико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никовская средня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 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 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 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 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ова Ларис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никовская средня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 - 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ларионова Татья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«Чертовищенская основная школа им.А.Д.Гусев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 (в т.ч. пенсия 7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– 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юбовь Тихо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тарогольчихинская основ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37 (в т.ч. 138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-4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- 113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я - 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-4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- 113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мчужников Александр Автоно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аврилковская основ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90 (в т.ч. пенсия 12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- 7,7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- 7,7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СДО ДД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16 (в т.ч. пенсия 12646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ос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42 (в т.ч. пенсия – 1262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-1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vagen Tuare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4609 (</w:t>
            </w:r>
            <w:r>
              <w:rPr>
                <w:sz w:val="20"/>
                <w:szCs w:val="20"/>
              </w:rPr>
              <w:t>в т.ч. пенсия -109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mit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ина Ма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приватизированная) – 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кл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и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79 (в т.ч. пенсия – 733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-8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– 45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шина 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– 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специалистов отдела образования администрации Вичугского муниципального района за 2013 год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287"/>
        <w:gridCol w:w="1773"/>
        <w:gridCol w:w="1260"/>
        <w:gridCol w:w="1851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ижимое имущество (модель¸марка,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(кв.метр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кина Ольга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администрации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чуг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13 (в т.ч. пенсия – 94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50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– 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 1997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9:00Z</dcterms:created>
  <dc:creator>Nataliya</dc:creator>
  <dc:description/>
  <cp:keywords/>
  <dc:language>en-US</dc:language>
  <cp:lastModifiedBy>User</cp:lastModifiedBy>
  <cp:lastPrinted>2012-04-25T14:10:00Z</cp:lastPrinted>
  <dcterms:modified xsi:type="dcterms:W3CDTF">2014-04-02T13:45:00Z</dcterms:modified>
  <cp:revision>4</cp:revision>
  <dc:subject/>
  <dc:title>Сведения о доходах, об имуществе и обязательствах имущественного характера главы администрации </dc:title>
</cp:coreProperties>
</file>