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TextBody"/>
        <w:rPr>
          <w:sz w:val="38"/>
          <w:szCs w:val="38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27.09.2023        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66 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мене постановления администрации Вичугского муниципального района Ивановской области от 30.09.2022 г. № 459-п «Об основных направлениях бюджетной и налоговой политики Вичугского муниципального района на 2023 год и на плановый период 2024-2025 годов».</w:t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sz w:val="24"/>
            <w:szCs w:val="24"/>
          </w:rPr>
          <w:t>статьями 172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  <w:szCs w:val="24"/>
          </w:rPr>
          <w:t>184.2</w:t>
        </w:r>
      </w:hyperlink>
      <w:r>
        <w:rPr>
          <w:sz w:val="24"/>
          <w:szCs w:val="24"/>
        </w:rPr>
        <w:t xml:space="preserve"> Бюджетного кодекса Российской Федерации, в целях составления проекта бюджета 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 xml:space="preserve">Вичугского муниципального района Ивановской области </w:t>
      </w:r>
      <w:r>
        <w:rPr>
          <w:sz w:val="24"/>
          <w:szCs w:val="24"/>
        </w:rPr>
        <w:t xml:space="preserve">на 2024 год и на плановый период 2025 - 2026 годов 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 xml:space="preserve">администрация Вичугского муниципального района Ивановской области </w:t>
      </w:r>
      <w:r>
        <w:rPr>
          <w:rFonts w:eastAsia="Lucida Sans Unicode"/>
          <w:b/>
          <w:bCs/>
          <w:kern w:val="2"/>
          <w:sz w:val="24"/>
          <w:szCs w:val="24"/>
          <w:lang w:eastAsia="zh-CN" w:bidi="hi-IN"/>
        </w:rPr>
        <w:t>п о с т а н о в л я е т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Постановление администрации Вичугского муниципального района Ивановской области от 30.09.2022 г. № 459-п «Об основных направлениях бюджетной и налоговой политики Вичугского муниципального района на 2023 год и на плановый период 2024-2025 годов» отменит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. Опубликовать настоящее постановление в официальном источнике опубликования муниципальных правовых актов Вичугского муниципального района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сети интернет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Настоящее постановление вступает в силу со дня его опублик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возложить на начальника отдела финансов администрации Вичугского муниципального района Безрукову С.Ю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918"/>
      </w:tblGrid>
      <w:tr>
        <w:trPr/>
        <w:tc>
          <w:tcPr>
            <w:tcW w:w="493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главы администрации,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ь аппарата</w:t>
            </w:r>
          </w:p>
        </w:tc>
        <w:tc>
          <w:tcPr>
            <w:tcW w:w="4918" w:type="dxa"/>
            <w:tcBorders/>
          </w:tcPr>
          <w:p>
            <w:pPr>
              <w:pStyle w:val="Normal"/>
              <w:tabs>
                <w:tab w:val="clear" w:pos="709"/>
                <w:tab w:val="left" w:pos="1850" w:leader="none"/>
              </w:tabs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850" w:leader="none"/>
              </w:tabs>
              <w:suppressAutoHyphens w:val="true"/>
              <w:jc w:val="right"/>
              <w:rPr/>
            </w:pPr>
            <w:r>
              <w:rPr>
                <w:b/>
                <w:sz w:val="24"/>
                <w:szCs w:val="24"/>
              </w:rPr>
              <w:t>Н.Н.Тезина</w:t>
              <w:tab/>
            </w:r>
          </w:p>
        </w:tc>
      </w:tr>
    </w:tbl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И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я администрации Вичугского муниципального района </w:t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4"/>
          <w:szCs w:val="24"/>
        </w:rPr>
        <w:t>" Об отмене постановления администрации Вичугского муниципального района Ивановской области от 30.09.2022 г. № 459-п «Об основных направлениях бюджетной и налоговой политики Вичугского муниципального района на 2023 год и на плановый период 2024-2025 годов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азвалова Д.А. – ведущий специалист по планированию доходов местного бюджета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согласован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7"/>
        <w:gridCol w:w="3842"/>
        <w:gridCol w:w="1261"/>
        <w:gridCol w:w="1843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Дата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поступления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Дата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визирования проект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Фамилия, инициалы,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должност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Замеч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Подпись</w:t>
            </w:r>
          </w:p>
        </w:tc>
      </w:tr>
      <w:tr>
        <w:trPr>
          <w:trHeight w:val="75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бюджетного отдела – </w:t>
            </w:r>
          </w:p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отушкина М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ик отдела правового и информационного обеспечения – Пузакова Е.О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11" w:leader="none"/>
              </w:tabs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Список рассылки: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86"/>
        <w:gridCol w:w="2552"/>
      </w:tblGrid>
      <w:tr>
        <w:trPr>
          <w:trHeight w:val="3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 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ой С.Ю.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Дело – первый экземпляр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000000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Georgia" w:hAnsi="Georgia" w:cs="Georgia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000000"/>
      <w:sz w:val="24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Lucida Sans Typewriter" w:hAnsi="Lucida Sans Typewriter" w:cs="Lucida Sans Typewrit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ProList2">
    <w:name w:val="Pro-List -2"/>
    <w:basedOn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before="60" w:after="0"/>
      <w:ind w:left="720" w:hanging="181"/>
      <w:jc w:val="both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D9E75741667A27F90A3FB12FBF310517A75D1AF9B98AD1CCC5A5A191955CD72B8EC702052100380K2j5G" TargetMode="External"/><Relationship Id="rId4" Type="http://schemas.openxmlformats.org/officeDocument/2006/relationships/hyperlink" Target="consultantplus://offline/ref=DD9E75741667A27F90A3FB12FBF310517A75D1AF9B98AD1CCC5A5A191955CD72B8EC702052100383K2jC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57:00Z</dcterms:created>
  <dc:creator>1</dc:creator>
  <dc:description/>
  <cp:keywords/>
  <dc:language>en-US</dc:language>
  <cp:lastModifiedBy>Pr4scH37ST25</cp:lastModifiedBy>
  <cp:lastPrinted>2023-09-26T15:20:00Z</cp:lastPrinted>
  <dcterms:modified xsi:type="dcterms:W3CDTF">2023-09-28T06:07:00Z</dcterms:modified>
  <cp:revision>3</cp:revision>
  <dc:subject/>
  <dc:title> </dc:title>
</cp:coreProperties>
</file>