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27.09.2023      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67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сновных направлениях </w:t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й и налоговой политики Вичугского муниципального района </w:t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4 год и на плановый период 2025 - 2026 годов </w:t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sz w:val="24"/>
            <w:szCs w:val="24"/>
          </w:rPr>
          <w:t>статьями 172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</w:rPr>
          <w:t>184.2</w:t>
        </w:r>
      </w:hyperlink>
      <w:r>
        <w:rPr>
          <w:sz w:val="24"/>
          <w:szCs w:val="24"/>
        </w:rPr>
        <w:t xml:space="preserve"> Бюджетного кодекса Российской Федерации, в целях составления проекта бюджета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 xml:space="preserve">Вичугского муниципального района Ивановской области </w:t>
      </w:r>
      <w:r>
        <w:rPr>
          <w:sz w:val="24"/>
          <w:szCs w:val="24"/>
        </w:rPr>
        <w:t xml:space="preserve">на 2024 год и на плановый период 2025 - 2026 годов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 xml:space="preserve">администрация Вичугского муниципального района Ивановской области </w:t>
      </w:r>
      <w:r>
        <w:rPr>
          <w:rFonts w:eastAsia="Lucida Sans Unicode"/>
          <w:b/>
          <w:bCs/>
          <w:kern w:val="2"/>
          <w:sz w:val="24"/>
          <w:szCs w:val="24"/>
          <w:lang w:eastAsia="zh-CN" w:bidi="hi-IN"/>
        </w:rPr>
        <w:t>п о с т а н о в л я е т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Утвердить основные </w:t>
      </w:r>
      <w:hyperlink r:id="rId5">
        <w:r>
          <w:rPr>
            <w:rStyle w:val="InternetLink"/>
            <w:sz w:val="24"/>
            <w:szCs w:val="24"/>
          </w:rPr>
          <w:t>направления</w:t>
        </w:r>
      </w:hyperlink>
      <w:r>
        <w:rPr>
          <w:sz w:val="24"/>
          <w:szCs w:val="24"/>
        </w:rPr>
        <w:t xml:space="preserve"> бюджетной и налоговой политики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Вичугского муниципального района</w:t>
      </w:r>
      <w:r>
        <w:rPr>
          <w:sz w:val="24"/>
          <w:szCs w:val="24"/>
        </w:rPr>
        <w:t xml:space="preserve"> на 2024 год и на плановый период 2025 - 2026 годов (прилагаю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. Опубликовать настоящее постановление в официальном источнике опубликования муниципальных правовых актов Вичугского муниципального района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сети интернет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публик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начальника отдела финансов администрации Вичугского муниципального района Безрукову С.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918"/>
      </w:tblGrid>
      <w:tr>
        <w:trPr/>
        <w:tc>
          <w:tcPr>
            <w:tcW w:w="493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ы администрации,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 аппарата</w:t>
            </w:r>
          </w:p>
        </w:tc>
        <w:tc>
          <w:tcPr>
            <w:tcW w:w="4918" w:type="dxa"/>
            <w:tcBorders/>
          </w:tcPr>
          <w:p>
            <w:pPr>
              <w:pStyle w:val="Normal"/>
              <w:tabs>
                <w:tab w:val="clear" w:pos="709"/>
                <w:tab w:val="left" w:pos="1850" w:leader="none"/>
              </w:tabs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850" w:leader="none"/>
              </w:tabs>
              <w:suppressAutoHyphens w:val="true"/>
              <w:jc w:val="right"/>
              <w:rPr/>
            </w:pPr>
            <w:r>
              <w:rPr>
                <w:b/>
                <w:sz w:val="24"/>
                <w:szCs w:val="24"/>
              </w:rPr>
              <w:t>Н.Н.Тезина</w:t>
              <w:tab/>
            </w:r>
          </w:p>
        </w:tc>
      </w:tr>
    </w:tbl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30" w:leader="none"/>
        </w:tabs>
        <w:suppressAutoHyphens w:val="true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30" w:leader="none"/>
        </w:tabs>
        <w:suppressAutoHyphens w:val="true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30" w:leader="none"/>
        </w:tabs>
        <w:suppressAutoHyphens w:val="true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27.09.2023г. </w:t>
      </w: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467п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630" w:leader="none"/>
        </w:tabs>
        <w:suppressAutoHyphens w:val="true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677" w:leader="none"/>
          <w:tab w:val="left" w:pos="7160" w:leader="none"/>
        </w:tabs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направления</w:t>
      </w:r>
    </w:p>
    <w:p>
      <w:pPr>
        <w:pStyle w:val="Normal"/>
        <w:tabs>
          <w:tab w:val="clear" w:pos="709"/>
          <w:tab w:val="center" w:pos="4677" w:leader="none"/>
          <w:tab w:val="left" w:pos="7160" w:leader="none"/>
        </w:tabs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ной и налоговой политики</w:t>
      </w:r>
    </w:p>
    <w:p>
      <w:pPr>
        <w:pStyle w:val="Normal"/>
        <w:tabs>
          <w:tab w:val="clear" w:pos="709"/>
          <w:tab w:val="center" w:pos="4677" w:leader="none"/>
          <w:tab w:val="left" w:pos="7160" w:leader="none"/>
        </w:tabs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чугского муниципального район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4 год и плановый период 2025 - 2026 годов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center" w:pos="4677" w:leader="none"/>
          <w:tab w:val="left" w:pos="7160" w:leader="none"/>
        </w:tabs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. Общие положения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сновные направления бюджетной и налоговой политики Вичугского муниципального района на 2024 год и на плановый период 2025 и 2026 годов (далее – основные направления бюджетной и налоговой политики) разработаны в целях составления проекта бюджета Вичугского муниципального района на 2024 год и на плановый период 2025 и 2026 годов     в соответствии со статьями 172 и 184.2 Бюджетного кодекса Российской Федерации, частью 5 статьи 8 Решения Совета Вичугского муниципального района от 26.07.2012 N 12-70 "Об утверждении Положения о бюджетном процессе Вичугского муниципального района"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и налоговой политики сохраняют преемственность приоритетов бюджетного цикла 2023-2025 годов с учетом национальных целей и стратегических задач развития Российской Федерации, которые определены Указами Президента Российской Федерации от 7 мая 2018 года № 204, от 21 июля 2020 года № 474, Посланием Президента Российской Федерации Федеральному Собранию Российской Федерации от 21 апреля 2021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Бюджетная и налоговая политика Вичугского муниципального района на очередной финансовый год и среднесрочную перспективу ориентирована в первую очередь на обеспечение сбалансированности и устойчивости бюджет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бюджетной и налоговой политики в предстоящем периоде будет осуществляться в условиях сложной экономической и геополитической ситуации, что существенно повышает риск не достижения запланированных бюджетных показателей. Вследствие этого необходимо взвешенно подходить к принятию любых новых расходных обязательств, а также к вопросу увеличения объема финансирования действующих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эффективности использования бюджетных средств остается приоритетной задачей бюджетной политики Вичугского муниципального района на 2024 год и на плановый период 2025 и 2026 годов, актуальность задачи сохраняется как необходимое условие для обеспечения сбалансированности бюджета Вичугского муниципального района.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ая политика в сфере расходов будет направлена на безусловное исполнение действующих расходных обязательств в условиях внешнего санкционного давления. Основной задачей по основным отраслям экономики на предстоящий период является достижение целей развития страны, поставленных в Указах Президента Российской Федерации от 7 мая 2018 года № 204 «О национальных целях и стратегических задачах развития Российской Федерации на период до 2025 года», от 21 июля 2020 года № 474 «О национальных целях развития Российской Федерации на период до 2030 года» путем реализации и достижения показателей, поставленных в национальных проектах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ование и исполнение бюджетных расходов необходимо осуществлять с учетом следующих основных направлений бюджетной политики Вичугского муниципального района на 2024 год и на плановый период 2025 и 2026 годов: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4"/>
          <w:szCs w:val="24"/>
        </w:rPr>
        <w:t>мобилизация доходов бюджета Вичугского муниципального района за счет эффективного администрирования местных налогов и минимизация задолженности по налогам, поступающим в местный бюджет в целях обеспечения стабильного исполнения расходной части бюджет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4"/>
          <w:szCs w:val="24"/>
        </w:rPr>
        <w:t>повышение эффективности расходования бюджетных ресурсов Вичугского муниципального района, определение предельных возможностей финансового обеспечения муниципальных програм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ринятия новых расходных обязательств на основе тщательной оценки их эффективности и при наличии ресурсов для их гарантированного исполнения в пределах принятых бюджетных ограничений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репление кассовой дисциплины, использование такого ограничительного инструмента, как предельный объем финансирования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процедур проведения муниципальных закупок, увеличение суммы экономии от проведения муниципальных закупок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4"/>
          <w:szCs w:val="24"/>
        </w:rPr>
        <w:t>осуществление муниципального финансового контроля за расходованием бюджетных средств Вичугского муниципального район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степени прозрачности бюджетного процесс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кже в числе основных задач бюджетной и налоговой политики на очередной финансовый год и плановый период будет продолжена реализация мер, направленных на повышение открытости бюджетных данных, в том числе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- обеспечение широкого вовлечения граждан в процедуры обсуждения бюджетных решений, посредством размещения в информационно-телекоммуникационной сети "Интернет" на официальном сайте администрации Вичугского муниципального района "Бюджет для граждан", а также информации, связанной с реализацией бюджетного процесса, отчетов о ходе реализации и оценке эффективности муниципальных программ Вичугского муниципального район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мещение информации на едином портале бюджетной системы Российской Федерации в соответствии с </w:t>
      </w:r>
      <w:hyperlink r:id="rId6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фина России от 28.12.2016 N 243н "О составе и порядке размещения и предоставления информации на едином портале бюджетной системы Российской Федерации"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При формировании основных параметров бюджета Вичугского муниципального района учтены изменения федерального законодательства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введение нового порядка уплаты налогов, сборов и взносов в виде единого платежа в соответствии с Федеральным законом от 14.07.2022 N 263-ФЗ "О внесении изменений в части первую и вторую Налогового кодекса Российской Федерации"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ежегодное увеличение ставок акцизов на нефтепродукты, устанавливаемых статьей 193 Налогового кодекса Российской Федераци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реализация мер, направленных на повышение уровня собираемости налоговых и неналоговых доходов и снижение задолженности по платежам в бюджет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нижение рисков неисполнения первоочередных и социально значимых обязательств, недопущение принятия новых расходных обязательств, не обеспеченных доходными источникам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677" w:leader="none"/>
          <w:tab w:val="left" w:pos="7160" w:leader="none"/>
        </w:tabs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Основные направления бюджетной политики</w:t>
      </w:r>
    </w:p>
    <w:p>
      <w:pPr>
        <w:pStyle w:val="Normal"/>
        <w:tabs>
          <w:tab w:val="clear" w:pos="709"/>
          <w:tab w:val="center" w:pos="4677" w:leader="none"/>
          <w:tab w:val="left" w:pos="7160" w:leader="none"/>
        </w:tabs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на 2024 год и на плановый период 2025 и 2026 годов </w:t>
      </w:r>
    </w:p>
    <w:p>
      <w:pPr>
        <w:pStyle w:val="Normal"/>
        <w:tabs>
          <w:tab w:val="clear" w:pos="709"/>
          <w:tab w:val="center" w:pos="4677" w:leader="none"/>
          <w:tab w:val="left" w:pos="7160" w:leader="none"/>
        </w:tabs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Основной целью бюджетной политики в области расходов в Вичугском муниципальном районе является повышение эффективности, прозрачности использования бюджетных средств при реализации приоритетов и целей социально-экономического развития муниципального район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За основу планирования расходов бюджета Вичугского муниципального района будут приняты бюджетные ассигнования на плановый период 2024 и 2025 годов, установленные решением Совета Вичугского муниципального района от 15.12.2022 N 115 "О бюджете Вичугского муниципального района на 2023 год и плановый период 2024 и 2025 годов" (в действующей редакции), а также обеспечение стратегической приоритизации направленной на достижение национальных целей развития муниципального район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ое внимание следует уделить решению следующих направлений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птимизация структуры расходов бюджет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черпание возможностей для наращивания общего объема расходов бюджета требует выявления резервов и перераспределения в пользу приоритетных направлений и проектов, поставленных в Указах Президента Российской Федерации от 7 мая 2012 г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Основными резервами в настоящее время являются: проведение структурных реформ в социальной сфере и повышение эффективности бюджетных расходов. Существенный резерв повышения эффективности бюджетных расходов лежит в области подготовки бюджетных решений уже на этапе планирования расходов. При формировании параметров бюджета муниципального района необходимо обеспечить финансированием действующие расходные обязательства. Принятие новых расходных обязательств должно проводиться с учетом их эффективности и возможных сроков и механизмов реализации в пределах имеющихся ресурсов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ближайших лет по повышению эффективности бюджетных расходов являются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вышение эффективности и результативности имеющихся инструментов программного управления и бюджетирования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повышения качества предоставления муниципальных услуг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процедур проведения закупок для муниципальных нужд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роцедур предварительного и последующего контроля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существление постоянного мониторинга по соблюдению нормативов формирования расходов на содержание органов местного самоуправления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- четкое определение приоритетов расходования бюджетных средств Вичугского муниципального района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оценки налоговых расходов муниципального района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влечение всех возможных сторонних источников для финансирования расходов на решение вопросов местного значения, включающих средства вышестоящих бюджетов и средства граждан, индивидуальных предпринимателей и юридических лиц в рамках реализации инициативных проектов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широкого вовлечения граждан в процедуры обсуждения и принятия конкретных бюджетных решений, общественного контроля за их эффективностью и результативностью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азвитие программных методов управления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ее 90 процентов расходов бюджета муниципального района от их общего объема будут исполняться в рамках муниципальных программ. Это позволит обеспечить взаимосвязь поставленных целей и бюджетных ограничений, а также увязку направлений бюджетных ассигнований на оказание муниципальных услуг с приоритетами социально-экономического развития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Формирование муниципального задания на оказание муниципальных услуг физическим и юридическим лицам на основе единого перечня таких услуг и нормативов их финансового обеспечения. Все муниципальные услуги предоставляются в соответствии с федеральными базовыми перечнями услуг, утвержденными отраслевыми федеральными органами исполнительной власти. Продолжится работа по формированию нормативных затрат на оказание муниципальных услуг на основе общих требований к определению нормативных затрат на оказание государственных (муниципальных) услуг в установленной сфере деятельност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вышение открытости и прозрачности бюджета и бюджетного процесс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В этих целях на федеральном и региональном уровнях ведется работа по формированию интегрированной информационной системы "Электронный бюджет". Для широкого круга заинтересованных лиц на официальном сайте администрации Вичугского муниципального района в информационно-телекоммуникационной сети "Интернет" доступен информационный ресурс "Бюджет для граждан". Нормативные акты администрации Вичугского муниципального района размещаются на официальном сайте администрации Вичугского муниципального района. Публикуемая в открытых источниках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 бюджета Вичугского муниципального район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 xml:space="preserve">Размещение информации на едином портале бюджетной системы Российской Федерации в целях открытости управления муниципальными финансами в соответствии с </w:t>
      </w:r>
      <w:hyperlink r:id="rId7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фина России от 28.12.2016 N 243н "О составе и порядке размещения и предоставления информации на едином портале бюджетной системы Российской Федерации"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В течение ближайших трех лет бюджет Вичугского муниципального района сохранит свою социальную направленность. В итоге бюджетная политика должна быть направлена на повышение уровня жизни населения муниципального района, повышение качества муниципальных услуг. Экономические и финансовые факторы, обеспечивающие этот процесс - рост инвестиций, улучшение делового климата, повышение налогового потенциала, повышение эффективности бюджетных расходов, совершенствование системы внутреннего контроля. В рамках реализации майских указов Президента Российской Федерации обеспечивается рост заработной платы в бюджетной сфере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"/>
        <w:ind w:right="9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III. Основные направления налоговой политики</w:t>
      </w:r>
    </w:p>
    <w:p>
      <w:pPr>
        <w:pStyle w:val="Normal"/>
        <w:spacing w:before="0" w:after="12"/>
        <w:ind w:left="19" w:right="91" w:hanging="1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spacing w:lineRule="auto" w:line="256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направления налоговой политики Вичугского муниципального района на 2024 - 2026 годы сохраняют преемственность уже реализуемых мер по повышению эффективности использования доходного потенциала для обеспечения заданных темпов экономического развития и  </w:t>
      </w:r>
      <w:r>
        <w:rPr>
          <w:sz w:val="24"/>
        </w:rPr>
        <w:t>нацелены на сохранение и развитие налогового потенциала в целях обеспечения роста доходной части бюджета Вичугского муниципального района, а также обеспечение сбалансированности и устойчивости бюджета Вичугского муниципального района в среднесрочной перспективе с учетом текущей экономической ситуации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</w:rPr>
      </w:pPr>
      <w:r>
        <w:rPr>
          <w:sz w:val="24"/>
        </w:rPr>
        <w:t>С 2023 года в целях упрощения налогового администрирования действует институт единого налогового счета, в рамках которого обязательства каждого налогоплательщика консолидируются в единое сальдо расчетов с бюджетом. На едином налоговом счете учитывается совокупная обязанность налогоплательщика по платежам в бюджет и внебюджетные фонды и денежные средства, поступившие в качестве единого налогового платеж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</w:rPr>
      </w:pPr>
      <w:r>
        <w:rPr>
          <w:sz w:val="24"/>
        </w:rPr>
        <w:t>Новый механизм расчетов с бюджетом исключает наличие у налогоплательщика одновременно задолженности и переплаты по разным видам налогов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</w:rPr>
      </w:pPr>
      <w:r>
        <w:rPr>
          <w:sz w:val="24"/>
        </w:rPr>
        <w:t>Введение института единого налогового платежа, предусматривающего уплату налогов одним платежным поручением с последующим распределением в счет причитающихся налоговых обязательств при наступлении сроков уплаты, позволит повысить собираемость доходов, поднять на более высокий уровень платежную дисциплину налогоплательщиков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</w:rPr>
      </w:pPr>
      <w:r>
        <w:rPr>
          <w:sz w:val="24"/>
        </w:rPr>
        <w:t>Основные направления налоговой политики предусматривают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1. реализацию мер, направленных на легализацию предпринимательской деятельности, содействие вовлечению граждан в предпринимательскую деятельность и сокращение неформальной занятости путем расширения практики применения налога на профессиональный доход, регистрацию граждан в качестве «самозанятых» и вовлечение их в экономику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продолжение работы по совершенствованию механизмов взаимодействия органов местного </w:t>
        <w:tab/>
        <w:t xml:space="preserve">самоуправления Вичугского муниципального района и территориальных федеральных органов исполнительной власти по Ивановской области в части качественного администрирования доходных источников бюджетов и повышения уровня их собираемости, легализации налоговой базы, сокращения недоимки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 проведение оценки налоговых расходов, включающей оценку бюджетной, экономической и социальной эффективности, оценку совокупного бюджетного эффекта (самоокупаемости) для стимулирующих налоговых расходов, а также достижения установленных индикаторов и целевых показателей, предусмотренных муниципальными программами Вичугского муниципального района, влияние предоставленных налоговых преференций на достижение целей социально-экономической политики Вичугского муниципального района, не относящихся к муниципальным программам Вичугского муниципального района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мобилизацию доходов бюджета Вичугского муниципального района за счет эффективного администрирования местных налогов и минимизацию задолженности по налогам, поступающим в местный бюджет в целях обеспечения стабильного исполнения расходной части бюдже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5. сокращение задолженности и недоимки по платежам в бюджет Вичугского муниципального района путем осуществления претензионной работы с неплательщикам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6. ведение реестра источников доходов в целях повышения качества планирования и администрирования доходов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логовая политика на 2024 год и на плановый период 2025 – 2026 годов в области доходов направлена, с одной стороны, на сохранение и развитие источников бюджета Вичугского муниципального района в условиях складывающейся экономической ситуации с учетом реальной оценки доходного потенциала, а с другой стороны, на поддержку предпринимательской и инвестиционной привлекательности, а также увеличение налогового потенциала бюджета Вичугского муниципального район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я администрации Вичуг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" Об основных направления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ной и налоговой политики Вичугского муниципального района </w:t>
      </w:r>
    </w:p>
    <w:p>
      <w:pPr>
        <w:pStyle w:val="Normal"/>
        <w:jc w:val="center"/>
        <w:rPr/>
      </w:pPr>
      <w:r>
        <w:rPr>
          <w:sz w:val="24"/>
          <w:szCs w:val="24"/>
        </w:rPr>
        <w:t>на 2024 год и на плановый период 2025 - 2026 годов "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звалова Д.А. – ведущий специалист по планированию доходов местного бюджета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7"/>
        <w:gridCol w:w="3842"/>
        <w:gridCol w:w="1261"/>
        <w:gridCol w:w="1843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Дата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поступления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Дата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визирования проект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Фамилия, инициалы,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должнос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Замеч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Подпись</w:t>
            </w:r>
          </w:p>
        </w:tc>
      </w:tr>
      <w:tr>
        <w:trPr>
          <w:trHeight w:val="75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бюджетного отдела – 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отушкина М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отдела правового и информационного обеспечения – Пузакова Е.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Список рассылки: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  <w:gridCol w:w="2552"/>
      </w:tblGrid>
      <w:tr>
        <w:trPr>
          <w:trHeight w:val="3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 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ой С.Ю.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Дело – первый экземпляр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000000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000000"/>
      <w:sz w:val="24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Lucida Sans Typewriter" w:hAnsi="Lucida Sans Typewriter" w:cs="Lucida Sans Typewrit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ProList2">
    <w:name w:val="Pro-List -2"/>
    <w:basedOn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before="60" w:after="0"/>
      <w:ind w:left="720" w:hanging="181"/>
      <w:jc w:val="both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D9E75741667A27F90A3FB12FBF310517A75D1AF9B98AD1CCC5A5A191955CD72B8EC702052100380K2j5G" TargetMode="External"/><Relationship Id="rId4" Type="http://schemas.openxmlformats.org/officeDocument/2006/relationships/hyperlink" Target="consultantplus://offline/ref=DD9E75741667A27F90A3FB12FBF310517A75D1AF9B98AD1CCC5A5A191955CD72B8EC702052100383K2jCG" TargetMode="External"/><Relationship Id="rId5" Type="http://schemas.openxmlformats.org/officeDocument/2006/relationships/hyperlink" Target="consultantplus://offline/ref=DD9E75741667A27F90A3E51FED9F4C5E7C7986A29392A74F930C5C4E4605CB27F8AC767511570B842D2BD8E4KBj0G" TargetMode="External"/><Relationship Id="rId6" Type="http://schemas.openxmlformats.org/officeDocument/2006/relationships/hyperlink" Target="consultantplus://offline/ref=FC14AC9F68AE75DE1C276337BAFA3A1052A13EBB5EADC44D6902084F8B6A0DE9DA3F9A3B318034397C5C4D9987b3P3I" TargetMode="External"/><Relationship Id="rId7" Type="http://schemas.openxmlformats.org/officeDocument/2006/relationships/hyperlink" Target="consultantplus://offline/ref=FC14AC9F68AE75DE1C276337BAFA3A1052A13EBB5EADC44D6902084F8B6A0DE9DA3F9A3B318034397C5C4D9987b3P3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33:00Z</dcterms:created>
  <dc:creator>1</dc:creator>
  <dc:description/>
  <cp:keywords/>
  <dc:language>en-US</dc:language>
  <cp:lastModifiedBy>Pr4scH37ST25</cp:lastModifiedBy>
  <cp:lastPrinted>2023-09-26T15:19:00Z</cp:lastPrinted>
  <dcterms:modified xsi:type="dcterms:W3CDTF">2023-09-28T05:56:00Z</dcterms:modified>
  <cp:revision>3</cp:revision>
  <dc:subject/>
  <dc:title> </dc:title>
</cp:coreProperties>
</file>