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61"/>
        <w:gridCol w:w="4638"/>
        <w:gridCol w:w="671"/>
        <w:gridCol w:w="1173"/>
      </w:tblGrid>
      <w:tr>
        <w:trPr/>
        <w:tc>
          <w:tcPr>
            <w:tcW w:w="955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.10.2024</w:t>
            </w:r>
          </w:p>
        </w:tc>
        <w:tc>
          <w:tcPr>
            <w:tcW w:w="4638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7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54-п</w:t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8"/>
                <w:highlight w:val="yellow"/>
                <w:lang w:val="ru-RU" w:eastAsia="ru-RU"/>
              </w:rPr>
            </w:r>
          </w:p>
        </w:tc>
        <w:tc>
          <w:tcPr>
            <w:tcW w:w="206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7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Федеральным законом от  06.10.2003 №131-ФЗ «Об общих принципах организации местного самоуправления в Российской Федерации», учитывая ходатайства заместителя главы администрации, руководителя аппарата Н.Н. Тезиной от 08.10.2024г. (вх. №294), начальника Комитета имущественных и земельных отношений администрации Вичугского муниципального района И.Е. Макашиной от 10.10.2024г. (вх. №298)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администрация 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  <w:tab/>
        <w:tab/>
        <w:tab/>
        <w:tab/>
        <w:tab/>
        <w:tab/>
        <w:t>Е. 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10   » октября 2024 г.  №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54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3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 315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7 315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134"/>
        <w:gridCol w:w="1169"/>
        <w:gridCol w:w="1099"/>
        <w:gridCol w:w="1134"/>
        <w:gridCol w:w="1382"/>
        <w:gridCol w:w="1028"/>
        <w:gridCol w:w="1063"/>
        <w:gridCol w:w="1099"/>
      </w:tblGrid>
      <w:tr>
        <w:trPr>
          <w:trHeight w:val="1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5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15,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7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5 079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5 079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- ными правовыми актами Вичугского муниципально- 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- ности муниципальной службы в администра- 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5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809"/>
      </w:tblGrid>
      <w:tr>
        <w:trPr>
          <w:trHeight w:val="15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left="-113" w:right="-102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ind w:right="-10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4"/>
        <w:gridCol w:w="1275"/>
        <w:gridCol w:w="1134"/>
        <w:gridCol w:w="1114"/>
        <w:gridCol w:w="1214"/>
        <w:gridCol w:w="1276"/>
        <w:gridCol w:w="1195"/>
        <w:gridCol w:w="1175"/>
        <w:gridCol w:w="115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1" w:hanging="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79,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79,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9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79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79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- 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 28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 28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16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8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6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муниципальной программе 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851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36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36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2694"/>
        <w:gridCol w:w="1275"/>
        <w:gridCol w:w="35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- 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ind w:right="-109" w:hanging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- кого муниципального района в рамках испол- нения Федерального закона от 05.04.2013г. № 44-ФЗ «О контракт- ной системе в сфере закупок товаров, работ и, услуг для обеспе- чения государственных и муниципальных нуж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4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- вание и сопровождение лицензионного програм- много обеспечения, а также обеспечение рабо- ты официального сайта администрации Вичугс- 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- ного района от 22.02.2017г. №17 «Об утверждении Положения о пенсионном обеспечении граж- дан, проходивших муниципаль- ную службу в органах местного самоуправления Вичугского муниципального района, Решением Совета Вичугского муниципального района от 25.11.2010г. 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- ной постоянной основе в Вичугском районном Совете депутатов Вичугского муници- 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right="-106"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- кими служащими РФ и муниципальными служащими, перечня заболеваний, препятст- 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- 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-112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- ции социальной сфе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220"/>
        <w:gridCol w:w="1190"/>
        <w:gridCol w:w="1134"/>
        <w:gridCol w:w="1134"/>
        <w:gridCol w:w="1134"/>
        <w:gridCol w:w="1134"/>
        <w:gridCol w:w="992"/>
        <w:gridCol w:w="9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auto" w:line="240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134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49:00Z</dcterms:created>
  <dc:creator>User</dc:creator>
  <dc:description/>
  <cp:keywords/>
  <dc:language>en-US</dc:language>
  <cp:lastModifiedBy>Pr4scH37ST25</cp:lastModifiedBy>
  <cp:lastPrinted>2024-10-11T08:22:00Z</cp:lastPrinted>
  <dcterms:modified xsi:type="dcterms:W3CDTF">2024-11-05T09:10:00Z</dcterms:modified>
  <cp:revision>5</cp:revision>
  <dc:subject/>
  <dc:title> </dc:title>
</cp:coreProperties>
</file>