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7.11.2024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67-п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деральным законом от 06.10.2003 №131-ФЗ «Об общих принципах организации местного самоуправления в Российской Федерации», учитывая ходатайство директора МБУДО «Вичугская районная ДШИ» И.В. Родиной от 26.11.2024г. вх.№362</w:t>
      </w:r>
      <w:r>
        <w:rPr>
          <w:rFonts w:cs="Times New Roman" w:ascii="Times New Roman" w:hAnsi="Times New Roman"/>
        </w:rPr>
        <w:t xml:space="preserve">, администрация  Вичугского муниципального района Ивановской области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  <w:tab/>
        <w:tab/>
        <w:tab/>
        <w:tab/>
        <w:tab/>
        <w:tab/>
        <w:t>Е. 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7.11. 2024 г.  №567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3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335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335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1134"/>
        <w:gridCol w:w="1169"/>
        <w:gridCol w:w="1099"/>
        <w:gridCol w:w="1134"/>
        <w:gridCol w:w="1382"/>
        <w:gridCol w:w="1028"/>
        <w:gridCol w:w="1063"/>
        <w:gridCol w:w="1099"/>
      </w:tblGrid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335,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335,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3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3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6 930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6 930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- ными правовыми актами Вичугского муниципально- 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- ности муниципальной службы в администра- 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5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17"/>
        <w:gridCol w:w="917"/>
        <w:gridCol w:w="917"/>
        <w:gridCol w:w="918"/>
        <w:gridCol w:w="917"/>
        <w:gridCol w:w="917"/>
        <w:gridCol w:w="917"/>
        <w:gridCol w:w="809"/>
      </w:tblGrid>
      <w:tr>
        <w:trPr>
          <w:trHeight w:val="15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left="-113" w:right="-102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4"/>
        <w:gridCol w:w="1275"/>
        <w:gridCol w:w="1134"/>
        <w:gridCol w:w="1114"/>
        <w:gridCol w:w="1214"/>
        <w:gridCol w:w="1276"/>
        <w:gridCol w:w="1195"/>
        <w:gridCol w:w="1175"/>
        <w:gridCol w:w="115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1" w:hanging="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930,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30,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- 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 068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68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1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92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1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1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6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51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404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404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2694"/>
        <w:gridCol w:w="1275"/>
        <w:gridCol w:w="35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- 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ind w:right="-109" w:hanging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- кого муниципального района в рамках испол- нения Федерального закона от 05.04.2013г. № 44-ФЗ «О контракт- ной системе в сфере закупок товаров, работ и, услуг для обеспе- чения государственных и муниципальных нуж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4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- вание и сопровождение лицензионного програм- много обеспечения, а также обеспечение рабо- ты официального сайта администрации Вичугс- 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- ного района от 22.02.2017г. №17 «Об утверждении Положения о пенсионном обеспечении граж- дан, проходивших муниципаль- ную службу в органах местного самоуправления Вичугского муниципального района, Решением Совета Вичугского муниципального района от 25.11.2010г. 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- ной постоянной основе в Вичугском районном Совете депутатов Вичугского муници- 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- кими служащими РФ и муниципальными служащими, перечня заболеваний, препятст- 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- 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- 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220"/>
        <w:gridCol w:w="1190"/>
        <w:gridCol w:w="1134"/>
        <w:gridCol w:w="1134"/>
        <w:gridCol w:w="1134"/>
        <w:gridCol w:w="1134"/>
        <w:gridCol w:w="992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4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4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19:00Z</dcterms:created>
  <dc:creator>User</dc:creator>
  <dc:description/>
  <cp:keywords/>
  <dc:language>en-US</dc:language>
  <cp:lastModifiedBy>Pr4scH37ST25</cp:lastModifiedBy>
  <cp:lastPrinted>2024-11-27T15:56:00Z</cp:lastPrinted>
  <dcterms:modified xsi:type="dcterms:W3CDTF">2024-11-29T05:44:00Z</dcterms:modified>
  <cp:revision>3</cp:revision>
  <dc:subject/>
  <dc:title> </dc:title>
</cp:coreProperties>
</file>