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bookmarkEnd w:id="0"/>
      <w:r>
        <w:rPr>
          <w:rFonts w:cs="Times New Roman" w:ascii="Times New Roman" w:hAnsi="Times New Roman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061"/>
        <w:gridCol w:w="4638"/>
        <w:gridCol w:w="671"/>
        <w:gridCol w:w="1173"/>
      </w:tblGrid>
      <w:tr>
        <w:trPr/>
        <w:tc>
          <w:tcPr>
            <w:tcW w:w="955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06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18.11.2024</w:t>
            </w:r>
          </w:p>
        </w:tc>
        <w:tc>
          <w:tcPr>
            <w:tcW w:w="4638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color w:val="FF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671" w:type="dxa"/>
            <w:tcBorders/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highlight w:val="yellow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548-п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highlight w:val="yellow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8"/>
                <w:highlight w:val="yellow"/>
                <w:lang w:val="ru-RU" w:eastAsia="ru-RU"/>
              </w:rPr>
            </w:r>
          </w:p>
        </w:tc>
        <w:tc>
          <w:tcPr>
            <w:tcW w:w="2061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lang w:val="ru-RU" w:eastAsia="ru-RU"/>
              </w:rPr>
              <w:t xml:space="preserve">                      </w:t>
            </w:r>
            <w:r>
              <w:rPr>
                <w:b/>
                <w:sz w:val="24"/>
                <w:lang w:val="ru-RU" w:eastAsia="ru-RU"/>
              </w:rPr>
              <w:t>г.Вичуга</w:t>
            </w:r>
          </w:p>
        </w:tc>
        <w:tc>
          <w:tcPr>
            <w:tcW w:w="67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от 26.12.2018г. №778-п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 Вичугского </w:t>
      </w:r>
      <w:bookmarkStart w:id="1" w:name="bookmark4"/>
      <w:r>
        <w:rPr>
          <w:sz w:val="24"/>
          <w:szCs w:val="24"/>
        </w:rPr>
        <w:t xml:space="preserve">муниципального района  </w:t>
      </w:r>
      <w:bookmarkEnd w:id="1"/>
      <w:r>
        <w:rPr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rFonts w:cs="Times New Roman" w:ascii="Times New Roman" w:hAnsi="Times New Roman"/>
        </w:rPr>
        <w:t>В соответствии с Бюджетным кодексом Российской Федерации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Федеральным законом от 06.10.2003 №131-ФЗ «Об общих принципах организации местного самоуправления в Российской Федерации», решением Совета Вичугского муниципального района от 24.10.2024г. №80</w:t>
      </w:r>
      <w:r>
        <w:rPr>
          <w:rFonts w:cs="Times New Roman" w:ascii="Times New Roman" w:hAnsi="Times New Roman"/>
        </w:rPr>
        <w:t xml:space="preserve"> «О внесении изменений в решение Совета Вичугского муниципального района  от 19.12.2023 №100 «О бюджете Вичугского муниципального района на 2024 год и на плановый период 2025 и 2026 годов»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администрация  Вичугского муниципального района Ивановской области </w:t>
      </w:r>
      <w:r>
        <w:rPr>
          <w:rFonts w:cs="Times New Roman" w:ascii="Times New Roman" w:hAnsi="Times New Roman"/>
          <w:b/>
        </w:rPr>
        <w:t>п о с т а н о в л я е 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Внести в постановление администрации Вичугского муниципального района от 26.12.2018г. №778-п «Об утверждении муниципальной программы Вичугского муниципального района «Совершенствование местного самоуправления в администрации Вичугского муниципального района» следующие изменения:</w:t>
      </w:r>
    </w:p>
    <w:p>
      <w:pPr>
        <w:pStyle w:val="26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Приложение «</w:t>
      </w:r>
      <w:r>
        <w:rPr>
          <w:bCs/>
          <w:sz w:val="24"/>
          <w:szCs w:val="24"/>
        </w:rPr>
        <w:t xml:space="preserve">Муниципальная программа Вичугского муниципального района  «Совершенствование местного самоуправления в администрации Вичугского муниципального района» </w:t>
      </w:r>
      <w:r>
        <w:rPr>
          <w:sz w:val="24"/>
          <w:szCs w:val="24"/>
        </w:rPr>
        <w:t>к постановлению изложить в новой редакции согласно приложению к данному постановлению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0" w:right="23" w:firstLine="567"/>
        <w:jc w:val="both"/>
        <w:rPr/>
      </w:pPr>
      <w:r>
        <w:rPr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стоящее постановление вступает в силу с момента опубликования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</w:t>
        <w:tab/>
        <w:tab/>
        <w:tab/>
        <w:tab/>
        <w:tab/>
        <w:tab/>
        <w:t>Е. В. Глазов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18 » ноября 2024 г.  № 548-п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26.12.2018г. №778-п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«Совершенствование местного самоуправления в администрации Вичугского муниципального района»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830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местного самоуправления в администрации Вичугского муниципального  района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6 годы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 Подпрограмма «Обеспечение деятельности администрации Вичугского муниципального района» (приложение 1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Подпрограмма «Развитие муниципальной службы в администрации Вичугского муниципального района» (приложение 2).</w:t>
            </w:r>
          </w:p>
        </w:tc>
      </w:tr>
      <w:tr>
        <w:trPr>
          <w:trHeight w:val="87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>
          <w:trHeight w:val="87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Вичугского муниципального района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- организационный отде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>
          <w:trHeight w:val="114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ормирования эффективной системы муниципального управления;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администрации Вичуг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.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9 678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3 93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3 963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9 678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3 93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3 963,7 тыс. руб.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е функционирование администрации Вичугского муниципальн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муниципального управления зависит от множества факторов - квалификации и профессионализма руководителей и муниципальных служащих, отлаженности системы взаимодействия между органами муниципальной власти и государственной власти, механизмов распределения и использования бюджетных средств и многого другого.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ми приоритетами и целями в обеспечении деятельности главы Вичугского муниципального района и администрации Вичугского муниципального района являются стабильное финансовое и материально-техническое обеспечение для исполнения возложенных на органы местного самоуправления муниципальных районов Ивановской области функций.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ом и инструментом реализации функций и задач органов местного само</w:t>
        <w:softHyphen/>
        <w:t>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</w:t>
        <w:softHyphen/>
        <w:t>вия общества и власти. Вопросы организации и прохож</w:t>
        <w:softHyphen/>
        <w:t>дения муниципальной службы в рамках предоставленных полномочий урегулированы норма</w:t>
        <w:softHyphen/>
        <w:t>тивными правовыми актами Российской Федерации, Ивановской области и муниципальными правовыми актами органов местного самоуправления Вичугского муниципального района в соответствии с действующим законодательством.</w:t>
      </w:r>
    </w:p>
    <w:p>
      <w:pPr>
        <w:pStyle w:val="TextBody"/>
        <w:suppressAutoHyphens w:val="true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, занятых в администрации Вичугского муниципального района на начало 2018 года составляла 8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, из них муниципальных служащих – 40 чел.</w:t>
      </w:r>
    </w:p>
    <w:p>
      <w:pPr>
        <w:pStyle w:val="TextBody"/>
        <w:suppressAutoHyphens w:val="true"/>
        <w:ind w:left="20" w:right="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 гражданское общество к муниципальной службе предъявляет значительно воз</w:t>
        <w:softHyphen/>
        <w:t>росшие требования. Поэтому возникает необходимость в реализации мероприятий, направленных на раз</w:t>
        <w:softHyphen/>
        <w:t>витие муниципальной службы в администрации Вичугского муниципального района, с целью повышения эффективности муниципального управления и развития кадрового потенциала муниципальных служащих. Приоритетным направлением является формирование профессиональной компе</w:t>
        <w:softHyphen/>
        <w:t>тентности муниципальных служащих, которая позволит успешно решать стратегические зада</w:t>
        <w:softHyphen/>
        <w:t xml:space="preserve">чи экономического и социального развития района. Данное направление будет реализовано, прежде всего, посредством обучения кадров. </w:t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ятельность администрации Вичугского муниципального района обеспечивает МКУ «ЦББУ и СЗ». Выделение данной структуры из структуры администрации Вичугского муниципального района позволило сократить численность муниципальных служащих и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расходы на их содержание, а также повысить эффективность выполнения отдельных обеспечительных функций за счет их централиз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>Одной из ключевых характеристик эффективного муниципального управления является его информационная открытость, степень подотчетности деятельности органов муниципального управления обществу. Федеральным законом от 09.02.2009 N 8-ФЗ "Об обеспечении доступа к информации о деятельности государственных органов и органов местного самоуправления"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, а также создать условия для обеспечения гласности и открытости принимаем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Таким образом, реализация программы позволит достичь</w:t>
      </w:r>
      <w:r>
        <w:rPr>
          <w:rFonts w:cs="Times New Roman" w:ascii="Times New Roman" w:hAnsi="Times New Roman"/>
          <w:bCs/>
        </w:rPr>
        <w:t xml:space="preserve"> стабильного функционирования администрации Вичугского муниципального района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899" w:right="23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1134"/>
        <w:gridCol w:w="1169"/>
        <w:gridCol w:w="1099"/>
        <w:gridCol w:w="1134"/>
        <w:gridCol w:w="1382"/>
        <w:gridCol w:w="1028"/>
        <w:gridCol w:w="1063"/>
        <w:gridCol w:w="1099"/>
      </w:tblGrid>
      <w:tr>
        <w:trPr>
          <w:trHeight w:val="15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деятельности администрации Вичуг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работы администрации Вичугского муниципального района в информационных системах Ива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сурсное обеспечение муниципальной программы</w:t>
      </w:r>
    </w:p>
    <w:p>
      <w:pPr>
        <w:pStyle w:val="Normal"/>
        <w:suppressAutoHyphens w:val="true"/>
        <w:rPr/>
      </w:pPr>
      <w:r>
        <w:rPr/>
        <w:t>Тыс.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35"/>
        <w:gridCol w:w="1435"/>
        <w:gridCol w:w="1435"/>
        <w:gridCol w:w="1436"/>
        <w:gridCol w:w="1435"/>
        <w:gridCol w:w="1435"/>
        <w:gridCol w:w="1435"/>
        <w:gridCol w:w="143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 226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678,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39,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63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26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678,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39,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63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27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27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администрации Вичугского муниципального района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к муниципальной программе 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 в администрации Вичугского муниципального 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6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Вичугского муниципального района  «Центр бюджетного бухгалтерского учета и содержания зданий» (далее – МКУ ВМР «ЦББУ и СЗ»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Вичугского муниципальн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47 273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41 708,7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1 732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47 273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41 708,7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1 732,6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я необходимых финансовых и материально-технических условий для стабильной и результативной работы администрации Вичугского муниципальн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ВМР «ЦББУ и С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и осуществление иных установленных норматив- ными правовыми актами Вичугского муниципально- го района выплат, а также оплата начислений на выплаты по оплате труда главе Вичугского муниципальн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й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текущее содержание и обеспечение функционирования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лиц, замещающих долж- ности муниципальной службы в администра- 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, не являющиеся должностям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 текущее содержание и обеспечение функционирования МК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ББУ и СЗ»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работная плата лиц, замещающих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  <w:iCs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относящиеся к рабочим специальностям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>
          <w:trHeight w:val="15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 по обеспечению функционирования архива администрации Вичуг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мероприятий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обеспечение функцион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917"/>
        <w:gridCol w:w="917"/>
        <w:gridCol w:w="917"/>
        <w:gridCol w:w="918"/>
        <w:gridCol w:w="917"/>
        <w:gridCol w:w="917"/>
        <w:gridCol w:w="917"/>
        <w:gridCol w:w="809"/>
      </w:tblGrid>
      <w:tr>
        <w:trPr>
          <w:trHeight w:val="15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left="-113" w:right="-102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год 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 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од </w:t>
            </w:r>
          </w:p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лиц, занятых в администрации Вичугского муниципального района,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 том числе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лиц, занятых в муниципальных учреждениях, обеспечивающих деятельность администрации Вичуг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Ресурсное обеспечение мероприятий подпрограмм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right"/>
        <w:rPr/>
      </w:pPr>
      <w:r>
        <w:rPr/>
        <w:t>Тыс.руб.</w:t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44"/>
        <w:gridCol w:w="1275"/>
        <w:gridCol w:w="1134"/>
        <w:gridCol w:w="1114"/>
        <w:gridCol w:w="1214"/>
        <w:gridCol w:w="1276"/>
        <w:gridCol w:w="1195"/>
        <w:gridCol w:w="1175"/>
        <w:gridCol w:w="1154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1" w:hanging="0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 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6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33,8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 105,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6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 075,2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 273,8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708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732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 105,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273,8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8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62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78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862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862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- рации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75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73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 58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 411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 030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 054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5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 73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8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 411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30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54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й администрации Вичугского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 для участия администрации Вичугского муниципального района в траурных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2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3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4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13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56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56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2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92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ВМР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32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4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27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51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МКУ ВМР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 446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пециалистов и работников в МКУ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3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26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7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7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казание поддержки 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  <w:r>
              <w:rPr>
                <w:rFonts w:cs="Times New Roman" w:ascii="Times New Roman" w:hAnsi="Times New Roman"/>
                <w:color w:val="000000"/>
              </w:rPr>
              <w:t>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к муниципальной программе 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851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униципальной службы в администрации Вичугского муниципального района»                                                      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6 годы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– организационный отде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профессионализма и компетентности муниципальных служащих администрации Вичугского муниципального района путем обучения их по программам дополнительно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 открытости деятельности администрации Вичугского муниципального района;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Обеспечение участия администрации Вичугского муниципального района в развитии информационно-коммуникационных технологий в муниципальном управлении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404,5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404,5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231,1 тыс. руб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кадрового потенциала муниципальных служащих администрации Вичугского муниципального района;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еребойное функционирование (работа) официального сайта администрации Вичугского муниципальн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перебойное функционирование (работа) администрации Вичугского муниципального района в едином информационном пространстве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75"/>
        <w:gridCol w:w="2694"/>
        <w:gridCol w:w="1275"/>
        <w:gridCol w:w="35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и развитие кадрового потенциала администрации Вичугского муниципаль- 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ind w:right="-109" w:hanging="0"/>
              <w:rPr>
                <w:color w:val="FF0000"/>
              </w:rPr>
            </w:pPr>
            <w:r>
              <w:rPr>
                <w:color w:val="000000"/>
              </w:rPr>
              <w:t>Профессиональное развитие муниципальных служащих администрации Вичугского муниципального района организуется в соответствии с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29.12.2012 N 273-ФЗ "Об образовании в Российской Федерации",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02.03.2007г. №25-ФЗ «О муниципальной службе в РФ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трудников администрации Вичугс- кого муниципального района в рамках испол- нения Федерального закона от 05.04.2013г. № 44-ФЗ «О контракт- ной системе в сфере закупок товаров, работ и, услуг для обеспе- чения государственных и муниципальных нужд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организуется на основании требований </w:t>
            </w:r>
            <w:r>
              <w:rPr/>
              <w:t>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4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- вание и сопровождение лицензионного програм- много обеспечения, а также обеспечение рабо- ты официального сайта администрации Вичугс- 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КИЗ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нсий организуются в соответствии с Решением Совета Вичугского муниципаль- ного района от 22.02.2017г. №17 «Об утверждении Положения о пенсионном обеспечении граж- дан, проходивших муниципаль- ную службу в органах местного самоуправления Вичугского муниципального района, Решением Совета Вичугского муниципального района от 25.11.2010г. № 10-170 «Об утверждении Положения «О пенсионном обеспечении лиц, замещавших выборные должности, выборным лицам, осуществлявшим депутатские полномочия на профессиональ- ной постоянной основе в Вичугском районном Совете депутатов Вичугского муници- пального района, порядке ее назначения и выплаты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пансеризации муниципальным служащи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ансеризации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отдел финансов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пансеризации организуется на основании приказа Минздравсоцразвития РФ от 14.12.2009г. №984н «Об утверждении порядка прохождения диспансеризации государственными гражданс- кими служащими РФ и муниципальными служащими, перечня заболеваний, препятст- вующих поступлению на  государственную гражданскую службу РФ и муниципальную службу или ее прохождению, а также формы заключения медицинского учрежд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ртакиада органов местного само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-112"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- ционный отде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-112"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- ции социальной сфе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участия администрации Вичугского муниципального района в Спартакиаде организуетс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СМО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6"/>
        <w:gridCol w:w="1220"/>
        <w:gridCol w:w="1190"/>
        <w:gridCol w:w="1134"/>
        <w:gridCol w:w="1134"/>
        <w:gridCol w:w="1134"/>
        <w:gridCol w:w="1134"/>
        <w:gridCol w:w="992"/>
        <w:gridCol w:w="99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, замещающих должности в администрации Вичугского муниципального района, прошедших обучение программам дополнительно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сотрудников администрации Вичугского муниципального района, обученных в рамках исполнения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 администрации Вичугского муниципального района, прошедших диспансериз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посещений официального сайта администрации Вичуг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сещ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 0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74"/>
        <w:ind w:right="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мероприятия подпрограммы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134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1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9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8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4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12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8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4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обучения сотрудников администрации Вичугского муниципального района по программам дополнительного профессионального 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обилизационн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2,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 ремонт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оплата к страховой пенсии по старости (инвалидности) выборным лицам местного самоуправления Вичугского муниципального района, осуществлявшим свои полномочия на постоянной основе; пенсия за выслугу лет гражданам, проходившим муниципальную службу в органах местного самоуправления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хождение диспансеризации муниципальными служа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ежегодной диспансеризации муниципальных служащих, в том числе: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дминистрация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финансов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тдел ЖКХ  администрации Вичугс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ртакиада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C41C16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17"/>
      <w:szCs w:val="1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8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_"/>
    <w:qFormat/>
    <w:rPr>
      <w:rFonts w:ascii="Arial Unicode MS;Arial" w:hAnsi="Arial Unicode MS;Arial" w:eastAsia="Arial Unicode MS;Arial" w:cs="Arial Unicode MS;Arial"/>
      <w:sz w:val="18"/>
      <w:szCs w:val="18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2">
    <w:name w:val="Основной текст (11) + Не полужирный"/>
    <w:basedOn w:val="111"/>
    <w:qFormat/>
    <w:rPr/>
  </w:style>
  <w:style w:type="character" w:styleId="Style9">
    <w:name w:val="Основной текст Знак"/>
    <w:qFormat/>
    <w:rPr>
      <w:rFonts w:cs="Arial Unicode MS;Arial"/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pacing w:val="90"/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i/>
      <w:iCs/>
      <w:color w:val="000000"/>
      <w:spacing w:val="-10"/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74"/>
      <w:ind w:firstLine="580"/>
      <w:jc w:val="both"/>
      <w:outlineLvl w:val="2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0">
    <w:name w:val="Название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5">
    <w:name w:val="Обычный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5">
    <w:name w:val="Без интервала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ProTab">
    <w:name w:val="Pro-Tab"/>
    <w:basedOn w:val="Normal"/>
    <w:qFormat/>
    <w:pPr>
      <w:spacing w:before="4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/>
      <w:color w:val="000000"/>
    </w:rPr>
  </w:style>
  <w:style w:type="paragraph" w:styleId="ProGramma">
    <w:name w:val="Pro-Gramma"/>
    <w:basedOn w:val="Normal"/>
    <w:qFormat/>
    <w:pPr>
      <w:spacing w:lineRule="auto" w:line="288"/>
      <w:ind w:firstLine="54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List2">
    <w:name w:val="Pro-List -2"/>
    <w:basedOn w:val="Normal"/>
    <w:qFormat/>
    <w:pPr>
      <w:numPr>
        <w:ilvl w:val="0"/>
        <w:numId w:val="3"/>
      </w:numPr>
      <w:spacing w:lineRule="auto" w:line="288" w:before="60" w:after="0"/>
      <w:ind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40:00Z</dcterms:created>
  <dc:creator>User</dc:creator>
  <dc:description/>
  <cp:keywords/>
  <dc:language>en-US</dc:language>
  <cp:lastModifiedBy>Pr4scH37ST25</cp:lastModifiedBy>
  <cp:lastPrinted>2024-10-10T14:14:00Z</cp:lastPrinted>
  <dcterms:modified xsi:type="dcterms:W3CDTF">2024-11-19T09:03:00Z</dcterms:modified>
  <cp:revision>6</cp:revision>
  <dc:subject/>
  <dc:title> </dc:title>
</cp:coreProperties>
</file>