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66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Вичугского муниципального района Ивановской области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 Бюджетным кодексом Российской Федерации, Федеральным законом  от 06.10.2003 № 131-ФЗ «Об общих принципах организации местного самоуправления в Российской Федерации», Уставом Вичугского муниципального района, администрация Вичугского муниципального района Ивановской области                                  </w:t>
      </w:r>
      <w:r>
        <w:rPr>
          <w:sz w:val="24"/>
          <w:szCs w:val="24"/>
        </w:rPr>
        <w:t>п о с т а н о в л я е т 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1.Внести в постановление администрации Вичугского муниципального района Ивановской области от 09.11.2016г. №447-п «Об утверждении муниципальной программы «Эффективное управление муниципальным имуществом Вичугского муниципального района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иложение к постановлению изложить в новой редакции, согласно приложению к настоящему постановлению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 информационно-телекоммуникационной сети «Интернет»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анное постановление вступает в силу с момента его опубликования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Ивановской области Макашину И.Е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чугского муниципального района                                           Е.В.Глаз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ind w:left="426" w:firstLine="426"/>
        <w:rPr>
          <w:sz w:val="28"/>
          <w:szCs w:val="28"/>
        </w:rPr>
      </w:pPr>
      <w:r>
        <w:rPr>
          <w:sz w:val="24"/>
          <w:szCs w:val="24"/>
        </w:rPr>
        <w:t>О внесении изменений в постановление от 09.11.2016 г. №447-п «Об  утверждении муниципальной программы «Эффективное управление муниципальным имуществом Вичугского муниципального района»</w:t>
      </w:r>
    </w:p>
    <w:p>
      <w:pPr>
        <w:pStyle w:val="TextBody"/>
        <w:tabs>
          <w:tab w:val="clear" w:pos="709"/>
          <w:tab w:val="left" w:pos="142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акашина И.Е.  – начальник комитета имущественных и земельных отношений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-00-94 (206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ект согласова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24"/>
        <w:gridCol w:w="2461"/>
        <w:gridCol w:w="1734"/>
        <w:gridCol w:w="1633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визирования проек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жность, фамилия, инициал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финансов  - Безрукова С.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авового и информационного обеспечения – Пузакова Е.О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писок рассылк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ол-во экз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иЗ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шиной И.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ой С.Ю.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ло-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   </w:t>
      </w:r>
      <w:r>
        <w:rPr>
          <w:bCs/>
        </w:rPr>
        <w:t>от «13» ноября  2023  № 566-п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suppressAutoHyphens w:val="true"/>
        <w:ind w:left="5760" w:hanging="0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риложение </w:t>
      </w: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ConsPlusTitle"/>
        <w:widowControl/>
        <w:suppressAutoHyphens w:val="true"/>
        <w:ind w:left="57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   постановлению администрации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Вичугского муниципального  района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Cs/>
        </w:rPr>
        <w:t xml:space="preserve">                                                                                            </w:t>
      </w:r>
      <w:r>
        <w:rPr>
          <w:bCs/>
        </w:rPr>
        <w:t>от «09»</w:t>
      </w:r>
      <w:r>
        <w:rPr>
          <w:b/>
          <w:bCs/>
        </w:rPr>
        <w:t xml:space="preserve"> </w:t>
      </w:r>
      <w:r>
        <w:rPr>
          <w:bCs/>
        </w:rPr>
        <w:t>ноября</w:t>
      </w:r>
      <w:r>
        <w:rPr>
          <w:b/>
          <w:bCs/>
        </w:rPr>
        <w:t xml:space="preserve">  </w:t>
      </w:r>
      <w:r>
        <w:rPr>
          <w:bCs/>
        </w:rPr>
        <w:t>2016г</w:t>
      </w:r>
      <w:r>
        <w:rPr>
          <w:b/>
          <w:bCs/>
        </w:rPr>
        <w:t>.</w:t>
      </w:r>
      <w:r>
        <w:rPr>
          <w:bCs/>
        </w:rPr>
        <w:t xml:space="preserve"> № 447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«Эффективное 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ичугского  муниципального района»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1.1.Паспорт 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 xml:space="preserve">«Эффективное управление муниципальным имуществом 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4"/>
          <w:szCs w:val="24"/>
        </w:rPr>
        <w:t>Вичугского муниципального района» 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925"/>
      </w:tblGrid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«Эффективное управление муниципальным имуществом Вичугского муниципального района»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5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1. Обеспечение приватизации и проведение предпродажной подготовки объектов приватизации (Приложение 1)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ероприятия по землеустройству и землепользованию (Приложение 2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Содержание муниципального имущества (Приложение 3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Приложение 4)</w:t>
            </w:r>
          </w:p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Комплексные кадастровые работы на территории Вичугского муниципального района (Приложение 5)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 (основное мероприятие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Повышение эффективности управления и распоряжения муниципальной собственностью  Вичугского муниципального района. 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  системы ведения учета объектов недвижимости, обеспечивающей эффективное использование объектов недвижимости, позволяющей увеличить доходную часть бюджета, совершенствование муниципальных  услуг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влечение в оборот неиспользуемых земель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- текущий ремонт и содержание муниципального жилищного фонда;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жилищных условий населения района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налогооблагаемой баз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 программы)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(показатели)  программы указаны в разделе 1.4. Программы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сурсного обеспечения программ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муниципальной программы </w:t>
            </w:r>
            <w:r>
              <w:rPr>
                <w:b/>
                <w:bCs/>
                <w:sz w:val="24"/>
                <w:szCs w:val="24"/>
              </w:rPr>
              <w:t xml:space="preserve">– 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44026,74 </w:t>
            </w:r>
            <w:r>
              <w:rPr>
                <w:b/>
                <w:sz w:val="24"/>
                <w:szCs w:val="24"/>
              </w:rPr>
              <w:t>тыс. рублей</w:t>
            </w:r>
            <w:r>
              <w:rPr>
                <w:sz w:val="24"/>
                <w:szCs w:val="24"/>
              </w:rPr>
              <w:t>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221,2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1736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322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4656,4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4370,8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5726,1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0727,6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74,65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785,6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1568,6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2529,0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 2203,26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227,673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579,54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78,68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0,00 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0,0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6,4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571,4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2,5 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920,21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1904,627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677,35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728,61 тыс. рублей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-1 221,2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-870,0 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9 – 664,8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- 1088,89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064,9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 1247,33 тыс. рублей;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2593,81 тыс. рублей;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-  1470,71 тыс. рублей;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467,35 тыс. рублей.</w:t>
            </w:r>
          </w:p>
        </w:tc>
      </w:tr>
      <w:tr>
        <w:trPr/>
        <w:tc>
          <w:tcPr>
            <w:tcW w:w="3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  <w:tc>
          <w:tcPr>
            <w:tcW w:w="5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результатом реализации Программы является: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эффективную систему управления имуществом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поступление неналоговых доходов в бюджет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ь в хозяйственный оборот неиспользуемые земли сельскохозяйственного назначения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тимизировать состав и структуру имущества, находящегося в собственности Вичугского муниципального района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муниципальных объектов недвижимости, право муниципальной собственности на которые зарегистрировано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тить очередь из детей – сирот и детей, оставшихся без попечения родителей, лиц из их числа на получение жилых помещений;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ижение качественного нового уровня управления имуществом и земельными участками в Вичугском муниципальном район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рационального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1.2. Анализ текущей ситуации в сфере реализации муниципальной  программы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правление муниципальным имуществом является одним из основных и значимых направлений деятельности органов местного самоуправления по решению экономических и социальных задач, укреплению финансовой системы, созданию конкурентной экономики, обеспечивающей повышение уровня и качества жизни населения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ой задачей Комитета имущественных и земельных отношений является эффективное управление и распоряжение муниципальной собственностью.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ятельность по управлению  и распоряжению муниципальной собственностью включает следующие основные направления: 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работ по государственной регистрации прав собственности Вичугского муниципального района на объекты недвижи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абот по определению рыночной стоимости имущества, находящегося в муниципальной собственности, при его вовлечении в хозяйственный оборот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усиление контроля за использованием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и вовлечение в хозяйственный оборот неиспользуемого или неэффективно используемого имуществ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 процесса приватизации имущества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имущества в собственность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ind w:firstLine="35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ходов бюджета Вичугского муниципального района от использования и распоряжения имуществом и земельными ресурсам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 состоянию на 01 января 2022 года в реестре имущества,  находящегося в собственности муниципального образования Вичугский муниципальный район  Ивановской области учтены сведения о 2  муниципальных унитарных предприятиях,  22  муниципальных учреждениях и 1 хозяйственном обществе, доля муниципального образования в котором составляет 25,3%, а также сведения о 1191 объекте, включая:</w:t>
      </w:r>
    </w:p>
    <w:p>
      <w:pPr>
        <w:pStyle w:val="Normal"/>
        <w:jc w:val="both"/>
        <w:rPr/>
      </w:pPr>
      <w:r>
        <w:rPr>
          <w:sz w:val="24"/>
          <w:szCs w:val="24"/>
        </w:rPr>
        <w:t>-  1025 объекта недвижимого имущества – зданий, помещений, объектов коммунальной инфраструк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114 земельных участков общей площадью более 1,0 тыс. г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4 объектов движимого имущест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ставе имущества казны Вичугского муниципального района по состоянию на 01 января 2022 года учтены сведения о  1009 объектах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9111 объектов недвижимого имуще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90 земельных участках;</w:t>
      </w:r>
    </w:p>
    <w:p>
      <w:pPr>
        <w:pStyle w:val="Normal"/>
        <w:jc w:val="both"/>
        <w:rPr/>
      </w:pPr>
      <w:r>
        <w:rPr>
          <w:sz w:val="24"/>
          <w:szCs w:val="24"/>
        </w:rPr>
        <w:t>- 8 объектах движимого имущест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4"/>
          <w:szCs w:val="24"/>
        </w:rPr>
        <w:t>На праве хозяйственного ведения за муниципальными унитарными предприятиями закреплен 71 объектов недвижимого имущества и 34 объектов движимого имуществ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За муниципальными учреждениями закреплено на праве оперативного управления 43 объектов недвижимого имущества, 22 объектов движимого имущества и 24 земельных участков на праве постоянного бессрочного 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2017 года в соответствии с Федеральным законом от 06.10.2003 №131-ФЗ  «Об общих принципах организации местного самоуправления в Российской Федерации» Комитет осуществляет  полномочия по распоряжению жилыми помещениями на территории сельских поселений Вичугского района. Всего в реестре муниципального имущества на начало 2022 года числится 231 объект муниципального жилищного фонда площадью более 9 тыс.кв.м., в том числе 24 помещения специализированного жилищного фонда.</w:t>
      </w:r>
    </w:p>
    <w:p>
      <w:pPr>
        <w:pStyle w:val="Normal"/>
        <w:shd w:fill="FFFFFF" w:val="clear"/>
        <w:suppressAutoHyphens w:val="true"/>
        <w:spacing w:before="280" w:after="28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личие правоустанавливающих документов является одним из важнейших условий эффективного управления муниципальной собственностью для ведения единого, полного учета объектов муниципальной собственности  Вичугского муниципального района. 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хнической инвентаризации объектов недвижимости, регистрация прав собственности на них позволят собственнику имущества в полном объеме распоряжаться ими, а именно: отчуждать, передавать в оперативное управлении, хозяйственное ведение или по иным гражданско-правовым договорам. По муниципальному имуществу, которое не надлежаще оформлено, невозможно провести торги по приватизации и предоставлению его в аренд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го на начало 2021 года право муниципальной собственности зарегистрировано в установленном законодательством порядке на 378 объектов, что составляет 33,2% от общего                                                    количества объектов недвижимости, числящихся в реестре муниципального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основных показателей эффективности управления имуществом Вичугского муниципального района является получение неналоговых имущественных доходов в бюджет Вичу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результате деятельности Комитета имущественных и земельных отношений администрации Вичугского муниципального района от использования имущества и распоряжения в бюджет Вичугского муниципального района перечислено за период с 2019 – 2021г.г.  –10 620,84  тыс. рублей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192"/>
        <w:gridCol w:w="1314"/>
        <w:gridCol w:w="1314"/>
        <w:gridCol w:w="1314"/>
        <w:gridCol w:w="1098"/>
      </w:tblGrid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униципального имущества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7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,7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7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2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ых участков (аренда)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32,9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,3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3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,3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08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муниципального имущества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, тыс.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8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4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69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69,3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5,5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6,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15,7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08,9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того, важным и необходимым направлением деятельности органов местного самоуправления является работа по увеличению поступлений в бюджет Вичугского муниципального района и бюджеты поселений доходов от использования   объектов недвижимости, в том числе земельн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астоящее время значительное количество земельных участков, расположенных на территории района, не имеет точного описания границ, так как в настоящее время кадастровый учет носит заявительный характер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споряжение земельными ресурсами (проведение торгов, начисление арендной платы) невозможно без точного описания границ земельных уча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точно описанные границы – явление массовое, поэтому решать проблему необходимо комплексно. Комплексный подход позволит минимизировать расходы на проведение кадастровых работ и исключить кадастровые ошиб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мероприятий Программы обусловлена необходимостью эффективного управления муниципальным имуществом. Реализация правомочий собственника в части владения, пользования  и распоряжения муниципальной собственностью требует объективных и точных сведений о составе, количестве и качественных характеристиках имущества. </w:t>
      </w:r>
    </w:p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Актуальные проблемы, связанные с реализацие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совершенствования программного обеспечения по учету и ведению реестра муниципального имуществ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завершения государственной регистрации прав на объекты недвижимого имущества Вичугского муниципального района, в том числе на земельные участки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роведения кадастровых работ с целью образования новых земельных участков, в том числе из состава земель сельскохозяйственного назначения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необходимость поведения комплексных кадастровых работ на территории Вичугского муниципального района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инвестиционной привлекательности объектов недвижимого имущества Вичугского муниципального района, подлежащих включению в прогнозный план (программу) приватизации, а также для предоставления в аренду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Программы следует учитывать риски, связанные с возможным существенным изменением федерального и областного законодательства, недостатками проведенных работ и финансированием мероприятий Программы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1. Риск, связанный с изменением федерального и областного законодательства связан с тем, что может возникнуть необходимость вносить существенные изменения в местные нормативные акты, значительно корректировать документы, подготовленные для реализации мероприятий Программы, что повлечет за собой либо отставание от графика реализации мероприятий, либо сделает реализацию некоторых мероприятий экономически невыгодной или невозможно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. Риск, связанный с повреждением или утратой объектов муниципального имущества вследствие пожара, разрушения и иных обстоятельств непреодолимой силы, что может повлечь снижение поступлений в бюджет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анный риск может быть минимизирован путем охраны объектов муниципального имущества (необходимо предусмотреть средства в местном бюджете) и ремонта объектов недвижимости в целях недопущения их разрушения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 Неисполнение договорных обязательств арендаторами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Дня минимизации данных рисков необходима реализация следующих мероприятий: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несение изменений в  нормативно правовую базу, принятую на местном уровне;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- ведение мониторинга и контроля за соблюдением договорных обязательств.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4. Невостребованные хозяйствующими субъектами объекты недвижимости, предлагаемые к продаже, из-за их территориальной удаленности и отсутствия необходимой инфраструктуры.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проблем в рамках Программы позволит увеличить доходную часть бюджета  Вичугского муниципального района, а также значительно повысит эффективность расходования бюджетных средств, качество управления муниципальной собственностью, что будет способствовать эффективному и ответственному планированию ассигнований бюджета Вичугского муниципального района, сохранению ресурсов для взвешенного принятия новых расходных обязательств.   </w:t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Целевые индикаторы (показатели) программы (измеряемые количественные показатели решения поставленных задач), включая значения показателей по годам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18"/>
        <w:gridCol w:w="1134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ндикатора дост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8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9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договоров аренды на недвижимое имущество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говоров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плаченных взносов за капитальный ремонт муниципальных жилых помещений от общего количества взносов подлежащих о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19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жилых помещений для детей-сирот и детей, оставшихся без попечения родителей, лицам из их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ых участков, сформированных из состава неиспользуемых земель сельскохозяйственного назначения, оформленных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адастровых кварталов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before="28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/>
              <w:t>Количество объектов недвижимости в кадастровых кварталах, в отношении которых проведены комплексные кадастров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.5. Ресурсное обеспечение реализации муниципальной программы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 xml:space="preserve">Реализация муниципальной программы осуществляется за счет средств Федерального бюджета, бюджета Ивановской области и бюджета Вичугского муниципального района. Общий объем средств  на реализацию муниципальной  программы  составляет  </w:t>
      </w:r>
      <w:r>
        <w:rPr>
          <w:b/>
          <w:sz w:val="24"/>
          <w:szCs w:val="24"/>
        </w:rPr>
        <w:t>44026,54 тыс. руб.</w:t>
      </w:r>
      <w:r>
        <w:rPr>
          <w:sz w:val="24"/>
          <w:szCs w:val="24"/>
        </w:rPr>
        <w:t>, в том числе по годам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221,2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1736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322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4656,4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4370,8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3 –  5726,1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4 – 10727,61 тыс. рублей;</w:t>
      </w:r>
    </w:p>
    <w:p>
      <w:pPr>
        <w:pStyle w:val="Normal"/>
        <w:suppressAutoHyphens w:val="true"/>
        <w:spacing w:lineRule="auto" w:line="360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>2025 – 11574,65 тыс. рублей.</w:t>
      </w:r>
    </w:p>
    <w:p>
      <w:pPr>
        <w:pStyle w:val="Normal"/>
        <w:suppressAutoHyphens w:val="true"/>
        <w:spacing w:lineRule="auto" w:line="360" w:before="280" w:after="28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федераль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785,6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1568,6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2529,0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2203,26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 1227,673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 7579,54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8378,68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областно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0,00 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0,0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86,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571,4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1062,5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920,21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3 – 1904,627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4 – 1677,35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5 – 1728,61 тыс. рублей.</w:t>
      </w:r>
    </w:p>
    <w:p>
      <w:pPr>
        <w:pStyle w:val="Normal"/>
        <w:suppressAutoHyphens w:val="true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местный бюджет: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7 -1 221,2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18 -870,0  тыс. рублей;</w:t>
      </w:r>
    </w:p>
    <w:p>
      <w:pPr>
        <w:pStyle w:val="Normal"/>
        <w:suppressAutoHyphens w:val="true"/>
        <w:spacing w:before="280" w:after="280"/>
        <w:rPr>
          <w:color w:val="FF0000"/>
          <w:sz w:val="24"/>
          <w:szCs w:val="24"/>
        </w:rPr>
      </w:pPr>
      <w:r>
        <w:rPr>
          <w:sz w:val="24"/>
          <w:szCs w:val="24"/>
        </w:rPr>
        <w:t>2019 – 664,8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0  - 1088,89 тыс. рублей;</w:t>
      </w:r>
    </w:p>
    <w:p>
      <w:pPr>
        <w:pStyle w:val="Normal"/>
        <w:suppressAutoHyphens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021 – 1064,9 тыс. рублей;</w:t>
      </w:r>
    </w:p>
    <w:p>
      <w:pPr>
        <w:pStyle w:val="Normal"/>
        <w:suppressAutoHyphens w:val="true"/>
        <w:spacing w:before="280" w:after="280"/>
        <w:rPr/>
      </w:pPr>
      <w:r>
        <w:rPr>
          <w:sz w:val="24"/>
          <w:szCs w:val="24"/>
        </w:rPr>
        <w:t>2022 – 1247,33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3 –2593,81 тыс. рублей.</w:t>
      </w:r>
    </w:p>
    <w:p>
      <w:pPr>
        <w:pStyle w:val="Normal"/>
        <w:shd w:fill="FFFFFF" w:val="clear"/>
        <w:suppressAutoHyphens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2024 – 1470,71 тыс. рублей;</w:t>
      </w:r>
    </w:p>
    <w:p>
      <w:pPr>
        <w:pStyle w:val="Normal"/>
        <w:shd w:fill="FFFFFF" w:val="clear"/>
        <w:suppressAutoHyphens w:val="true"/>
        <w:spacing w:before="280" w:after="280"/>
        <w:jc w:val="both"/>
        <w:rPr/>
      </w:pPr>
      <w:r>
        <w:rPr>
          <w:sz w:val="24"/>
          <w:szCs w:val="24"/>
        </w:rPr>
        <w:t>2025 – 1467,36 тыс. рублей.</w:t>
      </w:r>
      <w:r>
        <w:rPr/>
        <w:tab/>
        <w:tab/>
        <w:tab/>
        <w:tab/>
        <w:tab/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2244"/>
        <w:gridCol w:w="695"/>
        <w:gridCol w:w="695"/>
        <w:gridCol w:w="870"/>
        <w:gridCol w:w="810"/>
        <w:gridCol w:w="753"/>
        <w:gridCol w:w="821"/>
        <w:gridCol w:w="930"/>
        <w:gridCol w:w="930"/>
        <w:gridCol w:w="930"/>
      </w:tblGrid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7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2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,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8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6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68,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0,59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56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3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2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8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0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2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8,91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1,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,0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36,8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8,89</w:t>
            </w:r>
          </w:p>
        </w:tc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,4</w:t>
            </w:r>
          </w:p>
        </w:tc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0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6,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7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74,65</w:t>
            </w:r>
          </w:p>
        </w:tc>
      </w:tr>
    </w:tbl>
    <w:p>
      <w:pPr>
        <w:pStyle w:val="Normal"/>
        <w:suppressAutoHyphens w:val="true"/>
        <w:rPr/>
      </w:pPr>
      <w:r>
        <w:rPr>
          <w:color w:val="FF0000"/>
          <w:sz w:val="24"/>
          <w:szCs w:val="24"/>
          <w:shd w:fill="FFFFFF" w:val="clear"/>
        </w:rPr>
        <w:t> 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еспечение приватизации и проведение предпродажной подготовки объектов </w:t>
      </w:r>
    </w:p>
    <w:p>
      <w:pPr>
        <w:pStyle w:val="Normal"/>
        <w:shd w:fill="FFFFFF" w:val="clear"/>
        <w:suppressAutoHyphens w:val="true"/>
        <w:jc w:val="center"/>
        <w:rPr/>
      </w:pPr>
      <w:r>
        <w:rPr/>
        <w:t>приватизации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проекта плана приватизации на соответствующий год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смотрение Плана приватизации на Совете Вичугского муниципального района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ой документации (технические планы, межевые планы)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истрация прав собственности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и проведение торгов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и распоряжения муниципальным имуществом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3 784,801</w:t>
            </w:r>
            <w:r>
              <w:rPr>
                <w:sz w:val="24"/>
                <w:szCs w:val="24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73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110,5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92,45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 - 433,2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330,4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85,291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1173,44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398,99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389,0 тыс. руб.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тся получение доходов от приватизации имущества в сумме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500,0   тыс. руб.   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  - 250,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  - 441,0  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4 год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202"/>
        <w:gridCol w:w="815"/>
        <w:gridCol w:w="830"/>
        <w:gridCol w:w="707"/>
        <w:gridCol w:w="831"/>
        <w:gridCol w:w="690"/>
        <w:gridCol w:w="846"/>
        <w:gridCol w:w="810"/>
        <w:gridCol w:w="690"/>
        <w:gridCol w:w="702"/>
      </w:tblGrid>
      <w:tr>
        <w:trPr/>
        <w:tc>
          <w:tcPr>
            <w:tcW w:w="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2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2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  технической документации (технические планы, межевые планы) на нежилые здания и сооруж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2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61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объектов муниципальной собственности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2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торгов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,63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6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66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ного обеспечения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5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8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,4</w:t>
            </w:r>
          </w:p>
        </w:tc>
        <w:tc>
          <w:tcPr>
            <w:tcW w:w="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6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45</w:t>
            </w:r>
          </w:p>
        </w:tc>
        <w:tc>
          <w:tcPr>
            <w:tcW w:w="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,4</w:t>
            </w:r>
          </w:p>
        </w:tc>
        <w:tc>
          <w:tcPr>
            <w:tcW w:w="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29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3,44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,99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9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муниципальной программе «Эффективное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управление муниципальным имуществом</w:t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 землеустройству и землепользованию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7"/>
        <w:gridCol w:w="5591"/>
      </w:tblGrid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земельных участков  под объектами муниципальной собственности</w:t>
            </w:r>
          </w:p>
          <w:p>
            <w:pPr>
              <w:pStyle w:val="Normal"/>
              <w:suppressAutoHyphens w:val="true"/>
              <w:spacing w:before="280" w:after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земельных участков под муниципальными дорогами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 xml:space="preserve">Формирование новых земельных участков с целью вовлечения их в хозяйственный оборот 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8 541,13 тыс. руб</w:t>
            </w:r>
            <w:r>
              <w:rPr>
                <w:sz w:val="24"/>
                <w:szCs w:val="24"/>
              </w:rPr>
              <w:t>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29,6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368,8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1021,5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7461,6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320,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535,02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6777,831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7568,70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141,3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–117,6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40,27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510,15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569,687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459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303,8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9,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9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88,3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51,1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– 446,23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73,62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82,2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706"/>
        <w:gridCol w:w="645"/>
        <w:gridCol w:w="690"/>
        <w:gridCol w:w="570"/>
        <w:gridCol w:w="633"/>
        <w:gridCol w:w="633"/>
        <w:gridCol w:w="699"/>
        <w:gridCol w:w="930"/>
        <w:gridCol w:w="930"/>
        <w:gridCol w:w="930"/>
      </w:tblGrid>
      <w:tr>
        <w:trPr/>
        <w:tc>
          <w:tcPr>
            <w:tcW w:w="4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  под объектами муниципальной собственности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земельных участков под муниципальными дорогами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для других нужд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6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9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адастровых работ (межевание) по образованию земельных участков, государственная собственность на которые не разграничена, образованных из состава земель сельскохозяйственного назначения с целью последующего оформления прав на них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,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78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муниципального район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,1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1,60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0,594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2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8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8,701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40,27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10,15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>569,687</w:t>
            </w:r>
          </w:p>
        </w:tc>
      </w:tr>
      <w:tr>
        <w:trPr>
          <w:trHeight w:val="373" w:hRule="atLeast"/>
        </w:trPr>
        <w:tc>
          <w:tcPr>
            <w:tcW w:w="31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1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17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06</w:t>
            </w:r>
          </w:p>
        </w:tc>
      </w:tr>
      <w:tr>
        <w:trPr/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9,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88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7,0</w:t>
            </w:r>
          </w:p>
        </w:tc>
        <w:tc>
          <w:tcPr>
            <w:tcW w:w="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6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68,8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53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61,6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20,5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 3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держание муниципального имущества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5590"/>
      </w:tblGrid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ание надлежащего состояния муниципального имущества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5 617,53 тыс. руб.,</w:t>
            </w:r>
            <w:r>
              <w:rPr>
                <w:sz w:val="24"/>
                <w:szCs w:val="24"/>
              </w:rPr>
              <w:t xml:space="preserve">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-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 -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390,8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455,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393,3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358,6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- 646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610,8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974,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94,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94,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2459"/>
        <w:gridCol w:w="763"/>
        <w:gridCol w:w="814"/>
        <w:gridCol w:w="860"/>
        <w:gridCol w:w="812"/>
        <w:gridCol w:w="751"/>
        <w:gridCol w:w="709"/>
        <w:gridCol w:w="747"/>
        <w:gridCol w:w="660"/>
        <w:gridCol w:w="570"/>
      </w:tblGrid>
      <w:tr>
        <w:trPr/>
        <w:tc>
          <w:tcPr>
            <w:tcW w:w="5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6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 руб.</w:t>
            </w:r>
          </w:p>
        </w:tc>
      </w:tr>
      <w:tr>
        <w:trPr/>
        <w:tc>
          <w:tcPr>
            <w:tcW w:w="5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счетов по капитальному ремонту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6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6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на оплату взносов на капитальный ремонт владельцу специального счета, открытого в кредитной организаци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,0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,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9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задолженности за содержание имуществ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6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иборов учета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и текущий ремонт газового оборудования и газопроводов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отребленной электроэнергии катодными станциями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0,8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,56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3,33</w:t>
            </w:r>
          </w:p>
        </w:tc>
        <w:tc>
          <w:tcPr>
            <w:tcW w:w="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,62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,2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,88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,14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4,0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shd w:fill="FFFFFF" w:val="clear"/>
        <w:suppressAutoHyphens w:val="true"/>
        <w:spacing w:before="280" w:after="280"/>
        <w:ind w:left="504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6"/>
        <w:gridCol w:w="5592"/>
      </w:tblGrid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жилых помещений детям – сиротам и детям, оставшимся без попечения родителей, лицам из их числа 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5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 xml:space="preserve">Общий объем средств, предусмотренный на реализацию подпрограммы -  </w:t>
            </w:r>
            <w:r>
              <w:rPr>
                <w:b/>
                <w:sz w:val="24"/>
                <w:szCs w:val="24"/>
              </w:rPr>
              <w:t>16 162,8 тыс</w:t>
            </w:r>
            <w:r>
              <w:rPr>
                <w:sz w:val="24"/>
                <w:szCs w:val="24"/>
              </w:rPr>
              <w:t>. руб.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1072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2140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3450,2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3005,8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-  2557,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 1968,9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785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1568,6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2529,0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2203,26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692,64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801,714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809,982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286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571,4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921,2 тыс.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 802,55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 – 1864,356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1167,191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1158,923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2313"/>
        <w:gridCol w:w="547"/>
        <w:gridCol w:w="550"/>
        <w:gridCol w:w="827"/>
        <w:gridCol w:w="719"/>
        <w:gridCol w:w="710"/>
        <w:gridCol w:w="810"/>
        <w:gridCol w:w="930"/>
        <w:gridCol w:w="930"/>
        <w:gridCol w:w="930"/>
      </w:tblGrid>
      <w:tr>
        <w:trPr/>
        <w:tc>
          <w:tcPr>
            <w:tcW w:w="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95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/>
        <w:tc>
          <w:tcPr>
            <w:tcW w:w="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6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,6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9,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,2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4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714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4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71,4  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55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,356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191</w:t>
            </w:r>
          </w:p>
        </w:tc>
      </w:tr>
      <w:tr>
        <w:trPr/>
        <w:tc>
          <w:tcPr>
            <w:tcW w:w="2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,00</w:t>
            </w:r>
          </w:p>
        </w:tc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0,0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50,2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5,8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57,00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  <w:tc>
          <w:tcPr>
            <w:tcW w:w="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8,9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4320" w:firstLine="7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before="280" w:after="28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  <w:t>к муниципальной программе «Эффективное управление муниципальным имуществом Вичугского муниципального района»</w:t>
      </w:r>
    </w:p>
    <w:p>
      <w:pPr>
        <w:pStyle w:val="Normal"/>
        <w:shd w:fill="FFFFFF" w:val="clear"/>
        <w:suppressAutoHyphens w:val="true"/>
        <w:spacing w:before="280" w:after="280"/>
        <w:ind w:left="5041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аспорт подпрограммы</w:t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bCs/>
          <w:sz w:val="24"/>
          <w:szCs w:val="24"/>
        </w:rPr>
        <w:t>Комплексные кадастровые работы на территории Вичугского муниципального района</w:t>
      </w:r>
      <w:r>
        <w:rPr/>
        <w:t> 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4"/>
        <w:gridCol w:w="5594"/>
      </w:tblGrid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е кадастровые работы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 </w:t>
            </w:r>
            <w:r>
              <w:rPr>
                <w:sz w:val="24"/>
                <w:szCs w:val="24"/>
              </w:rPr>
              <w:t>Комитет имущественных и земельных отношений администрац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ыполнение комплексных кадастровых работ на территории Вичугского муниципального района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(основное мероприятие)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 управления и распоряжения земельными ресурсами, рост поступлений доходов от земельного налога в местный бюджет за счет увеличения налогооблагаемой баз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одпрограммы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2017 – 2025 годы</w:t>
            </w:r>
          </w:p>
        </w:tc>
      </w:tr>
      <w:tr>
        <w:trPr/>
        <w:tc>
          <w:tcPr>
            <w:tcW w:w="4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ресурсного обеспечения подпрограммы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sz w:val="24"/>
                <w:szCs w:val="24"/>
              </w:rPr>
              <w:t>Общий объем средств, предусмотренный на реализацию подпрограммы</w:t>
            </w:r>
            <w:r>
              <w:rPr>
                <w:b/>
                <w:bCs/>
                <w:sz w:val="24"/>
                <w:szCs w:val="24"/>
              </w:rPr>
              <w:t>- </w:t>
            </w:r>
            <w:r>
              <w:rPr>
                <w:b/>
                <w:sz w:val="24"/>
                <w:szCs w:val="24"/>
              </w:rPr>
              <w:t xml:space="preserve"> 6,25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лей, в том числе по годам: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–  4,1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2,15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 – 0,00 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3 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0,00 тыс. руб.</w:t>
            </w:r>
          </w:p>
          <w:p>
            <w:pPr>
              <w:pStyle w:val="Normal"/>
              <w:suppressAutoHyphens w:val="true"/>
              <w:spacing w:before="280" w:after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естный бюджет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7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8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19  – 0,00 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0   -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1 – 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>2022  –0,00 тыс. руб.</w:t>
            </w:r>
          </w:p>
          <w:p>
            <w:pPr>
              <w:pStyle w:val="Normal"/>
              <w:suppressAutoHyphens w:val="true"/>
              <w:spacing w:before="280" w:after="280"/>
              <w:rPr/>
            </w:pPr>
            <w:r>
              <w:rPr>
                <w:sz w:val="24"/>
                <w:szCs w:val="24"/>
              </w:rPr>
              <w:t xml:space="preserve">2023 – 0,00 тыс. руб. </w:t>
            </w:r>
          </w:p>
          <w:p>
            <w:pPr>
              <w:pStyle w:val="Normal"/>
              <w:suppressAutoHyphens w:val="tru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– 4,1 тыс. руб.</w:t>
            </w:r>
          </w:p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– 2,15 тыс. руб.</w:t>
            </w:r>
          </w:p>
        </w:tc>
      </w:tr>
    </w:tbl>
    <w:p>
      <w:pPr>
        <w:pStyle w:val="Normal"/>
        <w:shd w:fill="FFFFFF" w:val="clear"/>
        <w:suppressAutoHyphens w:val="true"/>
        <w:spacing w:before="280" w:after="280"/>
        <w:ind w:left="2160" w:firstLine="720"/>
        <w:rPr/>
      </w:pPr>
      <w:r>
        <w:rPr/>
        <w:t>Мероприятия подпрограммы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2752"/>
        <w:gridCol w:w="672"/>
        <w:gridCol w:w="10"/>
        <w:gridCol w:w="697"/>
        <w:gridCol w:w="10"/>
        <w:gridCol w:w="685"/>
        <w:gridCol w:w="698"/>
        <w:gridCol w:w="636"/>
        <w:gridCol w:w="624"/>
        <w:gridCol w:w="708"/>
        <w:gridCol w:w="810"/>
        <w:gridCol w:w="810"/>
      </w:tblGrid>
      <w:tr>
        <w:trPr/>
        <w:tc>
          <w:tcPr>
            <w:tcW w:w="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7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7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ных кадастровых работ на территории Вичугского муниципального района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3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стный бюджет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2</w:t>
            </w:r>
          </w:p>
        </w:tc>
      </w:tr>
      <w:tr>
        <w:trPr/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о подпрограмме:</w:t>
            </w:r>
          </w:p>
        </w:tc>
        <w:tc>
          <w:tcPr>
            <w:tcW w:w="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1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58:00Z</dcterms:created>
  <dc:creator>admin</dc:creator>
  <dc:description/>
  <cp:keywords/>
  <dc:language>en-US</dc:language>
  <cp:lastModifiedBy>Pr4scH37ST25</cp:lastModifiedBy>
  <cp:lastPrinted>2023-10-26T09:22:00Z</cp:lastPrinted>
  <dcterms:modified xsi:type="dcterms:W3CDTF">2023-11-13T11:58:00Z</dcterms:modified>
  <cp:revision>2</cp:revision>
  <dc:subject/>
  <dc:title/>
</cp:coreProperties>
</file>