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11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00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Уставом Вичугского муниципального района, администрация Вичугского муниципального района Ивановской области                                  </w:t>
      </w:r>
      <w:r>
        <w:rPr>
          <w:sz w:val="24"/>
          <w:szCs w:val="24"/>
        </w:rPr>
        <w:t>п о с т а н о в л я е т 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Внести в постановление администрации Вичугского муниципального района Ивановской области от 09.11.2016г. №447-п «Об утверждении муниципальной программы «Эффективное управление муниципальным имуществом Вичугского муниципального района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анное постановление вступает в силу с момента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Ивановской области Макашину И.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                                           Е.В.Глазов</w:t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   </w:t>
      </w:r>
      <w:r>
        <w:rPr>
          <w:bCs/>
        </w:rPr>
        <w:t>от «</w:t>
      </w:r>
      <w:r>
        <w:rPr>
          <w:bCs/>
          <w:u w:val="single"/>
        </w:rPr>
        <w:t>30</w:t>
      </w:r>
      <w:r>
        <w:rPr>
          <w:bCs/>
        </w:rPr>
        <w:t>» ноября  2023  №  600-п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</w:t>
      </w:r>
      <w:r>
        <w:rPr>
          <w:bCs/>
        </w:rPr>
        <w:t>от «09»</w:t>
      </w:r>
      <w:r>
        <w:rPr>
          <w:b/>
          <w:bCs/>
        </w:rPr>
        <w:t xml:space="preserve"> </w:t>
      </w:r>
      <w:r>
        <w:rPr>
          <w:bCs/>
        </w:rPr>
        <w:t>ноября</w:t>
      </w:r>
      <w:r>
        <w:rPr>
          <w:b/>
          <w:bCs/>
        </w:rPr>
        <w:t xml:space="preserve">  </w:t>
      </w:r>
      <w:r>
        <w:rPr>
          <w:bCs/>
        </w:rPr>
        <w:t>2016г</w:t>
      </w:r>
      <w:r>
        <w:rPr>
          <w:b/>
          <w:bCs/>
        </w:rPr>
        <w:t>.</w:t>
      </w:r>
      <w:r>
        <w:rPr>
          <w:bCs/>
        </w:rPr>
        <w:t xml:space="preserve"> № 44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«Эффективное 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чугского  муниципального района»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1.1.Паспорт 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 xml:space="preserve">«Эффективное управление муниципальным имуществом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>Вичугского муниципального района»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592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«Эффективное управление муниципальным имуществом Вичугского муниципального района»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1. Обеспечение приватизации и проведение предпродажной подготовки объектов приватизации (Приложение 1)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землеустройству и землепользованию (Приложение 2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Содержание муниципального имущества (Приложение 3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Приложение 4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Комплексные кадастровые работы на территории Вичугского муниципального района (Приложение 5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(основное мероприятие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вышение эффективности управления и распоряжения муниципальной собственностью  Вичугского муниципального района.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  системы ведения учета объектов недвижимости, обеспечивающей эффективное использование объектов недвижимости, позволяющей увеличить доходную часть бюджета, совершенствование муниципальных  услуг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влечение в оборот неиспользуемых земель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- текущий ремонт и содержание муниципального жилищного фонда;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жилищных условий населения района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налогооблагаемой баз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 программы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 программы указаны в разделе 1.4. Программ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муниципальной программы </w:t>
            </w:r>
            <w:r>
              <w:rPr>
                <w:b/>
                <w:bCs/>
                <w:sz w:val="24"/>
                <w:szCs w:val="24"/>
              </w:rPr>
              <w:t xml:space="preserve">– 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44026,74 </w:t>
            </w:r>
            <w:r>
              <w:rPr>
                <w:b/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221,2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1736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322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4656,4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4370,8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5726,1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0727,6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74,65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785,6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1568,6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529,0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2203,26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227,673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579,54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78,68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571,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2,5 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920,21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904,627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677,3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728,61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 221,2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664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108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4,9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1247,33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2593,8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 1470,71 тыс. рублей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467,36 тыс. рублей.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 результатом реализации Программы является: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эффективную систему управления имуществом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ступление неналоговых доходов в бюджет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ь в хозяйственный оборот неиспользуемые земли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состав и структуру имущества, находящегося в собственности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муниципальных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очередь из детей – сирот и детей, оставшихся без попечения родителей, лиц из их числа на получение жилых помещений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качественного нового уровня управления имуществом и земельными участками в Вичугском муниципальном район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рационального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2. Анализ текущей ситуации в сфере реализации муниципальной  программы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муниципальным имуществом является одним из основных и значимых направлений деятельности органов местного самоуправления по решению экономических и социальных задач, укреплению финансовой системы, созданию конкурентной экономики, обеспечивающей повышение уровня и качества жизни населения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итета имущественных и земельных отношений является эффективное управление и распоряжение муниципальной собственностью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по управлению  и распоряжению муниципальной собственностью включает следующие основные направления: 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работ по государственной регистрации прав собственности Вичугского муниципального района на объекты недвижи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рыночной стоимости имущества, находящегося в муниципальной собственности, при его вовлечении в хозяйственный оборот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использованием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вовлечение в хозяйственный оборот неиспользуемого или неэффективно используе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процесса приватизации имущества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мущества в собственность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ходов бюджета Вичугского муниципального района от использования и распоряжения имуществом и земельными ресурс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остоянию на 01 января 2022 года в реестре имущества,  находящегося в собственности муниципального образования Вичугский муниципальный район  Ивановской области учтены сведения о 2  муниципальных унитарных предприятиях,  22  муниципальных учреждениях и 1 хозяйственном обществе, доля муниципального образования в котором составляет 25,3%, а также сведения о 1191 объекте, включая:</w:t>
      </w:r>
    </w:p>
    <w:p>
      <w:pPr>
        <w:pStyle w:val="Normal"/>
        <w:jc w:val="both"/>
        <w:rPr/>
      </w:pPr>
      <w:r>
        <w:rPr>
          <w:sz w:val="24"/>
          <w:szCs w:val="24"/>
        </w:rPr>
        <w:t>-  1025 объекта недвижимого имущества – зданий, помещений, объектов коммунальной инфраструк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114 земельных участков общей площадью более 1,0 тыс. 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64 объектов движимого иму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ставе имущества казны Вичугского муниципального района по состоянию на 01 января 2022 года учтены сведения о  1009 объектах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9111 объектов недвижимого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90 земельных участках;</w:t>
      </w:r>
    </w:p>
    <w:p>
      <w:pPr>
        <w:pStyle w:val="Normal"/>
        <w:jc w:val="both"/>
        <w:rPr/>
      </w:pPr>
      <w:r>
        <w:rPr>
          <w:sz w:val="24"/>
          <w:szCs w:val="24"/>
        </w:rPr>
        <w:t>- 8 объектах движимого имущест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4"/>
          <w:szCs w:val="24"/>
        </w:rPr>
        <w:t>На праве хозяйственного ведения за муниципальными унитарными предприятиями закреплен 71 объектов недвижимого имущества и 34 объектов движимого имуществ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За муниципальными учреждениями закреплено на праве оперативного управления 43 объектов недвижимого имущества, 22 объектов движимого имущества и 24 земельных участков на праве постоянного бессрочно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7 года в соответствии с Федеральным законом от 06.10.2003 №131-ФЗ  «Об общих принципах организации местного самоуправления в Российской Федерации» Комитет осуществляет  полномочия по распоряжению жилыми помещениями на территории сельских поселений Вичугского района. Всего в реестре муниципального имущества на начало 2022 года числится 231 объект муниципального жилищного фонда площадью более 9 тыс.кв.м., в том числе 24 помещения специализированного жилищного фонда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 Вичугского муниципального района. 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й инвентаризации объектов недвижимости, регистрация прав собственности на них позволят собственнику имущества в полном объеме распоряжаться ими, а именно: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 надлежаще оформлено, невозможно провести торги по приватизации и предоставлению его в арен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на начало 2021 года право муниципальной собственности зарегистрировано в установленном законодательством порядке на 378 объектов, что составляет 33,2% от общего                                                    количества объектов недвижимости, числящихся в реестре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оказателей эффективности управления имуществом Вичугского муниципального района является получение неналоговых имущественных доходов в бюджет Вичу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деятельности Комитета имущественных и земельных отношений администрации Вичугского муниципального района от использования имущества и распоряжения в бюджет Вичугского муниципального района перечислено за период с 2019 – 2021г.г.  –10 620,84  тыс. рубл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92"/>
        <w:gridCol w:w="1314"/>
        <w:gridCol w:w="1314"/>
        <w:gridCol w:w="1314"/>
        <w:gridCol w:w="109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униципального имущества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0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9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,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6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8,9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ажным и необходимым направлением деятельности органов местного самоуправления является работа по увеличению поступлений в бюджет Вичугского муниципального района и бюджеты поселений доходов от использования   объектов недвижимости, в том числ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значительное количество земельных участков, расположенных на территории района, не имеет точного описания границ, так как в настоящее время кадастровый учет носит заявительный характе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споряжение земельными ресурсами (проведение торгов, начисление арендной платы) невозможно без точного описания границ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очно описанные границы – явление массовое, поэтому решать проблему необходимо комплексно. Комплексный подход позволит минимизировать расходы на проведение кадастровых работ и исключить кадастровые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обусловлена необходимостью эффективного управления муниципальным имуществом. Реализация правомочий собственника в части владения, пользования  и распоряжения муниципальной собственностью требует объективных и точных сведений о составе, количестве и качественных характеристиках имущества. </w:t>
      </w:r>
    </w:p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Актуальные проблемы, связанные с реализацие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совершенствования программного обеспечения по учету и ведению реестра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завершения государственной регистрации прав на объекты недвижимого имущества Вичугского муниципального района, в том числе на земельные участки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роведения кадастровых работ с целью образования новых земельных участков, в том числе из состава земель сельскохозяйственного назначения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оведения комплексных кадастровых работ на территории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вестиционной привлекательности объектов недвижимого имущества Вичугского муниципального района, подлежащих включению в прогнозный план (программу) приватизации, а также для предоставления в аренду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Неисполнение договорных обязательств арендаторами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Дня минимизации данных рисков необходима реализация следующих мероприятий: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  нормативно правовую базу, принятую на местном уровне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едение мониторинга и контроля за соблюдением договорных обязательств.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4. Невостребованные хозяйствующими субъектами объекты недвижимости, предлагаемые к продаже, из-за их территориальной удаленности и отсутствия необходимой инфраструктуры.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облем в рамках Программы позволит увеличить доходную часть бюджета  Вичугского муниципального район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эффективному и ответственному планированию ассигнований бюджета Вичугского муниципального района, сохранению ресурсов для взвешенного принятия новых расходных обязательств.  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Целевые индикаторы (показатели) программы (измеряемые количественные показатели решения поставленных задач), включая значения показателей по годам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8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аренды на недвижимое имущество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говоров ар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плаченных взносов за капитальный ремонт муниципальных жилых помещений от общего количества взносов подлежащих о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9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ых помещений для детей-сирот и детей, оставших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, сформированных из состава неиспользуемых земель сельскохозяйственного назначения, оформленных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дастровых кварталов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5. Ресурсное обеспечение реализации муниципально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Реализация муниципальной программы осуществляется за счет средств Федерального бюджета, бюджета Ивановской области и бюджета Вичугского муниципального района. Общий объем средств  на реализацию муниципальной  программы  составляет  </w:t>
      </w:r>
      <w:r>
        <w:rPr>
          <w:b/>
          <w:sz w:val="24"/>
          <w:szCs w:val="24"/>
        </w:rPr>
        <w:t>44026,54 тыс. руб.</w:t>
      </w:r>
      <w:r>
        <w:rPr>
          <w:sz w:val="24"/>
          <w:szCs w:val="24"/>
        </w:rPr>
        <w:t>, в том числе по годам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221,2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1736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322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4656,4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4370,8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3 –  5726,1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4 – 10727,6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5 – 11574,65 тыс. рублей.</w:t>
      </w:r>
    </w:p>
    <w:p>
      <w:pPr>
        <w:pStyle w:val="Normal"/>
        <w:suppressAutoHyphens w:val="true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едераль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785,6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1568,6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2529,0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2203,26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 1227,673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 7579,54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8378,68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ластно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6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571,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1062,5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920,21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1904,627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1677,3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1728,61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мест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 221,2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664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108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1064,9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1247,33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3 –2593,81 тыс. рубле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024 – 1470,71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5 – 1467,36 тыс. рублей.</w:t>
      </w:r>
      <w:r>
        <w:rPr/>
        <w:tab/>
        <w:tab/>
        <w:tab/>
        <w:tab/>
        <w:tab/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2244"/>
        <w:gridCol w:w="695"/>
        <w:gridCol w:w="695"/>
        <w:gridCol w:w="870"/>
        <w:gridCol w:w="810"/>
        <w:gridCol w:w="753"/>
        <w:gridCol w:w="821"/>
        <w:gridCol w:w="930"/>
        <w:gridCol w:w="930"/>
        <w:gridCol w:w="930"/>
      </w:tblGrid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7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,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9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68,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5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59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2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6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,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6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,89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6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7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4,65</w:t>
            </w:r>
          </w:p>
        </w:tc>
      </w:tr>
    </w:tbl>
    <w:p>
      <w:pPr>
        <w:pStyle w:val="Normal"/>
        <w:suppressAutoHyphens w:val="true"/>
        <w:rPr/>
      </w:pPr>
      <w:r>
        <w:rPr>
          <w:color w:val="FF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приватизации и проведение предпродажной подготовки объектов 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риватизации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а плана приватизации на соответствующий год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е Плана приватизации на Совете Вичугского муниципального района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ехнической документации (технические планы, межевые планы)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прав собственности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гов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 519,891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232,44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65,0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232,44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65,09 тыс. руб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олучение доходов от приватизации имущества в сумме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00,0   тыс. руб.   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  - 250,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  - 441,0  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4 год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02"/>
        <w:gridCol w:w="815"/>
        <w:gridCol w:w="830"/>
        <w:gridCol w:w="707"/>
        <w:gridCol w:w="831"/>
        <w:gridCol w:w="690"/>
        <w:gridCol w:w="846"/>
        <w:gridCol w:w="810"/>
        <w:gridCol w:w="690"/>
        <w:gridCol w:w="702"/>
      </w:tblGrid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 технической документации (технические планы, межевые планы) на нежилые здания и сооруж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,6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6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3,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9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9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2,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муниципальной программе «Эффективное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землеустройству и землепользованию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591"/>
      </w:tblGrid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  под объектами муниципальной собственности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земельных участков под муниципальными дорогами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Формирование новых земельных участков с целью вовлечения их в хозяйственный оборот 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8 541,13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29,6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68,8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1021,53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461,6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20,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535,02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6777,831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7568,70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1,3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117,6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40,27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510,1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569,68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88,3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51,1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446,23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73,62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82,2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706"/>
        <w:gridCol w:w="645"/>
        <w:gridCol w:w="690"/>
        <w:gridCol w:w="570"/>
        <w:gridCol w:w="633"/>
        <w:gridCol w:w="633"/>
        <w:gridCol w:w="699"/>
        <w:gridCol w:w="930"/>
        <w:gridCol w:w="930"/>
        <w:gridCol w:w="930"/>
      </w:tblGrid>
      <w:tr>
        <w:trPr/>
        <w:tc>
          <w:tcPr>
            <w:tcW w:w="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  под объектами муниципальной собственности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емельных участков под муниципальными дорогами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других нужд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66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муниципального район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1,60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,594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2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8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701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40,27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10,15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69,687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1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6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8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68,8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5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,5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3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муниципального имуществ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590"/>
      </w:tblGrid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надлежащего состояния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5 582,53 тыс. руб.,</w:t>
            </w:r>
            <w:r>
              <w:rPr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-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915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-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915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459"/>
        <w:gridCol w:w="763"/>
        <w:gridCol w:w="814"/>
        <w:gridCol w:w="860"/>
        <w:gridCol w:w="812"/>
        <w:gridCol w:w="751"/>
        <w:gridCol w:w="709"/>
        <w:gridCol w:w="747"/>
        <w:gridCol w:w="660"/>
        <w:gridCol w:w="570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по капитальному ремонту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на оплату взносов на капитальный ремонт владельцу специального счета, открытого в кредитной организаци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,0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,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за 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учет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текущий ремонт газового оборудования и газопроводов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ной электроэнергии катодными станциям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,5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6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8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5,1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592"/>
      </w:tblGrid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6 162,8 тыс</w:t>
            </w:r>
            <w:r>
              <w:rPr>
                <w:sz w:val="24"/>
                <w:szCs w:val="24"/>
              </w:rPr>
              <w:t>. руб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072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140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3450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3005,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-  255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85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1568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529,0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203,2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692,64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01,7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09,98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286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921,2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802,55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1864,3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167,19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8,92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313"/>
        <w:gridCol w:w="547"/>
        <w:gridCol w:w="550"/>
        <w:gridCol w:w="827"/>
        <w:gridCol w:w="719"/>
        <w:gridCol w:w="710"/>
        <w:gridCol w:w="810"/>
        <w:gridCol w:w="930"/>
        <w:gridCol w:w="930"/>
        <w:gridCol w:w="930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2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,4 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35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bCs/>
          <w:sz w:val="24"/>
          <w:szCs w:val="24"/>
        </w:rPr>
        <w:t>Комплексные кадастровые работы на территории Вичугского муниципального района</w:t>
      </w: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комплексных кадастровых работ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30,16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–  4,1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326,0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4,1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26,06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752"/>
        <w:gridCol w:w="672"/>
        <w:gridCol w:w="10"/>
        <w:gridCol w:w="697"/>
        <w:gridCol w:w="10"/>
        <w:gridCol w:w="685"/>
        <w:gridCol w:w="698"/>
        <w:gridCol w:w="636"/>
        <w:gridCol w:w="624"/>
        <w:gridCol w:w="708"/>
        <w:gridCol w:w="810"/>
        <w:gridCol w:w="810"/>
      </w:tblGrid>
      <w:tr>
        <w:trPr/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на территории Вичугского муниципального района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06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6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0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14:00Z</dcterms:created>
  <dc:creator>admin</dc:creator>
  <dc:description/>
  <cp:keywords/>
  <dc:language>en-US</dc:language>
  <cp:lastModifiedBy>Pr4scH37ST25</cp:lastModifiedBy>
  <cp:lastPrinted>2023-11-30T09:42:00Z</cp:lastPrinted>
  <dcterms:modified xsi:type="dcterms:W3CDTF">2023-11-30T12:19:00Z</dcterms:modified>
  <cp:revision>3</cp:revision>
  <dc:subject/>
  <dc:title/>
</cp:coreProperties>
</file>