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02.11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44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>На основании Закона Ивановской области от 05.04.2023 № 10-ОЗ «</w:t>
      </w:r>
      <w:r>
        <w:rPr>
          <w:rFonts w:eastAsia="Calibri"/>
          <w:sz w:val="24"/>
          <w:szCs w:val="24"/>
        </w:rPr>
        <w:t>О внесении изменений в Закон Ивановской области «Об областном бюджете на 2023 год и на плановый период 2024 и 2025 годов»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постановления администрации Вичугского муниципального района от 05.03.2018г. №149-п «Об утверждении Порядка разработки, реализации и оценки муниципальных программ Вичугского муниципального района Ивановской области», принимая во внимание ходатайство заместителя главы администрации, руководителя аппарата Тезиной Н.Н. от 02.11.2023 (Вх. № 408) администрация Вичугского муниципального района Ивановской области 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/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/>
          <w:sz w:val="24"/>
          <w:szCs w:val="24"/>
        </w:rPr>
        <w:t>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постановление вступает в силу со дня опубликования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  <w:u w:val="single"/>
        </w:rPr>
        <w:t>02.11.2023 г</w:t>
      </w:r>
      <w:r>
        <w:rPr>
          <w:bCs/>
          <w:spacing w:val="-4"/>
          <w:sz w:val="24"/>
          <w:szCs w:val="24"/>
        </w:rPr>
        <w:t>. №</w:t>
      </w:r>
      <w:r>
        <w:rPr>
          <w:bCs/>
          <w:spacing w:val="-4"/>
          <w:sz w:val="24"/>
          <w:szCs w:val="24"/>
          <w:u w:val="single"/>
        </w:rPr>
        <w:t xml:space="preserve"> 544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5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20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480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797909,3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601240,8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5 год – 601126,2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3 год – 255000,0 руб</w:t>
            </w:r>
            <w:r>
              <w:rPr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2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415266,08 руб. 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429044,97 руб.</w:t>
            </w:r>
          </w:p>
          <w:p>
            <w:pPr>
              <w:pStyle w:val="Normal"/>
              <w:suppressAutoHyphens w:val="true"/>
              <w:ind w:firstLine="7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 год – 443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941,4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542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575243,4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575243,40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997,44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882,86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1731"/>
        <w:gridCol w:w="15"/>
        <w:gridCol w:w="15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п роста 202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5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1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 </w:t>
            </w:r>
            <w:r>
              <w:rPr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1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2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134"/>
        <w:gridCol w:w="1134"/>
        <w:gridCol w:w="1134"/>
        <w:gridCol w:w="1134"/>
      </w:tblGrid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2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8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992"/>
        <w:gridCol w:w="1134"/>
        <w:gridCol w:w="1134"/>
        <w:gridCol w:w="1134"/>
        <w:gridCol w:w="1364"/>
      </w:tblGrid>
      <w:tr>
        <w:trPr>
          <w:trHeight w:val="529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79790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01240,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</w:tr>
      <w:tr>
        <w:trPr>
          <w:trHeight w:val="10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55000,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56"/>
        <w:gridCol w:w="28"/>
        <w:gridCol w:w="42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9790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1240,8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126,2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575243,40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5243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125,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5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65118,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118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7,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82,86</w:t>
            </w:r>
          </w:p>
        </w:tc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8:35:00Z</dcterms:created>
  <dc:creator>admin</dc:creator>
  <dc:description/>
  <cp:keywords/>
  <dc:language>en-US</dc:language>
  <cp:lastModifiedBy>Pr4scH37ST25</cp:lastModifiedBy>
  <cp:lastPrinted>2023-11-03T09:35:00Z</cp:lastPrinted>
  <dcterms:modified xsi:type="dcterms:W3CDTF">2023-11-08T08:44:00Z</dcterms:modified>
  <cp:revision>3</cp:revision>
  <dc:subject/>
  <dc:title/>
</cp:coreProperties>
</file>