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3"/>
      <w:bookmarkEnd w:id="0"/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ОЙ ОБЛАСТИ</w:t>
      </w:r>
    </w:p>
    <w:p>
      <w:pPr>
        <w:pStyle w:val="TextBody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/>
          <w:b/>
          <w:sz w:val="38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5.05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75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lang w:val="ru-RU" w:eastAsia="ru-RU"/>
              </w:rPr>
              <w:t xml:space="preserve">                      </w:t>
            </w:r>
            <w:r>
              <w:rPr>
                <w:b/>
                <w:sz w:val="24"/>
                <w:lang w:val="ru-RU" w:eastAsia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ичугского муниципального района от 26.12.2018г. №778-п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/>
      </w:pPr>
      <w:r>
        <w:rPr>
          <w:sz w:val="24"/>
          <w:szCs w:val="24"/>
        </w:rPr>
        <w:t xml:space="preserve">«Об утверждении муниципальной программы Вичугского </w:t>
      </w:r>
      <w:bookmarkStart w:id="1" w:name="bookmark4"/>
      <w:r>
        <w:rPr>
          <w:sz w:val="24"/>
          <w:szCs w:val="24"/>
        </w:rPr>
        <w:t xml:space="preserve">муниципального района  </w:t>
      </w:r>
      <w:bookmarkEnd w:id="1"/>
      <w:r>
        <w:rPr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0" w:leader="none"/>
          <w:tab w:val="left" w:pos="180" w:leader="none"/>
          <w:tab w:val="left" w:pos="720" w:leader="none"/>
          <w:tab w:val="left" w:pos="432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</w:rPr>
        <w:t>В соответствии с Бюджетным кодексом Российской Федерации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едеральным законом от 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lang w:val="ru-RU"/>
        </w:rPr>
        <w:t>на основании ходатайства заместителя главы администрации, руководителя аппарата Тезиной Н.Н. от 15.05.2023 (исх. №137)</w:t>
      </w:r>
      <w:r>
        <w:rPr>
          <w:b/>
          <w:lang w:val="ru-RU"/>
        </w:rPr>
        <w:t>,</w:t>
      </w:r>
      <w:r>
        <w:rPr>
          <w:sz w:val="24"/>
          <w:szCs w:val="24"/>
        </w:rPr>
        <w:t xml:space="preserve"> администрация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Вичуг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вановск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бласти </w:t>
      </w:r>
      <w:r>
        <w:rPr>
          <w:b/>
          <w:sz w:val="24"/>
          <w:szCs w:val="24"/>
        </w:rPr>
        <w:t>п о с т а н о в л я е т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Внести в постановление администрации Вичугского муниципального района от 26.12.2018г. №778-п «Об утверждении муниципальной программы Вичугского муниципального района «Совершенствование местного самоуправления в администрации Вичугского муниципального района» следующие изменения:</w:t>
      </w:r>
    </w:p>
    <w:p>
      <w:pPr>
        <w:pStyle w:val="26"/>
        <w:numPr>
          <w:ilvl w:val="1"/>
          <w:numId w:val="6"/>
        </w:numPr>
        <w:shd w:fill="auto" w:val="clear"/>
        <w:tabs>
          <w:tab w:val="clear" w:pos="720"/>
          <w:tab w:val="left" w:pos="0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Приложение «</w:t>
      </w:r>
      <w:r>
        <w:rPr>
          <w:bCs/>
          <w:sz w:val="24"/>
          <w:szCs w:val="24"/>
        </w:rPr>
        <w:t xml:space="preserve">Муниципальная программа Вичугского муниципального района  «Совершенствование местного самоуправления в администрации Вичугского муниципального района» </w:t>
      </w:r>
      <w:r>
        <w:rPr>
          <w:sz w:val="24"/>
          <w:szCs w:val="24"/>
        </w:rPr>
        <w:t xml:space="preserve">к постановлению изложить в новой редакции согласно приложению к </w:t>
      </w:r>
      <w:r>
        <w:rPr>
          <w:sz w:val="24"/>
          <w:szCs w:val="24"/>
          <w:lang w:val="ru-RU"/>
        </w:rPr>
        <w:t xml:space="preserve">данному </w:t>
      </w:r>
      <w:r>
        <w:rPr>
          <w:sz w:val="24"/>
          <w:szCs w:val="24"/>
        </w:rPr>
        <w:t>постановлению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0" w:right="23" w:firstLine="567"/>
        <w:jc w:val="both"/>
        <w:rPr/>
      </w:pPr>
      <w:r>
        <w:rPr>
          <w:sz w:val="24"/>
          <w:szCs w:val="24"/>
        </w:rPr>
        <w:t>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Настоящее постановление вступает в силу с</w:t>
      </w:r>
      <w:r>
        <w:rPr>
          <w:sz w:val="24"/>
          <w:szCs w:val="24"/>
          <w:lang w:val="ru-RU"/>
        </w:rPr>
        <w:t xml:space="preserve"> момента опубликования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Вичугского муниципального района</w:t>
        <w:tab/>
        <w:tab/>
        <w:tab/>
        <w:tab/>
        <w:t>Е.В. Глазов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15.05.2023 № 275-п 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Приложение 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от 26.12.2018г. №778-п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Вичугского муниципального района «Совершенствование местного самоуправления в администрации Вичугского муниципального района»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местного самоуправления в администрации Вичугского муниципального 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5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 Подпрограмма «Обеспечение деятельности администрации Вичугского муниципального района» (приложение 1)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 Подпрограмма «Развитие муниципальной службы в администрации Вичугского муниципального района» (приложение 2).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Вичугского муниципальн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- организационный отде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ормирования эффективной системы муниципального управления;</w:t>
            </w:r>
          </w:p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деятельности администрации Вичугского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6 74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6 480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6 626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6 74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6 480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36 626,1 тыс.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е функционирование администрации Вичугского муниципальн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нализ текущей ситу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Эффективность муниципального управления зависит от множества факторов - квалификации и профессионализма руководителей и муниципальных служащих, отлаженности системы взаимодействия между органами муниципальной власти и государственной власти, механизмов распределения и использования бюджетных средств и многого другого.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ми приоритетами и целями в обеспечении деятельности главы Вичугского муниципального района и администрации Вичугского муниципального района являются стабильное финансовое и материально-техническое обеспечение для исполнения возложенных на органы местного самоуправления муниципальных районов Ивановской области функций.</w:t>
      </w:r>
      <w:r>
        <w:rPr>
          <w:color w:val="000000"/>
          <w:sz w:val="27"/>
          <w:szCs w:val="27"/>
        </w:rPr>
        <w:t xml:space="preserve"> 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ханизмом и инструментом реализации функций и задач органов местного само</w:t>
        <w:softHyphen/>
        <w:t>управления является муниципальная служба. В связи с этим развитие и совершенствование муниципальной службы является одним из условий повышения эффективности взаимодейст</w:t>
        <w:softHyphen/>
        <w:t>вия общества и власти. Вопросы организации и прохож</w:t>
        <w:softHyphen/>
        <w:t>дения муниципальной службы в рамках предоставленных полномочий урегулированы норма</w:t>
        <w:softHyphen/>
        <w:t>тивными правовыми актами Российской Федерации, Ивановской области и муниципальными правовыми актами органов местного самоуправления Вичугского муниципального района в соответствии с действующим законодательством.</w:t>
      </w:r>
    </w:p>
    <w:p>
      <w:pPr>
        <w:pStyle w:val="TextBody"/>
        <w:suppressAutoHyphens w:val="true"/>
        <w:ind w:left="2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работников, занятых в администрации Вичугского муниципального района на начало 2018 года составляла 8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ел., из них муниципальных служащих – 40 чел.</w:t>
      </w:r>
    </w:p>
    <w:p>
      <w:pPr>
        <w:pStyle w:val="TextBody"/>
        <w:suppressAutoHyphens w:val="true"/>
        <w:ind w:left="20" w:right="4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егодня гражданское общество к муниципальной службе предъявляет значительно воз</w:t>
        <w:softHyphen/>
        <w:t>росшие требования. Поэтому возникает необходимость в реализации мероприятий, направленных на раз</w:t>
        <w:softHyphen/>
        <w:t>витие муниципальной службы в администрации Вичугского муниципального района, с целью повышения эффективности муниципального управления и развития кадрового потенциала муниципальных служащих. Приоритетным направлением является формирование профессиональной компе</w:t>
        <w:softHyphen/>
        <w:t>тентности муниципальных служащих, которая позволит успешно решать стратегические зада</w:t>
        <w:softHyphen/>
        <w:t xml:space="preserve">чи экономического и социального развития района. Данное направление будет реализовано, прежде всего, посредством обучения кадров.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ятельность администрации Вичугского муниципального района обеспечивает МКУ «ЦББУ и СЗ». Выделение данной структуры из структуры администрации Вичугского муниципального района позволило сократить численность муниципальных служащих и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расходы на их содержание, а также повысить эффективность выполнения отдельных обеспечительных функций за счет их централизации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>Одной из ключевых характеристик эффективного муниципального управления является его информационная открытость, степень подотчетности деятельности органов муниципального управления обществу. Федеральным законом от 09.02.2009 N 8-ФЗ "Об обеспечении доступа к информации о деятельности государственных органов и органов местного самоуправления" предусмотрена обязанность органов местного самоуправления обеспечить реализацию прав граждан и организаций на доступ к информации о своей деятельности, а также создать условия для обеспечения гласности и открытости принимаем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Таким образом, реализация программы позволит достичь</w:t>
      </w:r>
      <w:r>
        <w:rPr>
          <w:rFonts w:cs="Times New Roman" w:ascii="Times New Roman" w:hAnsi="Times New Roman"/>
          <w:bCs/>
        </w:rPr>
        <w:t xml:space="preserve"> стабильного функционирования администрации Вичугского муниципального района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899" w:right="23" w:hanging="36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579"/>
        <w:gridCol w:w="1579"/>
        <w:gridCol w:w="1580"/>
        <w:gridCol w:w="1579"/>
        <w:gridCol w:w="1580"/>
        <w:gridCol w:w="1579"/>
        <w:gridCol w:w="158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19 год (чел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2022 год (чел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деятельности администрации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работы администрации Вичугского муниципального района в информационных системах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сурсное обеспечение муниципальной программы</w:t>
      </w:r>
    </w:p>
    <w:p>
      <w:pPr>
        <w:pStyle w:val="Normal"/>
        <w:suppressAutoHyphens w:val="true"/>
        <w:rPr/>
      </w:pPr>
      <w:r>
        <w:rPr/>
        <w:t>Тыс.руб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640"/>
        <w:gridCol w:w="1640"/>
        <w:gridCol w:w="1640"/>
        <w:gridCol w:w="1641"/>
        <w:gridCol w:w="1661"/>
        <w:gridCol w:w="1619"/>
        <w:gridCol w:w="164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ограмма, всего: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 226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745,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80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26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34 226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745,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80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26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617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26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617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26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й службы в администрации Вичугского муниципального район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7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7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9,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 в администрации Вичугского муниципального 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ение деятельност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рок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025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(мероприятий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Вичугского муниципального района  «Центр бюджетного бухгалтерского учета и содержания зданий» (далее – МКУ ВМР «ЦББУ и СЗ»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Вичугского муниципального райо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сурсного обеспеч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44 617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34 253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34 326,6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44 617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34 253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34 326,6 тыс. 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я необходимых финансовых и материально-технических условий для стабильной и результативной работы администрации Вичугского муниципального район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КУ ВМР «ЦББУ и СЗ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вознаграждения и осуществление иных установленных нормативными правовыми актами Вичугского муниципального района выплат, а также оплата начислений на выплаты по оплате труда главе Вичугского муниципального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ункций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текущее содержание и обеспечение функционирования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, не являющиеся должностям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 текущее содержание и обеспечение функционирования МК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ЦББУ и СЗ»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аработная плата лиц, замещающих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  <w:iCs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относящиеся к рабочим специальностям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>
          <w:trHeight w:val="16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 по обеспечению функционирования архива администрации Вичугского муниципального района</w:t>
            </w:r>
          </w:p>
        </w:tc>
      </w:tr>
      <w:tr>
        <w:trPr>
          <w:trHeight w:val="16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ирование мероприятий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обеспечение функционир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82"/>
        <w:gridCol w:w="982"/>
        <w:gridCol w:w="982"/>
        <w:gridCol w:w="983"/>
        <w:gridCol w:w="982"/>
        <w:gridCol w:w="982"/>
        <w:gridCol w:w="982"/>
        <w:gridCol w:w="98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год 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 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лиц, занятых в администрации Вичугского муниципального района,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 том числе муниципальных служащи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лиц, занятых в муниципальных учреждениях, обеспечивающих деятельность администрации Вичугского муниципального райо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Ресурсное обеспечение мероприятий подпрограмм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right"/>
        <w:rPr/>
      </w:pPr>
      <w:r>
        <w:rPr/>
        <w:t>Тыс.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38"/>
        <w:gridCol w:w="1643"/>
        <w:gridCol w:w="1643"/>
        <w:gridCol w:w="1644"/>
        <w:gridCol w:w="1643"/>
        <w:gridCol w:w="1644"/>
        <w:gridCol w:w="1643"/>
        <w:gridCol w:w="1644"/>
      </w:tblGrid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, всего: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262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33,8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32 105,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665,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617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53,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326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2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 105,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617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326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7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753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 73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69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 125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 76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 834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53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 73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269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 125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76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834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функций администрации Вичугского муниципального район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 для участия администрации Вичугского муниципального района в траурных мероприятия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5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28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3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91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1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1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3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9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90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0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3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8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8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45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5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9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4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3 446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специалистов и работников в МКУ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899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58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92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925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казание поддержки 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 </w:t>
            </w:r>
            <w:r>
              <w:rPr>
                <w:rFonts w:cs="Times New Roman" w:ascii="Times New Roman" w:hAnsi="Times New Roman"/>
                <w:color w:val="000000"/>
              </w:rPr>
              <w:t>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муниципальной службы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945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муниципальной службы в администрации Вичугского муниципального района»                                                      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5 годы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– организационный отде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профессионализма и компетентности муниципальных служащих администрации Вичугского муниципального района путем обучения их по программам дополнительного профессионального образования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 открытости деятельности администрации Вичугского муниципального района;</w:t>
            </w:r>
          </w:p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Обеспечение участия администрации Вичугского муниципального района в развитии информационно-коммуникационных технологий в муниципальном управлении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127,4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227,4 тыс.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299,5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127,4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227,4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99,5 тыс. руб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азвитие кадрового потенциала муниципальных служащих администрации Вичугского муниципального района;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перебойное функционирование (работа) официального сайта администрации Вичугского муниципального район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сперебойное функционирование (работа) администрации Вичугского муниципального района в едином информационном пространстве Ивановской области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FF0000"/>
              </w:rPr>
            </w:pPr>
            <w:r>
              <w:rPr>
                <w:color w:val="000000"/>
              </w:rPr>
              <w:t>Профессиональное развитие муниципальных служащих администрации Вичугского муниципального района организуется в соответствии с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29.12.2012 N 273-ФЗ "Об образовании в Российской Федерации",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02.03.2007г. №25-ФЗ «О муниципальной службе в РФ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организуется на основании требований </w:t>
            </w:r>
            <w:r>
              <w:rPr/>
              <w:t>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КИЗ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енсий организуются в соответствии с Решением Совета Вичугского муниципального района от 22.02.2017г. №17 «Об утверждении Положения о пенсионном обеспечении граждан, проходивших муниципальную службу в органах местного самоуправления Вичугского муниципального района, Решением Совета Вичугского муниципального района от 25.11.2010г.№ 10-170 «Об утверждении Положения «О пенсионном обеспечении лиц, замещавших выборные должности, выборным лицам, осуществлявшим депутатские полномочия на профессиональной постоянной основе в Вичугском районном Совете депутатов Вичугского муниципального района, порядке ее назначения и выплаты»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пансеризации муниципальным служащ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ансеризаци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отдел финансов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диспансеризации организуется на основании приказа Минздравсоцразвития РФ от 14.12.2009г. №984н «Об утверждении порядка прохождения диспансеризации государственными гражданскими служащими РФ и муниципальными служащими, перечня заболеваний, препятствующих поступлению на  государственную гражданскую службу РФ и муниципальную службу или ее прохождению, а также формы заключения медицинского учрежд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артакиада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е участия администрации Вичугского муниципального района в Спартакиаде организуется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СМО</w:t>
            </w:r>
          </w:p>
        </w:tc>
      </w:tr>
    </w:tbl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"/>
        <w:gridCol w:w="1531"/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, замещающих должности в администрации Вичугского муниципального района, прошедших обучение программам дополнительного профессионального образ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сотрудников администрации Вичугского муниципального района, обученных в рамках исполнения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 администрации Вичугского муниципального района, прошедших диспансеризаци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оличество посещений официального сайта администрации Вичугского муниципального рай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осещ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6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74"/>
        <w:ind w:right="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. Ресурсное обеспечение мероприятия подпрограммы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599"/>
        <w:gridCol w:w="1600"/>
        <w:gridCol w:w="1600"/>
        <w:gridCol w:w="1600"/>
        <w:gridCol w:w="1600"/>
        <w:gridCol w:w="1600"/>
        <w:gridCol w:w="160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1 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,</w:t>
            </w:r>
            <w:r>
              <w:rPr>
                <w:rFonts w:cs="Times New Roman" w:ascii="Times New Roman" w:hAnsi="Times New Roman"/>
              </w:rPr>
              <w:t xml:space="preserve"> всего: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9,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895,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0,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9,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9,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5,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 120,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9,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обучения сотрудников администрации Вичугского муниципального района по программам дополнительного профессионального 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обилизационного работни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2,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 ремонт оргтехни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хождение диспансеризации муниципальными служащим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ежегодной диспансеризации муниципальных служащих, в том числе: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Администрация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финансов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образования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тдел ЖКХ  администрации Вичугского муниципального райо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партакиада органов местного самоупра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1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Georgia" w:hAnsi="Georgia" w:cs="Georgi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C41C16"/>
      <w:sz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spacing w:val="7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17"/>
      <w:szCs w:val="1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711pt">
    <w:name w:val="Основной текст (7)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8">
    <w:name w:val="Подпись к таблиц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">
    <w:name w:val="Основной текст (8)_"/>
    <w:qFormat/>
    <w:rPr>
      <w:rFonts w:ascii="Arial Unicode MS;Arial" w:hAnsi="Arial Unicode MS;Arial" w:eastAsia="Arial Unicode MS;Arial" w:cs="Arial Unicode MS;Arial"/>
      <w:sz w:val="18"/>
      <w:szCs w:val="18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10">
    <w:name w:val="Основной текст (10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12">
    <w:name w:val="Основной текст (11) + Не полужирный"/>
    <w:basedOn w:val="111"/>
    <w:qFormat/>
    <w:rPr/>
  </w:style>
  <w:style w:type="character" w:styleId="Style9">
    <w:name w:val="Основной текст Знак"/>
    <w:qFormat/>
    <w:rPr>
      <w:rFonts w:cs="Arial Unicode MS;Arial"/>
      <w:color w:val="000000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 w:val="40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420" w:after="0"/>
      <w:outlineLvl w:val="0"/>
    </w:pPr>
    <w:rPr>
      <w:rFonts w:ascii="Times New Roman" w:hAnsi="Times New Roman" w:cs="Times New Roman"/>
      <w:b/>
      <w:bCs/>
      <w:color w:val="000000"/>
      <w:spacing w:val="90"/>
      <w:sz w:val="30"/>
      <w:szCs w:val="30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480"/>
      <w:jc w:val="center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54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8" w:before="0" w:after="540"/>
    </w:pPr>
    <w:rPr>
      <w:rFonts w:ascii="Times New Roman" w:hAnsi="Times New Roman" w:cs="Times New Roman"/>
      <w:i/>
      <w:iCs/>
      <w:color w:val="000000"/>
      <w:spacing w:val="-10"/>
      <w:sz w:val="26"/>
      <w:szCs w:val="26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274"/>
      <w:ind w:firstLine="580"/>
      <w:jc w:val="both"/>
      <w:outlineLvl w:val="2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0">
    <w:name w:val="Название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5">
    <w:name w:val="Обычный1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60" w:after="540"/>
      <w:jc w:val="center"/>
    </w:pPr>
    <w:rPr>
      <w:rFonts w:cs="Times New Roman"/>
      <w:color w:val="000000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5">
    <w:name w:val="Без интервала"/>
    <w:basedOn w:val="Normal"/>
    <w:qFormat/>
    <w:pPr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ProTab">
    <w:name w:val="Pro-Tab"/>
    <w:basedOn w:val="Normal"/>
    <w:qFormat/>
    <w:pPr>
      <w:spacing w:before="40" w:after="4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imes New Roman" w:hAnsi="Times New Roman" w:eastAsia="Times New Roman" w:cs="Times New Roman"/>
      <w:b/>
      <w:bCs/>
      <w:color w:val="000000"/>
    </w:rPr>
  </w:style>
  <w:style w:type="paragraph" w:styleId="ProGramma">
    <w:name w:val="Pro-Gramma"/>
    <w:basedOn w:val="Normal"/>
    <w:qFormat/>
    <w:pPr>
      <w:spacing w:lineRule="auto" w:line="288"/>
      <w:ind w:firstLine="54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List2">
    <w:name w:val="Pro-List -2"/>
    <w:basedOn w:val="Normal"/>
    <w:qFormat/>
    <w:pPr>
      <w:numPr>
        <w:ilvl w:val="0"/>
        <w:numId w:val="3"/>
      </w:numPr>
      <w:spacing w:lineRule="auto" w:line="288" w:before="60" w:after="0"/>
      <w:ind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1:45:00Z</dcterms:created>
  <dc:creator>User</dc:creator>
  <dc:description/>
  <cp:keywords/>
  <dc:language>en-US</dc:language>
  <cp:lastModifiedBy>Pr4scH37ST25</cp:lastModifiedBy>
  <cp:lastPrinted>2023-05-15T15:29:00Z</cp:lastPrinted>
  <dcterms:modified xsi:type="dcterms:W3CDTF">2023-05-30T05:37:00Z</dcterms:modified>
  <cp:revision>272</cp:revision>
  <dc:subject/>
  <dc:title> </dc:title>
</cp:coreProperties>
</file>