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7845" cy="681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1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.06.2023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ind w:firstLine="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6-п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09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b w:val="false"/>
                <w:sz w:val="24"/>
                <w:szCs w:val="24"/>
                <w:lang w:val="ru-RU"/>
              </w:rPr>
              <w:t>г.Вичуга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ind w:firstLine="9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Вичугского муниципального района Ивановской области от 09.11.2016 г. №447-п «Об  утверждении муниципальной программы «Эффективное управление муниципальным имуществом Вичугского муниципального района»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 Бюджетным кодексом Российской Федерации, Федеральным законом  от 06.10.2003 № 131-ФЗ «Об общих принципах организации местного самоуправления в Российской Федерации», Уставом Вичугского муниципального района, администрация Вичугского муниципального района Ивановской области                                  </w:t>
      </w:r>
      <w:r>
        <w:rPr>
          <w:sz w:val="24"/>
          <w:szCs w:val="24"/>
        </w:rPr>
        <w:t>п о с т а н о в л я е т :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1.Внести в постановление администрации Вичугского муниципального района Ивановской области от 09.11.2016г. №447-п «Об утверждении муниципальной программы «Эффективное управление муниципальным имуществом Вичугского муниципального района» следующие изменения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риложение к постановлению изложить в новой редакции, согласно приложению к настоящему постановлению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Настоящее постановление опубликовать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 в информационно-телекоммуникационной сети «Интернет»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Данное постановление вступает в силу с момента его опубликования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Контроль за исполнением настоящего постановления возложить на начальника комитета имущественных и земельных отношений администрации Вичугского муниципального района Ивановской области Макашину И.Е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чугского муниципального района                                                     Е.В.Глаз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</w:t>
      </w:r>
      <w:r>
        <w:rPr>
          <w:b/>
          <w:sz w:val="24"/>
          <w:szCs w:val="24"/>
        </w:rPr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постановления</w:t>
      </w:r>
    </w:p>
    <w:p>
      <w:pPr>
        <w:pStyle w:val="TextBody"/>
        <w:tabs>
          <w:tab w:val="clear" w:pos="709"/>
          <w:tab w:val="left" w:pos="142" w:leader="none"/>
          <w:tab w:val="left" w:pos="4111" w:leader="none"/>
        </w:tabs>
        <w:ind w:left="426" w:firstLine="426"/>
        <w:rPr>
          <w:sz w:val="28"/>
          <w:szCs w:val="28"/>
        </w:rPr>
      </w:pPr>
      <w:r>
        <w:rPr>
          <w:sz w:val="24"/>
          <w:szCs w:val="24"/>
        </w:rPr>
        <w:t>О внесении изменений в постановление от 09.11.2016 г. №447-п «Об  утверждении муниципальной программы «Эффективное управление муниципальным имуществом Вичугского муниципального района»</w:t>
      </w:r>
    </w:p>
    <w:p>
      <w:pPr>
        <w:pStyle w:val="TextBody"/>
        <w:tabs>
          <w:tab w:val="clear" w:pos="709"/>
          <w:tab w:val="left" w:pos="142" w:leader="none"/>
          <w:tab w:val="left" w:pos="4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Макашина И.Е.  – начальник комитета имущественных и земельных отношений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-11-64 (235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ект согласован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724"/>
        <w:gridCol w:w="2461"/>
        <w:gridCol w:w="1734"/>
        <w:gridCol w:w="1633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та поступления проект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та визирования проект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жность, фамилия, инициал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финансов  - Безрукова С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муниципальному контролю отдела правового и информационного обеспечения – Задворкина М.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писок рассылк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Кол-во экз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Ком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иЗ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шиной И.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нан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уковой С.Ю.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ело- экз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suppressAutoHyphens w:val="true"/>
        <w:ind w:left="5760" w:hanging="0"/>
        <w:rPr/>
      </w:pPr>
      <w:r>
        <w:rPr>
          <w:b w:val="false"/>
          <w:sz w:val="20"/>
          <w:szCs w:val="20"/>
        </w:rPr>
        <w:t xml:space="preserve">Приложение </w:t>
      </w: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ConsPlusTitle"/>
        <w:widowControl/>
        <w:suppressAutoHyphens w:val="true"/>
        <w:ind w:left="57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   постановлению администрации</w:t>
      </w:r>
    </w:p>
    <w:p>
      <w:pPr>
        <w:pStyle w:val="Normal"/>
        <w:shd w:fill="FFFFFF" w:val="clear"/>
        <w:suppressAutoHyphens w:val="true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Вичугского муниципального  района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Cs/>
        </w:rPr>
        <w:t xml:space="preserve">                                                                                               </w:t>
      </w:r>
      <w:r>
        <w:rPr>
          <w:bCs/>
        </w:rPr>
        <w:t xml:space="preserve">от «26» июня  2023  №346-п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suppressAutoHyphens w:val="true"/>
        <w:ind w:left="5760" w:hanging="0"/>
        <w:rPr/>
      </w:pPr>
      <w:r>
        <w:rPr>
          <w:b w:val="false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 xml:space="preserve">Приложение </w:t>
      </w: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ConsPlusTitle"/>
        <w:widowControl/>
        <w:suppressAutoHyphens w:val="true"/>
        <w:ind w:left="57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   постановлению администрации</w:t>
      </w:r>
    </w:p>
    <w:p>
      <w:pPr>
        <w:pStyle w:val="Normal"/>
        <w:shd w:fill="FFFFFF" w:val="clear"/>
        <w:suppressAutoHyphens w:val="true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Вичугского муниципального  района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Cs/>
        </w:rPr>
        <w:t xml:space="preserve">                                                                                            </w:t>
      </w:r>
      <w:r>
        <w:rPr>
          <w:bCs/>
        </w:rPr>
        <w:t>от «09»</w:t>
      </w:r>
      <w:r>
        <w:rPr>
          <w:b/>
          <w:bCs/>
        </w:rPr>
        <w:t xml:space="preserve"> </w:t>
      </w:r>
      <w:r>
        <w:rPr>
          <w:bCs/>
        </w:rPr>
        <w:t>ноября</w:t>
      </w:r>
      <w:r>
        <w:rPr>
          <w:b/>
          <w:bCs/>
        </w:rPr>
        <w:t xml:space="preserve">  </w:t>
      </w:r>
      <w:r>
        <w:rPr>
          <w:bCs/>
        </w:rPr>
        <w:t>2016г</w:t>
      </w:r>
      <w:r>
        <w:rPr>
          <w:b/>
          <w:bCs/>
        </w:rPr>
        <w:t>.</w:t>
      </w:r>
      <w:r>
        <w:rPr>
          <w:bCs/>
        </w:rPr>
        <w:t xml:space="preserve"> № 447-п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Муниципальная программа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/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>«Эффективное управление муниципальным имуществом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ичугского  муниципального района»</w:t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1.1.Паспорт программы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sz w:val="24"/>
          <w:szCs w:val="24"/>
        </w:rPr>
        <w:t xml:space="preserve">«Эффективное управление муниципальным имуществом 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sz w:val="24"/>
          <w:szCs w:val="24"/>
        </w:rPr>
        <w:t>Вичугского муниципального района» 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5925"/>
      </w:tblGrid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«Эффективное управление муниципальным имуществом Вичугского муниципального района»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2025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1. Обеспечение приватизации и проведение предпродажной подготовки объектов приватизации (Приложение 1)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роприятия по землеустройству и землепользованию (Приложение 2)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 xml:space="preserve"> Содержание муниципального имущества (Приложение 3)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(Приложение 4)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Комплексные кадастровые работы на территории Вичугского муниципального района (Приложение 5)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 (основное мероприятие)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Повышение эффективности управления и распоряжения муниципальной собственностью  Вичугского муниципального района. 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оздание  системы ведения учета объектов недвижимости, обеспечивающей эффективное использование объектов недвижимости, позволяющей увеличить доходную часть бюджета, совершенствование муниципальных  услуг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влечение в оборот неиспользуемых земель сельскохозяйственного назначения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- текущий ремонт и содержание муниципального жилищного фонда;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ение жилищных условий населения района;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налогооблагаемой базы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(показатели программы)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(показатели)  программы указаны в разделе 1.4. Программы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сурсного обеспечения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муниципальной программы </w:t>
            </w:r>
            <w:r>
              <w:rPr>
                <w:b/>
                <w:bCs/>
                <w:sz w:val="24"/>
                <w:szCs w:val="24"/>
              </w:rPr>
              <w:t xml:space="preserve">– 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4014,75</w:t>
            </w:r>
            <w:r>
              <w:rPr>
                <w:b/>
                <w:sz w:val="24"/>
                <w:szCs w:val="24"/>
              </w:rPr>
              <w:t>тыс. рублей</w:t>
            </w:r>
            <w:r>
              <w:rPr>
                <w:sz w:val="24"/>
                <w:szCs w:val="24"/>
              </w:rPr>
              <w:t>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1221,2 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870,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 1736,88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 3228,89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4656,4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 4370,8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5628,32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0727,61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1574,65 тыс. рублей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0,00 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0,0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785,6 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1568,6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2529,0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 2203,26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1227,673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7579,545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378,68 тыс. рублей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0,00 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0,0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 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6,4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 571,4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062,5 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 920,21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1972,834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677,35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728,61 тыс. рублей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1 221,2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870,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 664,88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 1088,89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064,9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 1247,33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2427,81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-  1470,71 тыс. рублей;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467,35 тыс. рублей.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м результатом реализации Программы является: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ть эффективную систему управления имуществом Вичугского муниципального района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поступление неналоговых доходов в бюджет Вичугского муниципального района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влечь в хозяйственный оборот неиспользуемые земли сельскохозяйственного назначения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тимизировать состав и структуру имущества, находящегося в собственности Вичугского муниципального района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ить долю муниципальных объектов недвижимости, право муниципальной собственности на которые зарегистрировано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кратить очередь из детей – сирот и детей, оставшихся без попечения родителей, лиц из их числа на получение жилых помещений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тижение качественного нового уровня управления имуществом и земельными участками в Вичугском муниципальном районе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рационального управления и распоряжения земельными ресурсами, рост поступлений доходов от земельного налога в местный бюджет за счет увеличения налогооблагаемой базы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1.2. Анализ текущей ситуации в сфере реализации муниципальной  программы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правление муниципальным имуществом является одним из основных и значимых направлений деятельности органов местного самоуправления по решению экономических и социальных задач, укреплению финансовой системы, созданию конкурентной экономики, обеспечивающей повышение уровня и качества жизни населения.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ой задачей Комитета имущественных и земельных отношений является эффективное управление и распоряжение муниципальной собственностью.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ятельность по управлению  и распоряжению муниципальной собственностью включает следующие основные направления: 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работ по государственной регистрации прав собственности Вичугского муниципального района на объекты недвижимого имуществ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работ по определению рыночной стоимости имущества, находящегося в муниципальной собственности, при его вовлечении в хозяйственный оборот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усиление контроля за использованием муниципального имуществ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ыявление и вовлечение в хозяйственный оборот неиспользуемого или неэффективно используемого имуществ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ланирование процесса приватизации имущества Вичугского муниципального район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имущества в собственность Вичугского муниципального район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ходов бюджета Вичугского муниципального района от использования и распоряжения имуществом и земельными ресурсами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 состоянию на 01 января 2022 года в реестре имущества,  находящегося в собственности муниципального образования Вичугский муниципальный район  Ивановской области учтены сведения о 2  муниципальных унитарных предприятиях,  22  муниципальных учреждениях и 1 хозяйственном обществе, доля муниципального образования в котором составляет 25,3%, а также сведения о 1191 объекте, включая:</w:t>
      </w:r>
    </w:p>
    <w:p>
      <w:pPr>
        <w:pStyle w:val="Normal"/>
        <w:jc w:val="both"/>
        <w:rPr/>
      </w:pPr>
      <w:r>
        <w:rPr>
          <w:sz w:val="24"/>
          <w:szCs w:val="24"/>
        </w:rPr>
        <w:t>-  1025 объекта недвижимого имущества – зданий, помещений, объектов коммунальной инфраструктуры;</w:t>
      </w:r>
    </w:p>
    <w:p>
      <w:pPr>
        <w:pStyle w:val="Normal"/>
        <w:jc w:val="both"/>
        <w:rPr/>
      </w:pPr>
      <w:r>
        <w:rPr>
          <w:sz w:val="24"/>
          <w:szCs w:val="24"/>
        </w:rPr>
        <w:t>- 114 земельных участков общей площадью более 1,0 тыс. г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64 объектов движимого имуществ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оставе имущества казны Вичугского муниципального района по состоянию на 01 января 2022 года учтены сведения о  1009 объектах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9111 объектов недвижимого имущества;</w:t>
      </w:r>
    </w:p>
    <w:p>
      <w:pPr>
        <w:pStyle w:val="Normal"/>
        <w:jc w:val="both"/>
        <w:rPr/>
      </w:pPr>
      <w:r>
        <w:rPr>
          <w:sz w:val="24"/>
          <w:szCs w:val="24"/>
        </w:rPr>
        <w:t>- 90 земельных участках;</w:t>
      </w:r>
    </w:p>
    <w:p>
      <w:pPr>
        <w:pStyle w:val="Normal"/>
        <w:jc w:val="both"/>
        <w:rPr/>
      </w:pPr>
      <w:r>
        <w:rPr>
          <w:sz w:val="24"/>
          <w:szCs w:val="24"/>
        </w:rPr>
        <w:t>- 8 объектах движимого имущества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4"/>
          <w:szCs w:val="24"/>
        </w:rPr>
        <w:t>На праве хозяйственного ведения за муниципальными унитарными предприятиями закреплен 71 объектов недвижимого имущества и 34 объектов движимого имущества.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За муниципальными учреждениями закреплено на праве оперативного управления 43 объектов недвижимого имущества, 22 объектов движимого имущества и 24 земельных участков на праве постоянного бессрочного польз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 2017 года в соответствии с Федеральным законом от 06.10.2003 №131-ФЗ  «Об общих принципах организации местного самоуправления в Российской Федерации» Комитет осуществляет  полномочия по распоряжению жилыми помещениями на территории сельских поселений Вичугского района. Всего в реестре муниципального имущества на начало 2022 года числится 231 объект муниципального жилищного фонда площадью более 9 тыс.кв.м., в том числе 24 помещения специализированного жилищного фонда.</w:t>
      </w:r>
    </w:p>
    <w:p>
      <w:pPr>
        <w:pStyle w:val="Normal"/>
        <w:shd w:fill="FFFFFF" w:val="clear"/>
        <w:suppressAutoHyphens w:val="true"/>
        <w:spacing w:before="280" w:after="28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правоустанавливающих документов является одним из важнейших условий эффективного управления муниципальной собственностью для ведения единого, полного учета объектов муниципальной собственности  Вичугского муниципального района. 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технической инвентаризации объектов недвижимости, регистрация прав собственности на них позволят собственнику имущества в полном объеме распоряжаться ими, а именно: отчуждать, передавать в оперативное управлении, хозяйственное ведение или по иным гражданско-правовым договорам. По муниципальному имуществу, которое не надлежаще оформлено, невозможно провести торги по приватизации и предоставлению его в аренд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сего на начало 2021 года право муниципальной собственности зарегистрировано в установленном законодательством порядке на 378 объектов, что составляет 33,2% от общего                                                    количества объектов недвижимости, числящихся в реестре муниципального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им из основных показателей эффективности управления имуществом Вичугского муниципального района является получение неналоговых имущественных доходов в бюджет Вичуг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езультате деятельности Комитета имущественных и земельных отношений администрации Вичугского муниципального района от использования имущества и распоряжения в бюджет Вичугского муниципального района перечислено за период с 2019 – 2021г.г.  –10 620,84  тыс. рублей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1192"/>
        <w:gridCol w:w="1314"/>
        <w:gridCol w:w="1314"/>
        <w:gridCol w:w="1314"/>
        <w:gridCol w:w="1098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муниципального имущества (аренда)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7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7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7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2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земельных участков (аренда)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,9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,3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,3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,3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,08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муниципального имущества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земельных участков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8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4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69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69,3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5,5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6,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5,7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08,99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важным и необходимым направлением деятельности органов местного самоуправления является работа по увеличению поступлений в бюджет Вичугского муниципального района и бюджеты поселений доходов от использования   объектов недвижимости, в том числе земельных участк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настоящее время значительное количество земельных участков, расположенных на территории района, не имеет точного описания границ, так как в настоящее время кадастровый учет носит заявительный характер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циональное распоряжение земельными ресурсами (проведение торгов, начисление арендной платы) невозможно без точного описания границ земельных участ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точно описанные границы – явление массовое, поэтому решать проблему необходимо комплексно. Комплексный подход позволит минимизировать расходы на проведение кадастровых работ и исключить кадастровые ошиб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мероприятий Программы обусловлена необходимостью эффективного управления муниципальным имуществом. Реализация правомочий собственника в части владения, пользования  и распоряжения муниципальной собственностью требует объективных и точных сведений о составе, количестве и качественных характеристиках имущества. </w:t>
      </w:r>
    </w:p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Актуальные проблемы, связанные с реализацией программы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совершенствования программного обеспечения по учету и ведению реестра муниципального имущества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завершения государственной регистрации прав на объекты недвижимого имущества Вичугского муниципального района, в том числе на земельные участки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проведения кадастровых работ с целью образования новых земельных участков, в том числе из состава земель сельскохозяйственного назначения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поведения комплексных кадастровых работ на территории Вичугского муниципального района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инвестиционной привлекательности объектов недвижимого имущества Вичугского муниципального района, подлежащих включению в прогнозный план (программу) приватизации, а также для предоставления в аренду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Программы следует учитывать риски, связанные с возможным существенным изменением федерального и областного законодательства, недостатками проведенных работ и финансированием мероприятий Программы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1. Риск, связанный с изменением федерального и областного законодательства связан с тем, что может возникнуть необходимость вносить существенные изменения в местные нормативные акты, значительно корректировать документы, подготовленные для реализации мероприятий Программы, что повлечет за собой либо отставание от графика реализации мероприятий, либо сделает реализацию некоторых мероприятий экономически невыгодной или невозможной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2. Риск, связанный с повреждением или утратой объектов муниципального имущества вследствие пожара, разрушения и иных обстоятельств непреодолимой силы, что может повлечь снижение поступлений в бюджет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анный риск может быть минимизирован путем охраны объектов муниципального имущества (необходимо предусмотреть средства в местном бюджете) и ремонта объектов недвижимости в целях недопущения их разрушения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3. Неисполнение договорных обязательств арендаторами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Дня минимизации данных рисков необходима реализация следующих мероприятий: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внесение изменений в  нормативно правовую базу, принятую на местном уровне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ведение мониторинга и контроля за соблюдением договорных обязательств.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 xml:space="preserve">4. Невостребованные хозяйствующими субъектами объекты недвижимости, предлагаемые к продаже, из-за их территориальной удаленности и отсутствия необходимой инфраструктуры. </w:t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проблем в рамках Программы позволит увеличить доходную часть бюджета  Вичугского муниципального района, а также значительно повысит эффективность расходования бюджетных средств, качество управления муниципальной собственностью, что будет способствовать эффективному и ответственному планированию ассигнований бюджета Вичугского муниципального района, сохранению ресурсов для взвешенного принятия новых расходных обязательств.   </w:t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Целевые индикаторы (показатели) программы (измеряемые количественные показатели решения поставленных задач), включая значения показателей по годам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418"/>
        <w:gridCol w:w="1134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ндикатора дост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8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9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договоров аренды на недвижимое имущество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оговоров аре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зносов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плаченных взносов за капитальный ремонт муниципальных жилых помещений от общего количества взносов подлежащих опла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19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жилых помещений для детей-сирот и детей, оставшихся без попечения родителей, лицам из их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иобрете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емельных участков, сформированных из состава неиспользуемых земель сельскохозяйственного назначения, оформленных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адастровых кварталов, в отношении которых проведены комплексные кадастров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uppressAutoHyphens w:val="true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Количество объектов недвижимости в кадастровых кварталах, в отношении которых проведены комплексные кадастров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.5. Ресурсное обеспечение реализации муниципальной программы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 xml:space="preserve">Реализация муниципальной программы осуществляется за счет средств Федерального бюджета, бюджета Ивановской области и бюджета Вичугского муниципального района. Общий объем средств  на реализацию муниципальной  программы  составляет  </w:t>
      </w:r>
      <w:r>
        <w:rPr>
          <w:b/>
          <w:sz w:val="24"/>
          <w:szCs w:val="24"/>
        </w:rPr>
        <w:t>44014,75 тыс. руб.</w:t>
      </w:r>
      <w:r>
        <w:rPr>
          <w:sz w:val="24"/>
          <w:szCs w:val="24"/>
        </w:rPr>
        <w:t>, в том числе по годам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1221,2 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870,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 1736,8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 3228,89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4656,4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4370,8 тыс. рублей;</w:t>
      </w:r>
    </w:p>
    <w:p>
      <w:pPr>
        <w:pStyle w:val="Normal"/>
        <w:suppressAutoHyphens w:val="true"/>
        <w:spacing w:lineRule="auto" w:line="36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>2023 –  5628,32 тыс. рублей;</w:t>
      </w:r>
    </w:p>
    <w:p>
      <w:pPr>
        <w:pStyle w:val="Normal"/>
        <w:suppressAutoHyphens w:val="true"/>
        <w:spacing w:lineRule="auto" w:line="36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>2024 – 10727,61 тыс. рублей;</w:t>
      </w:r>
    </w:p>
    <w:p>
      <w:pPr>
        <w:pStyle w:val="Normal"/>
        <w:suppressAutoHyphens w:val="true"/>
        <w:spacing w:lineRule="auto" w:line="36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>2025 – 11574,65 тыс. рублей.</w:t>
      </w:r>
    </w:p>
    <w:p>
      <w:pPr>
        <w:pStyle w:val="Normal"/>
        <w:suppressAutoHyphens w:val="true"/>
        <w:spacing w:lineRule="auto" w:line="360" w:before="280" w:after="280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suppressAutoHyphens w:val="true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федеральный бюджет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0,00 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0,0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785,6 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1568,6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 2529,0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2203,26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3 –  1227,673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4 –  7579,545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5 – 8378,68 тыс. рублей.</w:t>
      </w:r>
    </w:p>
    <w:p>
      <w:pPr>
        <w:pStyle w:val="Normal"/>
        <w:suppressAutoHyphens w:val="true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областной бюджет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0,00 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0,0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 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86,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 571,4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1062,5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920,21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3 – 1972,834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4 – 1677,35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5 – 1728,61 тыс. рублей.</w:t>
      </w:r>
    </w:p>
    <w:p>
      <w:pPr>
        <w:pStyle w:val="Normal"/>
        <w:suppressAutoHyphens w:val="true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местный бюджет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1 221,2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870,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 664,8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 1088,89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 1064,9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1247,33 тыс. рублей;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>2023 –2427,31 тыс. рублей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2024 – 1470,71 тыс. рублей;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>2025 – 1467,36 тыс. рублей.</w:t>
      </w:r>
      <w:r>
        <w:rPr/>
        <w:tab/>
        <w:tab/>
        <w:tab/>
        <w:tab/>
        <w:tab/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2277"/>
        <w:gridCol w:w="698"/>
        <w:gridCol w:w="700"/>
        <w:gridCol w:w="870"/>
        <w:gridCol w:w="810"/>
        <w:gridCol w:w="805"/>
        <w:gridCol w:w="830"/>
        <w:gridCol w:w="810"/>
        <w:gridCol w:w="930"/>
        <w:gridCol w:w="930"/>
      </w:tblGrid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6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45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27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29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,86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9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88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6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368,8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1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1,6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0,59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муниципального имущества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56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62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2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8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1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0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0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,2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,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5,2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9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91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ные кадастровые работы на территории Вичугского муниципального района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</w:t>
            </w:r>
          </w:p>
        </w:tc>
      </w:tr>
      <w:tr>
        <w:trPr/>
        <w:tc>
          <w:tcPr>
            <w:tcW w:w="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рамме: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1,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0,0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36,8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8,89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56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70,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28,3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7,6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74,65</w:t>
            </w:r>
          </w:p>
        </w:tc>
      </w:tr>
    </w:tbl>
    <w:p>
      <w:pPr>
        <w:pStyle w:val="Normal"/>
        <w:suppressAutoHyphens w:val="true"/>
        <w:rPr/>
      </w:pPr>
      <w:r>
        <w:rPr>
          <w:color w:val="FF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еспечение приватизации и проведение предпродажной подготовки объектов </w:t>
      </w:r>
    </w:p>
    <w:p>
      <w:pPr>
        <w:pStyle w:val="Normal"/>
        <w:shd w:fill="FFFFFF" w:val="clear"/>
        <w:suppressAutoHyphens w:val="true"/>
        <w:jc w:val="center"/>
        <w:rPr/>
      </w:pPr>
      <w:r>
        <w:rPr/>
        <w:t>приватизации 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4"/>
        <w:gridCol w:w="5594"/>
      </w:tblGrid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иватизации и проведение предпродажной подготовки объектов приватизации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проекта плана приватизации на соответствующий год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смотрение Плана приватизации на Совете Вичугского муниципального района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готовление технической документации (технические планы, межевые планы)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истрация прав собственности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и проведение торгов.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и распоряжения муниципальным имуществом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ресурсного обеспечения подпрограммы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Общий объем средств, предусмотренный на реализацию подпрограммы</w:t>
            </w:r>
            <w:r>
              <w:rPr>
                <w:b/>
                <w:bCs/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</w:rPr>
              <w:t xml:space="preserve"> 3 761, 221</w:t>
            </w:r>
            <w:r>
              <w:rPr>
                <w:sz w:val="24"/>
                <w:szCs w:val="24"/>
              </w:rPr>
              <w:t xml:space="preserve"> тыс. рублей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71,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110,5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192,45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 - 433,27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330,4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385,291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1149,86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398,9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389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71,4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110,56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192,45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 - 433,27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330,4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385,291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1149,86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398,99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389,0 тыс. руб.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тся получение доходов от приватизации имущества в сумме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500,0   тыс. руб.   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  - 250,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  - 441,0  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4 год – 0,00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0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216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2160" w:firstLine="720"/>
        <w:rPr/>
      </w:pPr>
      <w:r>
        <w:rPr/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2202"/>
        <w:gridCol w:w="815"/>
        <w:gridCol w:w="830"/>
        <w:gridCol w:w="707"/>
        <w:gridCol w:w="831"/>
        <w:gridCol w:w="690"/>
        <w:gridCol w:w="846"/>
        <w:gridCol w:w="810"/>
        <w:gridCol w:w="690"/>
        <w:gridCol w:w="702"/>
      </w:tblGrid>
      <w:tr>
        <w:trPr/>
        <w:tc>
          <w:tcPr>
            <w:tcW w:w="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2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92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  технической документации (технические планы, межевые планы) на нежилые здания и сооружения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,6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,22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9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6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22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бъектов муниципальной собственности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62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5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2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торгов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94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,2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8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9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26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1,6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194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,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4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2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6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6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94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ограммного обеспечения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7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55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программе: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56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,4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3,2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,4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5,29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9,8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,9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,0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муниципальной программе «Эффективное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управление муниципальным имуществом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Вичугского муниципального района»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 землеустройству и землепользованию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5591"/>
      </w:tblGrid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земельных участков  под объектами муниципальной собственности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ирование земельных участков под муниципальными дорогами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ение кадастровых работ (межевание) по образованию земельных участков, государственная собственность на которые не разграничена, образованных из состава земель сельскохозяйственного назначения с целью последующего оформления прав на них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Формирование новых земельных участков с целью вовлечения их в хозяйственный оборот 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подпрограммы -  </w:t>
            </w:r>
            <w:r>
              <w:rPr>
                <w:b/>
                <w:sz w:val="24"/>
                <w:szCs w:val="24"/>
              </w:rPr>
              <w:t>18 478,71 тыс. руб</w:t>
            </w:r>
            <w:r>
              <w:rPr>
                <w:sz w:val="24"/>
                <w:szCs w:val="24"/>
              </w:rPr>
              <w:t>.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459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303,8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79,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297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229,6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368,8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959,1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7461,6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320,5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 –535,02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 6777,831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7568,70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41,3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117,66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40,27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510,15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569,687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459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303,8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79,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297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88,3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251,16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383,8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73,62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82,2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дпрограммы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760"/>
        <w:gridCol w:w="659"/>
        <w:gridCol w:w="690"/>
        <w:gridCol w:w="581"/>
        <w:gridCol w:w="645"/>
        <w:gridCol w:w="645"/>
        <w:gridCol w:w="700"/>
        <w:gridCol w:w="810"/>
        <w:gridCol w:w="930"/>
        <w:gridCol w:w="930"/>
      </w:tblGrid>
      <w:tr>
        <w:trPr/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7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59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  под объектами муниципальной собственности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5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7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земельных участков под муниципальными дорогами 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для других нужд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3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1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,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7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18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366" w:hRule="atLeast"/>
        </w:trPr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(межевание) по образованию земельных участков, государственная собственность на которые не разграничена, образованных из состава земель сельскохозяйственного назначения с целью последующего оформления прав на них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,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85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378" w:hRule="atLeast"/>
        </w:trPr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6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межевания земельных участков и проведение кадастровых работ муниципального района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,11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61,606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20,594</w:t>
            </w:r>
          </w:p>
        </w:tc>
      </w:tr>
      <w:tr>
        <w:trPr>
          <w:trHeight w:val="373" w:hRule="atLeast"/>
        </w:trPr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02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7,83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8,701</w:t>
            </w:r>
          </w:p>
        </w:tc>
      </w:tr>
      <w:tr>
        <w:trPr>
          <w:trHeight w:val="373" w:hRule="atLeast"/>
        </w:trPr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40,27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510,15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569,687</w:t>
            </w:r>
          </w:p>
        </w:tc>
      </w:tr>
      <w:tr>
        <w:trPr>
          <w:trHeight w:val="373" w:hRule="atLeast"/>
        </w:trPr>
        <w:tc>
          <w:tcPr>
            <w:tcW w:w="3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1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17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06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9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,88</w:t>
            </w:r>
          </w:p>
        </w:tc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1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,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,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68,8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9,1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61,6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0,59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 3</w:t>
      </w:r>
    </w:p>
    <w:p>
      <w:pPr>
        <w:pStyle w:val="Normal"/>
        <w:shd w:fill="FFFFFF" w:val="clear"/>
        <w:suppressAutoHyphens w:val="true"/>
        <w:spacing w:before="280" w:after="280"/>
        <w:ind w:left="5040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муниципального имущества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8"/>
        <w:gridCol w:w="5590"/>
      </w:tblGrid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имуществ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ание надлежащего состояния муниципального имуществ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подпрограммы -  </w:t>
            </w:r>
            <w:r>
              <w:rPr>
                <w:b/>
                <w:sz w:val="24"/>
                <w:szCs w:val="24"/>
              </w:rPr>
              <w:t>5 537,53 тыс. руб.,</w:t>
            </w:r>
            <w:r>
              <w:rPr>
                <w:sz w:val="24"/>
                <w:szCs w:val="24"/>
              </w:rPr>
              <w:t xml:space="preserve">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90,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455,5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- 393,33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  – 358,62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- 646,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610,88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894,1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894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94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-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90,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455,5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393,33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358,62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- 646,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610,88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894,1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894,0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94,0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2459"/>
        <w:gridCol w:w="763"/>
        <w:gridCol w:w="814"/>
        <w:gridCol w:w="860"/>
        <w:gridCol w:w="812"/>
        <w:gridCol w:w="751"/>
        <w:gridCol w:w="709"/>
        <w:gridCol w:w="747"/>
        <w:gridCol w:w="660"/>
        <w:gridCol w:w="570"/>
      </w:tblGrid>
      <w:tr>
        <w:trPr/>
        <w:tc>
          <w:tcPr>
            <w:tcW w:w="5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68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 руб.</w:t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счетов по капитальному ремонту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,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,5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,33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,61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,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,6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5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33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61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6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задолженности на оплату взносов на капитальный ремонт владельцу специального счета, открытого в кредитной организации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4,0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2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,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мущества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,06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,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,9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6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9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задолженности за содержание имущества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4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иборов учета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78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8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и текущий ремонт газового оборудования и газопроводов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,8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отребленной электроэнергии катодными станциями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,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5,56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,33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,62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6,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,88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4,1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4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4,0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shd w:fill="FFFFFF" w:val="clear"/>
        <w:suppressAutoHyphens w:val="true"/>
        <w:spacing w:before="280" w:after="280"/>
        <w:ind w:left="5040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5592"/>
      </w:tblGrid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жилых помещений детям – сиротам и детям, оставшимся без попечения родителей, лицам из их числа 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подпрограммы -  </w:t>
            </w:r>
            <w:r>
              <w:rPr>
                <w:b/>
                <w:sz w:val="24"/>
                <w:szCs w:val="24"/>
              </w:rPr>
              <w:t>16 258,01 тыс</w:t>
            </w:r>
            <w:r>
              <w:rPr>
                <w:sz w:val="24"/>
                <w:szCs w:val="24"/>
              </w:rPr>
              <w:t>. руб.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1072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2140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3450,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3005,8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-  2625,2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 1968,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 1968,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785,6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1568,6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2529,0 тыс.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2203,26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 – 692,64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801,71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09,982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286,4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571,4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921,2 тыс.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802,55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 – 1932,563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167,19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158,923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"/>
        <w:gridCol w:w="2313"/>
        <w:gridCol w:w="547"/>
        <w:gridCol w:w="550"/>
        <w:gridCol w:w="827"/>
        <w:gridCol w:w="719"/>
        <w:gridCol w:w="710"/>
        <w:gridCol w:w="810"/>
        <w:gridCol w:w="930"/>
        <w:gridCol w:w="930"/>
        <w:gridCol w:w="930"/>
      </w:tblGrid>
      <w:tr>
        <w:trPr/>
        <w:tc>
          <w:tcPr>
            <w:tcW w:w="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9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,0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0,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0,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5,8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5,2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</w:tr>
      <w:tr>
        <w:trPr/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6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,6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9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,26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64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71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714</w:t>
            </w:r>
          </w:p>
        </w:tc>
      </w:tr>
      <w:tr>
        <w:trPr/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4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1,4  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55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2,563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19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191</w:t>
            </w:r>
          </w:p>
        </w:tc>
      </w:tr>
      <w:tr>
        <w:trPr/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,0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0,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0,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5,8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5,2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/>
          <w:bCs/>
          <w:sz w:val="24"/>
          <w:szCs w:val="24"/>
        </w:rPr>
        <w:t>Комплексные кадастровые работы на территории Вичугского муниципального района</w:t>
      </w:r>
      <w:r>
        <w:rPr/>
        <w:t> 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4"/>
        <w:gridCol w:w="5594"/>
      </w:tblGrid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е кадастровые работы на территор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полнение комплексных кадастровых работ на территор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ционального  управления и распоряжения земельными ресурсами, рост поступлений доходов от земельного налога в местный бюджет за счет увеличения налогооблагаемой базы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ресурсного обеспечения подпрограммы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Общий объем средств, предусмотренный на реализацию подпрограммы</w:t>
            </w:r>
            <w:r>
              <w:rPr>
                <w:b/>
                <w:bCs/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</w:rPr>
              <w:t xml:space="preserve"> 6,25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9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 -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1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0,00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–  4,1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2,15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 -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1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0,00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4,1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2,15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2160" w:firstLine="720"/>
        <w:rPr/>
      </w:pPr>
      <w:r>
        <w:rPr/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2752"/>
        <w:gridCol w:w="672"/>
        <w:gridCol w:w="10"/>
        <w:gridCol w:w="697"/>
        <w:gridCol w:w="10"/>
        <w:gridCol w:w="685"/>
        <w:gridCol w:w="698"/>
        <w:gridCol w:w="636"/>
        <w:gridCol w:w="624"/>
        <w:gridCol w:w="708"/>
        <w:gridCol w:w="810"/>
        <w:gridCol w:w="810"/>
      </w:tblGrid>
      <w:tr>
        <w:trPr/>
        <w:tc>
          <w:tcPr>
            <w:tcW w:w="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7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ных кадастровых работ на территории Вичугского муниципального района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15</w:t>
            </w:r>
          </w:p>
        </w:tc>
      </w:tr>
      <w:tr>
        <w:trPr/>
        <w:tc>
          <w:tcPr>
            <w:tcW w:w="3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2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программе: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15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6:28:00Z</dcterms:created>
  <dc:creator>admin</dc:creator>
  <dc:description/>
  <cp:keywords/>
  <dc:language>en-US</dc:language>
  <cp:lastModifiedBy>Pr4scH37ST25</cp:lastModifiedBy>
  <cp:lastPrinted>2023-06-28T09:24:00Z</cp:lastPrinted>
  <dcterms:modified xsi:type="dcterms:W3CDTF">2023-06-28T06:28:00Z</dcterms:modified>
  <cp:revision>2</cp:revision>
  <dc:subject/>
  <dc:title/>
</cp:coreProperties>
</file>