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.07.2024 г.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3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4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полугодие 2024 года по доходам в сумме 227 581,7 тыс.руб., по расходам в сумме 220 953,3 тыс.руб., с профицитом в сумме 6 628,4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24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полугодие 2024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оряжения администрации Вичуг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б утверждении отчета об исполнении бюджета Вичугского муниципального района за 1 полугодие 2024 года" </w:t>
      </w:r>
    </w:p>
    <w:p>
      <w:pPr>
        <w:pStyle w:val="TextBody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шева Т.В. – начальник отдела бюджетного учета и отчетности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09"/>
        <w:gridCol w:w="3244"/>
        <w:gridCol w:w="1843"/>
        <w:gridCol w:w="15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108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 – Безрукова С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ой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2:00Z</dcterms:created>
  <dc:creator>Марина</dc:creator>
  <dc:description/>
  <cp:keywords/>
  <dc:language>en-US</dc:language>
  <cp:lastModifiedBy>17VMR02-122021</cp:lastModifiedBy>
  <cp:lastPrinted>2024-07-17T13:49:00Z</cp:lastPrinted>
  <dcterms:modified xsi:type="dcterms:W3CDTF">2024-07-17T10:52:00Z</dcterms:modified>
  <cp:revision>2</cp:revision>
  <dc:subject/>
  <dc:title> </dc:title>
</cp:coreProperties>
</file>