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53"/>
        <w:gridCol w:w="4845"/>
        <w:gridCol w:w="701"/>
        <w:gridCol w:w="1225"/>
      </w:tblGrid>
      <w:tr>
        <w:trPr/>
        <w:tc>
          <w:tcPr>
            <w:tcW w:w="997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2.2025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-п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25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26.09.2017 № 645-п «Об утверждении муниципальной программы  «Улучшение условий и охраны труда в муниципальных учреждениях Вичуг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Решением Совета Вичугского муниципального района от  12.12.2024 года № 90 «О бюджете Вичугского муниципального района на 2025 год и на плановый период 2026 и 2027 годов» 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в целях </w:t>
      </w:r>
      <w:r>
        <w:rPr>
          <w:bCs/>
          <w:sz w:val="24"/>
          <w:szCs w:val="24"/>
        </w:rPr>
        <w:t xml:space="preserve">обеспечения  безопасных условий и охраны труда в муниципальных учреждениях Вичугского муниципального района </w:t>
      </w:r>
      <w:r>
        <w:rPr>
          <w:sz w:val="24"/>
          <w:szCs w:val="24"/>
        </w:rPr>
        <w:t xml:space="preserve"> администрация Вичугского муниципального района Ивановской 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Внести в постановление администрации Вичугского муниципального района Ивановской области от 26.09.2017 № 645-п «Об утверждении муниципальной программы  «Улучшение условий и охраны труда в муниципальных учреждениях Вичугского муниципального района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ложение №1 к постановлению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9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2.Опубликовать настоящее постановление 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Ивановской области.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чугского муниципального района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>Е.В. Глаз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_10.02.2025 г.№ 66-п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«Приложение №1 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6.09.2017 № 645-п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«Улучшение условий и охраны тру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ых учреждениях Вичугского муниципального район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3569"/>
      <w:bookmarkStart w:id="1" w:name="Par356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Улучшение условий и охраны труда в муниципальных учреждениях Вичугского муниципального района» (далее по тексту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</w:tr>
      <w:tr>
        <w:trPr>
          <w:trHeight w:val="2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 Ивановской области; отдел финансов администрации Вичугского муниципального района Ивановской области; отдел образования администрации Вичугского муниципального района Ивановской области; МКУ ВМР «Центр бюджетного бухгалтерского учета и содержания зданий»;отдел координации социальной сферы администрации Вичугского муниципального района Ивановской области; учреждения, подведомственные отделу координации социальной сферы; учреждения, подведомственные отделу образова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и охраны труда в целях снижения профессиональных рисков работников муниципальных учреждений, расположенных на территории Вичугского муниципального района.</w:t>
            </w:r>
          </w:p>
        </w:tc>
      </w:tr>
      <w:tr>
        <w:trPr>
          <w:trHeight w:val="8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Обеспечение специальной оценки  условий труда работников и получения работниками объективной информации о состоянии условий и охраны труда на рабочих мес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непрерывной подготовки работников по охране труда на основе современных технологий обу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ведение в установленном порядке обязательных предварительных и периодических медицинских осмотров (обследований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 xml:space="preserve">2.Количество руководителей и специалистов муниципальных учреждений, прошедших обучение по охране труд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.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sz w:val="24"/>
                <w:szCs w:val="24"/>
              </w:rPr>
              <w:t xml:space="preserve">Финансирование Программы осуществляется исполнителями Программы в пределах лимитов бюджетных обязательств.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  <w:bookmarkStart w:id="2" w:name="Par3607"/>
      <w:bookmarkStart w:id="3" w:name="Par3607"/>
      <w:bookmarkEnd w:id="3"/>
    </w:p>
    <w:p>
      <w:pPr>
        <w:pStyle w:val="Normal"/>
        <w:widowControl w:val="false"/>
        <w:autoSpaceDE w:val="false"/>
        <w:ind w:firstLine="539"/>
        <w:jc w:val="center"/>
        <w:rPr>
          <w:bCs/>
          <w:color w:val="2D2D2D"/>
          <w:spacing w:val="2"/>
          <w:sz w:val="24"/>
          <w:szCs w:val="24"/>
        </w:rPr>
      </w:pPr>
      <w:r>
        <w:rPr>
          <w:bCs/>
          <w:color w:val="2D2D2D"/>
          <w:spacing w:val="2"/>
          <w:sz w:val="24"/>
          <w:szCs w:val="24"/>
        </w:rPr>
        <w:t>1. Характеристика сферы реализации 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   </w:t>
      </w:r>
      <w:r>
        <w:rPr>
          <w:color w:val="2D2D2D"/>
          <w:spacing w:val="2"/>
          <w:sz w:val="24"/>
          <w:szCs w:val="24"/>
        </w:rPr>
        <w:t>Основная цель охраны труда - это сохранение жизни и здоровья работников. Реализация данной цели - это профилактика и предотвращение опасностей, ликвидация и снижение рисков в процессе трудовой деятельности.</w:t>
        <w:br/>
      </w:r>
      <w:r>
        <w:rPr>
          <w:sz w:val="24"/>
          <w:szCs w:val="24"/>
        </w:rPr>
        <w:t xml:space="preserve">  </w:t>
      </w:r>
      <w:r>
        <w:rPr>
          <w:color w:val="2D2D2D"/>
          <w:spacing w:val="2"/>
          <w:sz w:val="24"/>
          <w:szCs w:val="24"/>
        </w:rPr>
        <w:t xml:space="preserve">        Одной из наиболее актуальных задач в области охраны труда является поиск эффективных подходов к управлению охраной труда, повышение ответственности работодателей за обеспечение здоровых и безопасных условий труда на каждом рабочем месте.</w:t>
        <w:br/>
        <w:t>Достойные условия труда и охрана труда как система сохранения жизни и здоровья работников в процессе трудовой деятельности должны стать приоритетным направлением деятельности каждого учреждения.</w:t>
        <w:br/>
        <w:t xml:space="preserve">          Действующая система управления охраной труда в муниципальных учреждениях построена на принципах реагирования на страховые случаи, а не на принципах их профилактики. В связи с этим,  в системе управления охраной труда необходим переход от компенсационной модели управления охраной труда к современной системе управления профессиональными рисками, позволяющей реализовывать превентивные подходы к сохранению здоровья работников и сократить все виды издержек, связанных с неблагоприятными условиями труда.</w:t>
      </w:r>
    </w:p>
    <w:p>
      <w:pPr>
        <w:pStyle w:val="Normal"/>
        <w:widowControl w:val="false"/>
        <w:autoSpaceDE w:val="false"/>
        <w:ind w:firstLine="539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Реализация Программы позволит планомерно проводить работу по охране труда, предусмотреть необходимые материальные и организационные ресурсы для реализации приоритетных мероприятий, направленных на достижение поставленных целей и задач. </w:t>
      </w:r>
    </w:p>
    <w:p>
      <w:pPr>
        <w:pStyle w:val="Normal"/>
        <w:widowControl w:val="false"/>
        <w:autoSpaceDE w:val="false"/>
        <w:ind w:firstLine="539"/>
        <w:jc w:val="center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2. Мероприятия программы</w:t>
      </w:r>
    </w:p>
    <w:p>
      <w:pPr>
        <w:pStyle w:val="Normal"/>
        <w:widowControl w:val="false"/>
        <w:autoSpaceDE w:val="false"/>
        <w:jc w:val="center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>2.1.  Внедрение механизмов управления профессиональными рисками в системы управления охраной труда в муниципальных учреждениях Вичугского муниципального райо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1.1. Организация и проведение специальной оценки (декларации соответствия )условий труд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212 </w:t>
      </w:r>
      <w:hyperlink r:id="rId3">
        <w:r>
          <w:rPr>
            <w:rStyle w:val="InternetLink"/>
            <w:spacing w:val="2"/>
            <w:sz w:val="24"/>
            <w:szCs w:val="24"/>
          </w:rPr>
          <w:t>Трудового кодекса Российской Федерации</w:t>
        </w:r>
      </w:hyperlink>
      <w:r>
        <w:rPr>
          <w:spacing w:val="2"/>
          <w:sz w:val="24"/>
          <w:szCs w:val="24"/>
        </w:rPr>
        <w:t> </w:t>
      </w:r>
      <w:r>
        <w:rPr>
          <w:sz w:val="24"/>
          <w:szCs w:val="24"/>
        </w:rPr>
        <w:t xml:space="preserve"> обязанности по обеспечению безопасных условий и охраны труда возлагаются на работода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одатель обязан обеспечить соответствующие требованиям охраны труда услови</w:t>
      </w:r>
      <w:r>
        <w:rPr>
          <w:bCs/>
          <w:sz w:val="24"/>
          <w:szCs w:val="24"/>
        </w:rPr>
        <w:t xml:space="preserve">я труда на каждом рабочем месте. </w:t>
      </w:r>
      <w:r>
        <w:rPr>
          <w:color w:val="2D2D2D"/>
          <w:spacing w:val="2"/>
          <w:sz w:val="24"/>
          <w:szCs w:val="24"/>
        </w:rPr>
        <w:t>В связи с этим еще большую актуальность приобретает  проведение специальной оценки</w:t>
      </w:r>
      <w:r>
        <w:rPr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 xml:space="preserve"> условий труда в муниципальных учреждениях как важнейшего инструмента по оценке условий труда, определению вредных и опасных факторов, выработке мер по их максимальному устранению, установлению соответствующих компенсаций и льго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D2D2D"/>
          <w:spacing w:val="2"/>
          <w:sz w:val="24"/>
          <w:szCs w:val="24"/>
        </w:rPr>
        <w:t xml:space="preserve">         </w:t>
      </w:r>
      <w:r>
        <w:rPr>
          <w:color w:val="2D2D2D"/>
          <w:spacing w:val="2"/>
          <w:sz w:val="24"/>
          <w:szCs w:val="24"/>
        </w:rPr>
        <w:t>По состоянию на 01.01.2025 года в муниципальных учреждениях имеется 513 рабочих места, из них специальная оценка условий труда проведена  в отношении 470 рабочих места, что составило 92%. П</w:t>
      </w:r>
      <w:r>
        <w:rPr/>
        <w:t>лан проведения специальной оценки условий труда в муниципальных учреждениях района следующий:</w:t>
      </w:r>
    </w:p>
    <w:tbl>
      <w:tblPr>
        <w:tblW w:w="10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992"/>
        <w:gridCol w:w="849"/>
        <w:gridCol w:w="850"/>
        <w:gridCol w:w="991"/>
        <w:gridCol w:w="991"/>
        <w:gridCol w:w="850"/>
        <w:gridCol w:w="991"/>
        <w:gridCol w:w="857"/>
        <w:gridCol w:w="984"/>
        <w:gridCol w:w="39"/>
      </w:tblGrid>
      <w:tr>
        <w:trPr>
          <w:trHeight w:val="7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индикаторы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проведена специальная оценка условий тру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6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ы по данному направлению ожидается увеличение показателя количества рабочих мест, на которых проведена специальная оценка условий труд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1.2.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. 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sz w:val="24"/>
            <w:szCs w:val="24"/>
          </w:rPr>
          <w:t>ст. 214</w:t>
        </w:r>
      </w:hyperlink>
      <w:r>
        <w:rPr>
          <w:sz w:val="24"/>
          <w:szCs w:val="24"/>
        </w:rPr>
        <w:t xml:space="preserve"> и ст. </w:t>
      </w:r>
      <w:hyperlink r:id="rId5">
        <w:r>
          <w:rPr>
            <w:rStyle w:val="InternetLink"/>
            <w:sz w:val="24"/>
            <w:szCs w:val="24"/>
          </w:rPr>
          <w:t>221</w:t>
        </w:r>
      </w:hyperlink>
      <w:r>
        <w:rPr>
          <w:sz w:val="24"/>
          <w:szCs w:val="24"/>
        </w:rPr>
        <w:t xml:space="preserve"> Трудового кодекса РФ работодатель обязан обеспечить </w:t>
      </w:r>
      <w:r>
        <w:rPr>
          <w:sz w:val="24"/>
        </w:rPr>
        <w:t>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shd w:fill="FFFFFF" w:val="clear"/>
        <w:jc w:val="center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2.2. </w:t>
      </w:r>
      <w:r>
        <w:rPr>
          <w:sz w:val="24"/>
          <w:szCs w:val="24"/>
        </w:rPr>
        <w:t>Обеспечение непрерывной подготовки работников по охране труда на основе современных технологий обучения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2D2D2D"/>
          <w:spacing w:val="2"/>
          <w:sz w:val="24"/>
          <w:szCs w:val="24"/>
        </w:rPr>
        <w:t xml:space="preserve">       </w:t>
      </w:r>
      <w:r>
        <w:rPr>
          <w:spacing w:val="2"/>
          <w:sz w:val="24"/>
          <w:szCs w:val="24"/>
        </w:rPr>
        <w:t xml:space="preserve">Согласно  </w:t>
      </w:r>
      <w:hyperlink r:id="rId6">
        <w:r>
          <w:rPr>
            <w:rStyle w:val="InternetLink"/>
            <w:spacing w:val="2"/>
            <w:sz w:val="24"/>
            <w:szCs w:val="24"/>
          </w:rPr>
          <w:t>статье 219 Трудового кодекса Российской Федерации</w:t>
        </w:r>
      </w:hyperlink>
      <w:r>
        <w:rPr>
          <w:spacing w:val="2"/>
          <w:sz w:val="24"/>
          <w:szCs w:val="24"/>
        </w:rPr>
        <w:t> обучение по охране труда и проверку знания требований охраны труда обязаны</w:t>
      </w:r>
      <w:r>
        <w:rPr>
          <w:color w:val="2D2D2D"/>
          <w:spacing w:val="2"/>
          <w:sz w:val="24"/>
          <w:szCs w:val="24"/>
        </w:rPr>
        <w:t xml:space="preserve"> проходить все работники организаций, в том числе и руководители. </w:t>
      </w:r>
      <w:r>
        <w:rPr>
          <w:sz w:val="24"/>
        </w:rPr>
        <w:t xml:space="preserve">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</w:t>
      </w:r>
      <w:r>
        <w:rPr>
          <w:color w:val="2D2D2D"/>
          <w:spacing w:val="2"/>
          <w:sz w:val="24"/>
          <w:szCs w:val="24"/>
        </w:rPr>
        <w:t>Руководителям муниципальных учреждений необходимо обеспечить регулярное обучение работников охране труда. Обучение по охране труда и повышение уровня знаний руководителей и специалистов муниципальных учреждений способствуют обеспечению проведения в муниципальных учреждениях инструктажей и проверки знаний правил и инструкций по охране труда работников, недопущению к работе лиц, не прошедших в установленном порядке обучение, инструктаж и проверку знаний правил, норм и инструкций по охране труд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</w:t>
      </w:r>
      <w:r>
        <w:rPr>
          <w:color w:val="2D2D2D"/>
          <w:spacing w:val="2"/>
          <w:sz w:val="24"/>
          <w:szCs w:val="24"/>
        </w:rPr>
        <w:t>По состоянию на 01.01.2025 года прошли обучение по охране труда 74 человека. План проведения обучения руководителей и специалистов муниципальных учреждений следующий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2"/>
        <w:gridCol w:w="850"/>
        <w:gridCol w:w="994"/>
        <w:gridCol w:w="850"/>
        <w:gridCol w:w="993"/>
        <w:gridCol w:w="992"/>
        <w:gridCol w:w="992"/>
        <w:gridCol w:w="992"/>
        <w:gridCol w:w="851"/>
        <w:gridCol w:w="850"/>
      </w:tblGrid>
      <w:tr>
        <w:trPr>
          <w:trHeight w:val="108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  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   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индикаторы</w:t>
            </w:r>
          </w:p>
        </w:tc>
      </w:tr>
      <w:tr>
        <w:trPr>
          <w:trHeight w:val="4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Количество руководителей и специалистов муниципальных учреждений, прошедших обучение по охране труда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</w:t>
      </w:r>
      <w:r>
        <w:rPr>
          <w:color w:val="2D2D2D"/>
          <w:spacing w:val="2"/>
          <w:sz w:val="24"/>
          <w:szCs w:val="24"/>
        </w:rPr>
        <w:t xml:space="preserve">Ожидаемый конечный результат обучения специалистов и руководителей - увеличение количества руководителей и специалистов муниципальных учреждений, прошедших обучение по охране труда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вершенствование лечебно-профилактического обслуживания работник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3.1. Проведение в установленном порядке обязательных предварительных и периодических медицинских осмотров (обследований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о статьей 220 Трудового кодекса РФ: 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  <w:t>- работники, занятые на работах с вредными и (или) опасными условиями труда, а также на работах, связанных с движением транспорта, проходят обязательные предварительные (при поступлении на работу) и периодические (для лиц в возрасте до 21 года - ежегодные) медицинские осмотры для определения пригодности этих работников для выполнения поручаемой работы и предупреждения профессиональных заболеваний;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  <w:t>- работники детских учреждений, а также некоторых других работодателей проходят указанные медицинские осмотры в целях охраны здоровья населения, предупреждения возникновения и распространения заболева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Calibri" w:cs="Calibri" w:ascii="Calibri" w:hAnsi="Calibri"/>
        </w:rPr>
        <w:t xml:space="preserve">         </w:t>
      </w:r>
      <w:r>
        <w:rPr>
          <w:sz w:val="24"/>
          <w:szCs w:val="24"/>
        </w:rPr>
        <w:t xml:space="preserve">Перечень мероприятий Программы представлены в Приложении №1 к настоящей Программе. Финансирование Программы осуществляется исполнителями Программы в пределах доведенных лимитов бюджет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3. Механизм управления реализацие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D2D2D"/>
          <w:spacing w:val="2"/>
          <w:sz w:val="24"/>
          <w:szCs w:val="24"/>
        </w:rPr>
        <w:t>Важнейшими условиями успешной реализации Программы являются эффективный мониторинг выполнения намеченных мероприятий, принятие оперативных мер по корректировке основных мероприятий и целевых показателей (индикаторов) Программы.</w:t>
        <w:br/>
      </w:r>
      <w:r>
        <w:rPr>
          <w:sz w:val="24"/>
          <w:szCs w:val="24"/>
        </w:rPr>
        <w:t xml:space="preserve">       Администрация Вичугского муниципального района Ивановской области координирует деятельность исполнителей Программы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проведения мониторинга реализации Программы исполнители Программы пред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в срок до 20 января года, следующего за отчетным годом, в отдел экономики управления экономического развития и сельского хозяйства администрации Вичугского муниципального района сведения о ходе реализации мероприяти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тдел экономики управления экономического развития и сельского хозяйства:</w:t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sz w:val="24"/>
          <w:szCs w:val="24"/>
        </w:rPr>
        <w:t xml:space="preserve">- обобщает представляемые исполнителями Программы сведения о ходе реализации Программы и формирует отчет о ходе реализации Программы (согласно Приложению №2 к настоящей Программе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4010"/>
      <w:bookmarkEnd w:id="4"/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программы «Улучшение условий и охраны труда в муниципальных учреждениях Вичугского муниципального района»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"/>
        <w:gridCol w:w="1818"/>
        <w:gridCol w:w="1405"/>
        <w:gridCol w:w="2428"/>
        <w:gridCol w:w="30"/>
        <w:gridCol w:w="1560"/>
        <w:gridCol w:w="850"/>
        <w:gridCol w:w="851"/>
        <w:gridCol w:w="708"/>
        <w:gridCol w:w="851"/>
        <w:gridCol w:w="709"/>
        <w:gridCol w:w="850"/>
        <w:gridCol w:w="142"/>
        <w:gridCol w:w="850"/>
        <w:gridCol w:w="851"/>
        <w:gridCol w:w="99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и реализации мероприя-тия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77" w:leader="none"/>
              </w:tabs>
              <w:autoSpaceDE w:val="false"/>
              <w:ind w:left="-1556" w:firstLine="15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5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ханизмов управления профессиональными рисками в системы управления охраной труда в муниципальных учреждениях Вичугского муниципального района</w:t>
            </w:r>
          </w:p>
        </w:tc>
      </w:tr>
      <w:tr>
        <w:trPr>
          <w:trHeight w:val="92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ециальной оценки условий труда, ед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– 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6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ВМР "Центр бюджетного бухгалтерского учета и содержания зда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администрации Вичугского муниципального района</w:t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, руб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– 20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"Центр бюджетного бухгалтерского учета и содержания зданий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подготовка работников по охране труда на основе современных технологий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прерывной подготовки работников по охране труда на основе современных технологий обучения, ч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5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ВМР «Центр бюджетного бухгалтерского учета и содержания зданий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администрации Вичугского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ичугского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чебно-профилактического обслуживания работников</w:t>
            </w:r>
          </w:p>
        </w:tc>
      </w:tr>
      <w:tr>
        <w:trPr>
          <w:trHeight w:val="24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обязательных предварительных и периодических медицинских осмотров (обследований), руб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-20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5" w:name="Par4127"/>
            <w:bookmarkStart w:id="6" w:name="Par4110"/>
            <w:bookmarkStart w:id="7" w:name="Par4073"/>
            <w:bookmarkEnd w:id="5"/>
            <w:bookmarkEnd w:id="6"/>
            <w:bookmarkEnd w:id="7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е обеспечение и пропаганда охраны тру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, семинарах по охране труда, проведение «круглых столов», конкур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 Ивановской области; МКУ ВМР «Центр бюджетного бухгалтерского учета и содержания зданий»;  Отдел финансов администрации Вичугского муниципального района Ивановской области; 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подведомственные отделу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он-ных материалов по охране труда в СМИ и общественных места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5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ичугского муниципального района Ивановской области, учреждения, подведомственные отделу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8" w:name="Par4211"/>
      <w:bookmarkStart w:id="9" w:name="Par4184"/>
      <w:bookmarkStart w:id="10" w:name="Par4211"/>
      <w:bookmarkStart w:id="11" w:name="Par4184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 о ходе реализации программы «Улучшение условий и охраны тру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4"/>
          <w:szCs w:val="24"/>
        </w:rPr>
        <w:t>в муниципальных учреждениях Вичугского муниципального  района» в 20__ год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992"/>
        <w:gridCol w:w="1276"/>
        <w:gridCol w:w="7371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запланированного показателя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ханизмов управления профессиональными рисками в системы управления охраной труда в муниципальных учреждениях Вичуг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рабочих мест, на которых проведена специальная оценка условий труда (</w:t>
            </w:r>
            <w:r>
              <w:rPr>
                <w:rFonts w:eastAsia="Calibri"/>
                <w:sz w:val="24"/>
                <w:szCs w:val="24"/>
              </w:rPr>
              <w:t>декларация соответствия условий труда)</w:t>
            </w:r>
            <w:r>
              <w:rPr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подготовка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и работодателей, прошедших обучение по охране труд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чебно-профилактического обслуживания работник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обязательных предварительных и периодических медицинских осмотров (обследований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и пропаганда охраны тру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совещаниях, семинарах по охране труда, проведение «круглых столов», конкурсов (да - 1, нет -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онных материалов по охране труда в СМИ и общественных местах (да - 1, нет -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+ - показатель достигнут; - показатель не достигнут</w:t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4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consultantplus://offline/ref=52DB06E4E51A08B69576D854302B731DAD795753FCABEF8BA36EA1B0B6BAC1E28D0A7388G3cFF" TargetMode="External"/><Relationship Id="rId5" Type="http://schemas.openxmlformats.org/officeDocument/2006/relationships/hyperlink" Target="consultantplus://offline/ref=52DB06E4E51A08B69576D854302B731DAD795753FCABEF8BA36EA1B0B6BAC1E28D0A728CG3c9F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10:00Z</dcterms:created>
  <dc:creator>admin</dc:creator>
  <dc:description/>
  <cp:keywords/>
  <dc:language>en-US</dc:language>
  <cp:lastModifiedBy>ea37V-sh4A</cp:lastModifiedBy>
  <cp:lastPrinted>2025-02-03T16:14:00Z</cp:lastPrinted>
  <dcterms:modified xsi:type="dcterms:W3CDTF">2025-03-20T12:33:00Z</dcterms:modified>
  <cp:revision>4</cp:revision>
  <dc:subject/>
  <dc:title/>
</cp:coreProperties>
</file>