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02.2025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На основании решения Совета Вичугского муниципального района от 30.01.2024 г. №6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Cs/>
          <w:sz w:val="24"/>
          <w:szCs w:val="24"/>
        </w:rPr>
        <w:t>«</w:t>
      </w:r>
      <w:r>
        <w:rPr/>
        <w:t xml:space="preserve"> </w:t>
      </w:r>
      <w:r>
        <w:rPr>
          <w:sz w:val="24"/>
          <w:szCs w:val="24"/>
          <w:lang w:val="en-US"/>
        </w:rPr>
        <w:t>О внесении изменений в решение Совета Вичугского муниципального района от 1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12.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№ </w:t>
      </w:r>
      <w:r>
        <w:rPr>
          <w:sz w:val="24"/>
          <w:szCs w:val="24"/>
        </w:rPr>
        <w:t>90</w:t>
      </w:r>
      <w:r>
        <w:rPr>
          <w:sz w:val="24"/>
          <w:szCs w:val="24"/>
          <w:lang w:val="en-US"/>
        </w:rPr>
        <w:t xml:space="preserve"> «О бюджете  Вичугского муниципального района на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 и на плановый период 202</w:t>
      </w:r>
      <w:r>
        <w:rPr>
          <w:sz w:val="24"/>
          <w:szCs w:val="24"/>
        </w:rPr>
        <w:t xml:space="preserve">6 </w:t>
      </w:r>
      <w:r>
        <w:rPr>
          <w:sz w:val="24"/>
          <w:szCs w:val="24"/>
          <w:lang w:val="en-US"/>
        </w:rPr>
        <w:t>и 202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годов»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новления администрации Вичугского муниципального района от 05.03.2018г. №149-п «Об утверждении Порядка разработки, реализации и оценки муниципальных  программ    Вичугского   муниципального   района    Ивановской     области», администрация      Вичугского    муниципального      района       Ивановской      области   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ab/>
      </w:r>
      <w:r>
        <w:rPr>
          <w:b w:val="false"/>
          <w:bCs/>
          <w:sz w:val="24"/>
          <w:szCs w:val="24"/>
        </w:rPr>
        <w:t xml:space="preserve">1.Внести в постановление администрации Вичугского муниципального района от 25.10.2018г. №608-п «Об утверждении муниципальной программы Вичугского муниципального района </w:t>
      </w:r>
      <w:r>
        <w:rPr>
          <w:b w:val="false"/>
          <w:sz w:val="24"/>
          <w:szCs w:val="24"/>
        </w:rPr>
        <w:t>«Профилактика правонарушений и противодействия терроризму и экстремизму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Приложение «Муниципальная программа Вичугского муниципального района «Профилактика правонарушений и противодействия терроризму и экстремизму» к постановлению изложить в новой редакции согласно приложению к настоящему постановлению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sz w:val="24"/>
          <w:szCs w:val="24"/>
        </w:rPr>
        <w:t>. Настоящее постановлени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«Интернет».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sz w:val="24"/>
          <w:szCs w:val="24"/>
        </w:rPr>
        <w:t>. Настоящее постановлени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lang w:val="ru-RU"/>
        </w:rPr>
        <w:t>вступает в силу с момента опубликования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  <w:lang w:val="ru-RU"/>
        </w:rPr>
        <w:t>4.</w:t>
      </w:r>
      <w:r>
        <w:rPr>
          <w:b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31"/>
        <w:keepNext w:val="true"/>
        <w:keepLines/>
        <w:shd w:fill="auto" w:val="clear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 Е.В. Глаз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т «06  »  февраля   2025 г. № 57   -п</w:t>
      </w:r>
    </w:p>
    <w:p>
      <w:pPr>
        <w:pStyle w:val="Normal"/>
        <w:shd w:fill="FFFFFF" w:val="clear"/>
        <w:ind w:left="623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/>
      </w:pP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от «25» октября 2018 г. № 608-п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ичугского муниципального района «Профилактика правонарушений и противодействия терроризму и экстремизму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02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авонарушений и противодействия терроризму и экстремизму»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7 годы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и информационного обеспечения администрации Вичугского муниципального района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равового и информационного обеспечения администрации Вичугского муниципального района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 МВД России «Вичугский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 при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ГО и ЧС, ЖКХ, строительства, транспорта и связи администрации Вичугского муниципального района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граждан и профилактика правонару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тиводействия терроризму и экстрем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чугском муниципальном районе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вышение эффективности взаимодействия участковых уполномоченных полиции с органами местного самоуправления и населением;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2019 год – 420 106,08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0 год – 429 695,37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1 год – 480 233,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2 год – 528 436,4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758 059,3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2024 год –1 021 779, 12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1  197 216,40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6 год – 1  307 070,62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 – 1 260 183,85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 09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 215 150,0 руб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4 год – 324 225,61руб</w:t>
            </w:r>
            <w:r>
              <w:rPr>
                <w:b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425 000,00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455 000,00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 – 455 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 xml:space="preserve">2019 год – 415 266,08 руб. 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0 год – 429 044,97 руб.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1  год – 443 143,4 руб.</w:t>
            </w:r>
          </w:p>
          <w:p>
            <w:pPr>
              <w:pStyle w:val="Normal"/>
              <w:suppressAutoHyphens w:val="true"/>
              <w:ind w:left="71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501 941,46 руб.</w:t>
            </w:r>
          </w:p>
          <w:p>
            <w:pPr>
              <w:pStyle w:val="Normal"/>
              <w:suppressAutoHyphens w:val="true"/>
              <w:ind w:left="719" w:hanging="0"/>
              <w:rPr/>
            </w:pPr>
            <w:r>
              <w:rPr>
                <w:sz w:val="24"/>
                <w:szCs w:val="24"/>
              </w:rPr>
              <w:t>2023 год – 542 909,3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697 553,51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772 216,20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-  </w:t>
            </w:r>
            <w:r>
              <w:rPr>
                <w:b/>
                <w:sz w:val="24"/>
                <w:szCs w:val="24"/>
              </w:rPr>
              <w:t>805 183,85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7 год – 805 183,85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840,0 руб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0 год – 650,4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1 год – 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2 год – 26495,00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3 год –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19" w:hanging="0"/>
              <w:outlineLvl w:val="0"/>
              <w:rPr/>
            </w:pPr>
            <w:r>
              <w:rPr>
                <w:b/>
                <w:sz w:val="24"/>
                <w:szCs w:val="24"/>
              </w:rPr>
              <w:t>2024 год –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0,00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46 886,77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0,00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альная ситуация, складывающаяся в Вичугском муниципальном районе, является неотъемлемой составной частью социально-экономической обстановки в районе в целом, определяется этой обстановкой и, в свою очередь, оказывает воздействие на все сферы общественной жизни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в течение последних лет работы, состояние криминальной обстановки на территории Вичугского муниципального района характеризуется снижением уровня преступности по количеству зарегистрированных преступлений против: личности, тяжких и особо тяжких, совершенных несовершеннолетними и при их участии. Не допущено совершения террористических актов и экстремистских проявлен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693"/>
        <w:gridCol w:w="821"/>
        <w:gridCol w:w="693"/>
        <w:gridCol w:w="821"/>
        <w:gridCol w:w="819"/>
        <w:gridCol w:w="964"/>
        <w:gridCol w:w="851"/>
        <w:gridCol w:w="850"/>
        <w:gridCol w:w="1678"/>
      </w:tblGrid>
      <w:tr>
        <w:trPr>
          <w:trHeight w:val="83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2023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%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 (ед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3</w:t>
            </w:r>
          </w:p>
        </w:tc>
      </w:tr>
      <w:tr>
        <w:trPr>
          <w:trHeight w:val="27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лич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88,9</w:t>
            </w:r>
          </w:p>
        </w:tc>
      </w:tr>
      <w:tr>
        <w:trPr>
          <w:trHeight w:val="27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собств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    </w:t>
            </w:r>
            <w:r>
              <w:rPr>
                <w:b/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2,2</w:t>
            </w:r>
          </w:p>
        </w:tc>
      </w:tr>
      <w:tr>
        <w:trPr>
          <w:trHeight w:val="81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преступлений, совершенных несовершеннолетними и при их участи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ледовано преступлений (ед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,6</w:t>
            </w:r>
          </w:p>
        </w:tc>
      </w:tr>
      <w:tr>
        <w:trPr>
          <w:trHeight w:val="137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казателей преступ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оздоровления криминальной обстановки по основным составляющим структуры преступ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е в борьбе с преступно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инятие своевременных мер может привести к ослаблению системы профилактики преступлений, углублению правового нигилизма населения, росту общественного неверия в способность власти обеспечить защиту граждан от криминальных посягательств.</w:t>
      </w:r>
    </w:p>
    <w:p>
      <w:pPr>
        <w:pStyle w:val="Normal"/>
        <w:spacing w:lineRule="exact" w:line="26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блема преступности одними усилиями правоохранительных органов решена быть не может. Необходима комплексная система профилактической работы, активное привлечение граждан к охране общественного порядка, правовое воспитание молодежи. В целях эффективного решения задач по профилактике правонарушений, обеспечению личной и имущественной безопасности граждан, охраны общественного порядка необходимо объединение усилий и координация действий исполнительных органов государственной власти, органов местного самоуправления и правоохранительных органов. Для этого требуется программно-целевой подход, сосредоточение усилий на приоритетных направлениях профилактики правонарушений, проведение ряда организационных мероприятий, а также финансовая поддержка деятельности по профилактике правонарушений.</w:t>
      </w:r>
    </w:p>
    <w:p>
      <w:pPr>
        <w:pStyle w:val="Normal"/>
        <w:tabs>
          <w:tab w:val="clear" w:pos="709"/>
          <w:tab w:val="left" w:pos="750" w:leader="none"/>
        </w:tabs>
        <w:ind w:right="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оритетным направлением деятельности администрации Вичугского муниципального района является так же  повышение уровня готовности администрации района, администраций городских и сельских поселений  и служб района к защите населения от опасностей, возникающих при </w:t>
      </w:r>
      <w:r>
        <w:rPr>
          <w:sz w:val="24"/>
          <w:szCs w:val="24"/>
          <w:shd w:fill="FFFFFF" w:val="clear"/>
        </w:rPr>
        <w:t>угрозах </w:t>
      </w:r>
      <w:r>
        <w:rPr>
          <w:bCs/>
          <w:sz w:val="24"/>
          <w:szCs w:val="24"/>
          <w:shd w:fill="FFFFFF" w:val="clear"/>
        </w:rPr>
        <w:t>террористического</w:t>
      </w:r>
      <w:r>
        <w:rPr>
          <w:sz w:val="24"/>
          <w:szCs w:val="24"/>
          <w:shd w:fill="FFFFFF" w:val="clear"/>
        </w:rPr>
        <w:t> и экстремистского характера</w:t>
      </w:r>
      <w:r>
        <w:rPr>
          <w:sz w:val="24"/>
          <w:szCs w:val="24"/>
        </w:rPr>
        <w:t>.</w:t>
      </w:r>
    </w:p>
    <w:p>
      <w:pPr>
        <w:pStyle w:val="Normal"/>
        <w:spacing w:lineRule="exact" w:line="264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>Для решения обозначенных проблем будет способствовать развитие системы видеонаблюдения в рамках реализации сегмента аппаратно-программного комплекса «Безопасный город» (далее – АПК «Безопасный город»), который является необходимым инструментом в сфере построения современной высокоэффективной системы безопасности. Мероприятия по данному направлению необходимо проводить прежде всего в городских поселениях Вичугского района, где наблюдается большая по сравнению с сельскими территориями плотность населения, объектов социальной инфраструктуры и объектов жизнеобеспечения.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spacing w:lineRule="exact" w:line="264"/>
        <w:ind w:firstLine="426"/>
        <w:jc w:val="both"/>
        <w:rPr/>
      </w:pPr>
      <w:r>
        <w:rPr>
          <w:sz w:val="24"/>
          <w:szCs w:val="24"/>
          <w:shd w:fill="FFFFFF" w:val="clear"/>
        </w:rPr>
        <w:t xml:space="preserve">В целях повышения уровня охраны общественного порядка и обеспечения общественной безопасности необходимо  повышать эффективность взаимодействия участковых уполномоченных полиции с органами местного самоуправления и населением. Среди исполняемых совместно с полицией программных мероприятий предусмотрено расширение практики проведения   информационных дней и дней профилактики в сельских поселениях района, ежегодных публичных отчетов перед населением участковых уполномоченных полиции и председателя районных комиссий по профилактике правонарушений и преступлений. </w:t>
      </w:r>
      <w:r>
        <w:rPr>
          <w:sz w:val="24"/>
          <w:szCs w:val="24"/>
        </w:rPr>
        <w:t>В перечень программных мероприятий включены адресная работа по профилактике бытовой преступности, тематические публикации в СМИ, в том числе через разъяснение норм действующего законодательства</w:t>
      </w:r>
    </w:p>
    <w:p>
      <w:pPr>
        <w:pStyle w:val="Normal"/>
        <w:spacing w:lineRule="exact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4"/>
        <w:jc w:val="center"/>
        <w:rPr/>
      </w:pPr>
      <w:r>
        <w:rPr>
          <w:b/>
          <w:bCs/>
          <w:sz w:val="24"/>
          <w:szCs w:val="24"/>
        </w:rPr>
        <w:t>3.Цель (цели), задачи и ожидаемые результаты 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лью реализации муниципальной программы является обеспечение безопасности граждан и профилактика правонарушений </w:t>
      </w:r>
      <w:r>
        <w:rPr>
          <w:bCs/>
          <w:sz w:val="24"/>
          <w:szCs w:val="24"/>
        </w:rPr>
        <w:t>и противодействия терроризму и экстремизму</w:t>
      </w:r>
      <w:r>
        <w:rPr>
          <w:sz w:val="24"/>
          <w:szCs w:val="24"/>
        </w:rPr>
        <w:t xml:space="preserve"> в Вичугском муниципальном районе.</w:t>
      </w:r>
    </w:p>
    <w:p>
      <w:pPr>
        <w:pStyle w:val="Normal"/>
        <w:suppressAutoHyphens w:val="true"/>
        <w:spacing w:lineRule="exact" w:line="26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ить следующие задачи в рамках реализации программных мероприятий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вышение эффективности взаимодействия участковых уполномоченных полиции с органами местного самоуправления и населением.</w:t>
      </w:r>
    </w:p>
    <w:p>
      <w:pPr>
        <w:pStyle w:val="Normal"/>
        <w:tabs>
          <w:tab w:val="clear" w:pos="709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ных мероприятий в области профилактики правонарушений позволит изменить социально-демографическую характеристику преступности. Ожидается снижение общего количества совершенных преступлений, уличной преступности, преступности несовершеннолетних, уменьшению числа преступлений, совершенных повторно, в состоянии опьянения и в общественных мес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134"/>
        <w:gridCol w:w="1134"/>
        <w:gridCol w:w="992"/>
        <w:gridCol w:w="1134"/>
        <w:gridCol w:w="1276"/>
        <w:gridCol w:w="992"/>
      </w:tblGrid>
      <w:tr>
        <w:trPr>
          <w:trHeight w:val="5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</w:tr>
      <w:tr>
        <w:trPr>
          <w:trHeight w:val="5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оличество преступлений, зарегистрированных за отчетный период,</w:t>
            </w:r>
            <w:r>
              <w:rPr>
                <w:b/>
                <w:sz w:val="24"/>
                <w:szCs w:val="24"/>
              </w:rPr>
              <w:t xml:space="preserve"> (ед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850"/>
        <w:gridCol w:w="993"/>
        <w:gridCol w:w="992"/>
        <w:gridCol w:w="850"/>
        <w:gridCol w:w="993"/>
        <w:gridCol w:w="993"/>
        <w:gridCol w:w="993"/>
      </w:tblGrid>
      <w:tr>
        <w:trPr>
          <w:trHeight w:val="5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7г.</w:t>
            </w:r>
          </w:p>
        </w:tc>
      </w:tr>
      <w:tr>
        <w:trPr>
          <w:trHeight w:val="17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2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528436,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21 77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97 21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07 0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60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85</w:t>
            </w:r>
          </w:p>
        </w:tc>
      </w:tr>
      <w:tr>
        <w:trPr>
          <w:trHeight w:val="10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Бюджет Вичуг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3143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51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4 225,6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7553,5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2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2 216,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5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 183,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88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55 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 183,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сурсное обеспечение муниципальной программы</w:t>
      </w: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>5.1. Основное мероприятие «Обеспечение общественного порядка и профилактика правонарушений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личных систем видеонаблюдения, развитие правоохранительного сегмента аппаратно-программного комплекса «Безопасный город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Организация и проведение отчетов участковых уполномоченных полиции</w:t>
        <w:br/>
        <w:t>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, коллективами предприятий, учреждений и организаций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, организация акций, конкурсов, выставок).</w:t>
      </w:r>
    </w:p>
    <w:p>
      <w:pPr>
        <w:pStyle w:val="Normal"/>
        <w:spacing w:lineRule="exact" w:line="264"/>
        <w:ind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Основное мероприятие «</w:t>
      </w:r>
      <w:r>
        <w:rPr>
          <w:b/>
          <w:sz w:val="24"/>
          <w:szCs w:val="24"/>
        </w:rPr>
        <w:t>Реализация мер  по  борьбе  с   терроризмом, экстремизмом   и    организованной преступностью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е комплекса  мероприятий, направленных на  повышение  уровня антитеррористической  защищенности критически важных  и  потенциально</w:t>
        <w:br/>
        <w:t>опасных     объектов,     объектов топливно-энергетического комплек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ение комплекса организационных и практических мер по  обеспечению   правопорядка   и безопасности на транспор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47"/>
        <w:gridCol w:w="796"/>
        <w:gridCol w:w="797"/>
        <w:gridCol w:w="667"/>
        <w:gridCol w:w="797"/>
        <w:gridCol w:w="1055"/>
        <w:gridCol w:w="796"/>
        <w:gridCol w:w="798"/>
        <w:gridCol w:w="926"/>
        <w:gridCol w:w="926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</w:t>
              <w:br/>
              <w:t>Источник ресурсного обеспе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Программа,</w:t>
            </w:r>
            <w:r>
              <w:rPr>
                <w:sz w:val="24"/>
                <w:szCs w:val="24"/>
              </w:rPr>
              <w:t xml:space="preserve"> все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23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8436,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8059,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 021 779,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7 216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07 070,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60 183,85</w:t>
            </w:r>
          </w:p>
        </w:tc>
      </w:tr>
      <w:tr>
        <w:trPr>
          <w:trHeight w:val="1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650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43143,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51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4 225,6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7 553,5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2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2 216,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5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 183,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886,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55 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 183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4 225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 0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 0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 000,00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4 225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 0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 0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 000,0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ичных систем видеонаблюдения, развитие правоохранительного сегмента аппаратно-программного комплекса «Безопасный город» (установка, техническое обслуживание и ремонт систем видеонаблюдения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 225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 0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 0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 000,0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отчетов участковых уполномоченных  полиции</w:t>
              <w:br/>
              <w:t>о состоянии правопорядка на обслуживаемой   территории и о личном вкладе в осуществление  мер по предупреждению преступлений перед населением Вичугского муниципального района, коллективами предприятий, учреждений и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озитивного опыта работы добровольных народных дружин в С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оставлению в  пределах  границ муниципальных образований Вичугского муниципального района   сотрудникам полиции,   замещающим    должности участковых уполномоченных полиции, помещений    для     работы     на обслуживаемых     административных участка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 по  борьбе  с   терроризмом, экстремизмом   и организованной преступность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Вичугского муниципальн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а  организационных мероприятий, направленных на  повышение  уровня антитеррористической  защищенности, в том числе разработка НПА, реализация мероприятий по исполнению мониторин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итуации в области профилактики терроризма на территории  Вичугского района и формирования информационного фонда данны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добровольной сдаче гражданами незаконно хранящегося оружия, боеприпасов и взрывчатых вещест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6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материальное обеспечение деятельности административной комисс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4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созданию и материальному обеспечению деятельности административной комисс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39,2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 777,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744,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744,65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 777,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744,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744,65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, заработная плата специалист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 777,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744,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744,65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886,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886,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46405</wp:posOffset>
                      </wp:positionH>
                      <wp:positionV relativeFrom="paragraph">
                        <wp:posOffset>-46990</wp:posOffset>
                      </wp:positionV>
                      <wp:extent cx="6549390" cy="1593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939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98"/>
                                    <w:gridCol w:w="3608"/>
                                    <w:gridCol w:w="3608"/>
                                  </w:tblGrid>
                                  <w:tr>
                                    <w:trPr>
                                      <w:trHeight w:val="137" w:hRule="atLeast"/>
                                    </w:trPr>
                                    <w:tc>
                                      <w:tcPr>
                                        <w:tcW w:w="3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6 886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7pt;height:12.55pt;mso-wrap-distance-left:9pt;mso-wrap-distance-right:9pt;mso-wrap-distance-top:0pt;mso-wrap-distance-bottom:0pt;margin-top:-3.7pt;mso-position-vertical-relative:text;margin-left:35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8"/>
                              <w:gridCol w:w="3608"/>
                              <w:gridCol w:w="3608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 886,77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886,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мероприятий по добровольной сдаче гражданами незаконно хранящегося оружия, боеприпасов и взрывчатых веществ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3. </w:t>
      </w:r>
      <w:r>
        <w:rPr>
          <w:b/>
          <w:sz w:val="24"/>
          <w:szCs w:val="24"/>
        </w:rPr>
        <w:t>Основное мероприятие «Создание и материальное обеспечение деятельности административной комиссии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7.06.2010г. № 52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и включает в себя мероприятие по материальному обеспечению деятельности административной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4. </w:t>
      </w:r>
      <w:r>
        <w:rPr>
          <w:b/>
          <w:sz w:val="24"/>
          <w:szCs w:val="24"/>
        </w:rPr>
        <w:t>Основное мероприятие «Создание и организация деятельности комиссий по делам несовершеннолетних и защите их прав»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9.01.2007г. №1-ОЗ «О комиссиях по делам несовершеннолетних  и защите их прав в Ивановской области» и включает в себя мероприятия по материальному обеспечению деятельности комиссии по делам несовершеннолетних и защите их прав, заработной плате специалисту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5. Основное мероприятие</w:t>
      </w:r>
      <w:r>
        <w:rPr>
          <w:b/>
          <w:sz w:val="24"/>
          <w:szCs w:val="24"/>
        </w:rPr>
        <w:t xml:space="preserve"> «Составление (изменение) списков кандидатов в присяжные заседатели федеральных судов общей юрисдикции в Российской Федерации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Федеральным Законом №113 от 20.08.2004г. «О присяжных заседателях Федеральных судов общей юрисдикции в Российской Федерации» и включает в себя мероприятие по осуществлению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№3_"/>
    <w:qFormat/>
    <w:rPr>
      <w:sz w:val="25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298" w:before="540" w:after="0"/>
      <w:outlineLvl w:val="2"/>
    </w:pPr>
    <w:rPr>
      <w:rFonts w:ascii="Calibri" w:hAnsi="Calibri" w:eastAsia="Calibri" w:cs="Calibri"/>
      <w:sz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19:00Z</dcterms:created>
  <dc:creator>admin</dc:creator>
  <dc:description/>
  <cp:keywords/>
  <dc:language>en-US</dc:language>
  <cp:lastModifiedBy>ea37V-sh4A</cp:lastModifiedBy>
  <cp:lastPrinted>2025-02-05T15:21:00Z</cp:lastPrinted>
  <dcterms:modified xsi:type="dcterms:W3CDTF">2025-03-20T12:30:00Z</dcterms:modified>
  <cp:revision>4</cp:revision>
  <dc:subject/>
  <dc:title/>
</cp:coreProperties>
</file>